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                      </w:t>
      </w: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100 СЕСІЯ  6 СКЛИКА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  <w:lang w:val="uk-UA"/>
        </w:rPr>
      </w:pPr>
      <w:r>
        <w:rPr>
          <w:rFonts w:cs="Times New Roman"/>
          <w:i/>
          <w:sz w:val="40"/>
          <w:szCs w:val="40"/>
          <w:lang w:val="uk-UA"/>
        </w:rPr>
      </w:r>
    </w:p>
    <w:p>
      <w:pPr>
        <w:pStyle w:val="Heading9"/>
        <w:ind w:right="-81" w:hanging="0"/>
        <w:rPr/>
      </w:pPr>
      <w:r>
        <w:rPr>
          <w:lang w:val="ru-RU"/>
        </w:rPr>
        <w:t xml:space="preserve">                           </w:t>
      </w:r>
      <w:r>
        <w:rPr/>
        <w:t>Р І Ш Е Н Н Я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26.04.2017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u w:val="single"/>
          <w:lang w:val="uk-UA"/>
        </w:rPr>
        <w:t>6/100-1849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конання рішення Бахмутсько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ої ради від 22.06.2016  № 6/87-1540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Про  ситуацію з водопостачанням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хідного мікрорайону міста»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Розглянувши службову записку від 07.04.2017 № 01-1720-06 та заслухавши інформацію від 07.04.2017 № до 01-1720-06  т.в.о. начальника Управління  розвитку міського господарства та капітального будівництва Бахмутської міської ради Трофимової Н.В. про виконання рішення Бахмутської міської ради від 22.06.2016 № 6/87 - 1540 «Про ситуацію з водопостачанням східного мікрорайону  міста»,   керуючись   ст. 26  Закону  України   від  21.05.1997  № 280/97-ВР «Про місцеве самоврядування в Україні» із внесеними до нього змінами, Бахмутська міська рада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ВИРІШИЛА: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 xml:space="preserve">Інформацію т.в.о. начальника Управління розвитку міського господарства та капітального будівництва Бахмутської міської ради Трофимової Н.В. про виконання рішення Бахмутської міської ради від 22.06.2016 № 6/87-1540 «Про ситуацію з водопостачанням східного мікрорайону міста» прийняти до відома. </w:t>
      </w:r>
    </w:p>
    <w:p>
      <w:pPr>
        <w:pStyle w:val="TextBody"/>
        <w:ind w:left="1875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0" w:firstLine="750"/>
        <w:rPr/>
      </w:pPr>
      <w:r>
        <w:rPr/>
        <w:t xml:space="preserve"> </w:t>
      </w:r>
      <w:r>
        <w:rPr/>
        <w:t xml:space="preserve">Зняти з контролю  рішення Бахмутської міської ради від 22.06.2016 № 6/87-1540 «Про ситуацію з водопостачанням східного мікрорайону міста» як  виконане.      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Міський  голова                                                                            О.О. РЕВА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рішення Бахмутської міської ради від 22.06.2016 № 6/87 -1540  «Про ситуацію з водопостачанням східного мікрорайону міст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порядженням голови обласної державної адміністрації, керівника обласної військово – цивільної адміністрації від 02.07.2015 р. № 302  на проведення робіт з капітального  ремонту  ділянки  водоводу діаметром              400 мм від вул. Паші Ангеліної  до вул. Зарічна  в м. Артемівськ була виділена субвенція з державного бюджету місцевим бюджетам на відновлення (будівництво, капітальний ремонт, реконструкцію) інфраструктури у Донецькій області у сумі 4432,840 тис. 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 результатами  проведеної державної закупівлі з ТОВ «АРТ- СТРОЙ 2012» було укладено договір на виконання робіт. При виконані робіт субпідрядна організація, яка була залучена генпідрядною організацією ТОВ «АРТ-СТРОЙ 2012»,   застосувала труби, які не відповідали необхідним технічним параметрам та сертифікату якості. В результаті  наприкінці квітня 2016 р. на окремих ділянках водоводу почали відбуватися пориви, що призвело до нерегулярного водопостачання споживачів мікрорайону «Східний», а пізніше - до призупинення водопостачання з резервуару «Східний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порядженням міського голови від 17.05.2016 № 130 рр було утворено робочу групу з вивчення ситуації щодо порушення водопостачання в східному мікрорайоні м. Бахму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перативним штабом було організовано підвіз питної води машинами КП «БАХМУТ-ВОДА», КП «ФЛОРА», КП «Бахмутський комбінат комунальних  підприємств», підприємствами КНАУФ, АЗШВ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мовником робіт, відділом розвитку міського господарства Артемівської міської ради (після перейменування  - Управління розвитку міського господарства та капітального будівництва Бахмутської міської ради),  на адресу підрядника направлені претензії від 12.05.2016 р.                  № 01/31-460 , 08.06.2016 р. № 01/31-568,  17.06.2016 р. № 01/31-593 щодо усунення недоліків виконаних робіт. 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 виконання претензій підрядна  організація  ТОВ «АРТ- СТРОЙ 2012» в рамках договірних гарантійних зобов’язань за власні кошти виконала роботи з заміни  водоводу з  поліетиленових труб  ПЕ 100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  <w:lang w:val="uk-UA"/>
        </w:rPr>
        <w:t xml:space="preserve"> 11- 400  виробництва  ТОВ «Калуський трубний завод» з запасом міцності до                1,6 МПа, що є більшим за існуючий тиск в даному трубопроводі. Розрахунковий строк служби труб (при дотримані умов експлуатації) складає 100 років. У липні 2016 р.  водопостачання у східній мікрорайон  було відновлено повністю. 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виконання рішення Бахмутської міської ради від 22.06.2016 р.              № 6/87-1540 «Про ситуацію з водопостачання східного мікрорайону міста»: 1. Фінансове  управління Бахмутської міської ради передбачило кошти з міського бюджету м. Бахмута у розмірі 500 тис. грн. на поповнення уставного фонду комунального підприємства «БАХМУТ-ВОДА»  для здійснення заходів із забезпечення безперебійного водопостачання споживачів м. Бахмута (рішення міської ради від 22.02.2017 р. № 6/98-1791 «Про внесення змін до рішення Бахмутської міської ради «Про міський бюджет м. Бахмута на 2017 рік»).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val="uk-UA"/>
        </w:rPr>
        <w:t>2. Управління розвитку міського господарства та капітального будівництва Бахмутської міської ради разом з фахівцями комунального підприємства «БАХМУТ-ВОДА»  :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ли роботі правоохоронних органів щодо забезпечення об’єктивного розслідування причин виникнення аварійної ситуації на ділянці водогону АФС – резервуар Східний діаметром 400 мм: надавалися для вилучення необхідні документи Артемівській міській прокуратурі, пояснення щодо цього питання. Бахмутським відділом поліції головного управління Національної поліції в Донецькій області проводиться досудове розслідування у кримінальному провадженні  за № 120 160 501 500 034 77 від 18.11.2016 р.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или заходи щодо вивчення питання з будівництва резервного водоводу у східній мікрорайон.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одопостачання східного мікрорайону м. Бахмута здійснюється від Артемівської фільтровальної станції по  водогону діаметром  400 мм довжиною 6,4  км . 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рієнтуючись  на кошторисну вартість  проведення капітального  ремонту  водопровідної мережі по вул. Ціолковського з поліетиленових труб ПЕ 100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  <w:lang w:val="uk-UA"/>
        </w:rPr>
        <w:t xml:space="preserve"> 11 (1.6 МПа) діаметром 355х 32.2 мм, підрахована  орієнтовна вартість будівництва резервного водопроводу у східний мікрорайон                      м. Бахмута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роектно – кошторисної документації на капітальний ремонт ділянки водопроводу Д – 355 мм по вул. Ціолковського, яка була розроблена у 2016 році, проектна вартість прокладки трубопроводу протяжністю 1400 м складає 10 744,967 тис. грн..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артість монтажу  1 п м водопровідної труби РЕ 100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  <w:lang w:val="uk-UA"/>
        </w:rPr>
        <w:t xml:space="preserve"> 11 (1.6 МПа) складає 7,675 тис. грн.. Орієнтовна вартість  резервного водопроводу  діаметром 355 мм протяжністю 6,4 км складає :                                                      6400 м х 7675 грн. = 49 120, 00 тис. грн.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кремо слід виділити вартість самої труби. Станом на 01.03.2017 р. згідно прайс - листу заводу – виробника ТОВ «Калуський трубний завод» вартість труби РЕ </w:t>
      </w:r>
      <w:r>
        <w:rPr>
          <w:sz w:val="28"/>
          <w:szCs w:val="28"/>
        </w:rPr>
        <w:t xml:space="preserve">100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 xml:space="preserve"> 11 (1.6 </w:t>
      </w:r>
      <w:r>
        <w:rPr>
          <w:sz w:val="28"/>
          <w:szCs w:val="28"/>
          <w:lang w:val="uk-UA"/>
        </w:rPr>
        <w:t xml:space="preserve">МПа) діаметром 355 х 32,2 мм складає 2 282,22 грн.  з ПДВ, діаметром 400 х36,3 мм складає 2898,00 грн., тобто вартість тільки самої труби становить 14 606,208 тис. грн. –                                     18 547,200 тис. грн.. Різниця за вартістю труб діаметрами 355 мм, 400 мм складає майже 4 млн. грн.. 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рім будівництва резервного водопроводу, необхідно передбачити будівництво питного залізобетонного резервуару об’ємом 6 0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орієнтовна вартість будівництва якого за типовим проектом  складає  2 500,00 тис. грн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Таким чином орієнтовна загальна вартість будівництва резервного водоводу діаметром 400 мм буде складати:                                                           49 120,0 тис. грн. + 4 000,0 тис. грн. +  2 500 тис. грн. =  55 620 тис. грн.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лід зазначити, що резервний водовід та резервуар повинні постійно перебувати в робочому стані, тобто повинні бути заповнені водою, а це, в свою чергу, підвищує собівартість водопостачання споживачам, тому що збільшується обсяг забору води з фільтрувальної станції.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сьогоднішній день існують водоводи в м. Бахмуті, які потребують невідкладного ремонту. Розроблені проектно – кошторисні документації на: «Капітальний ремонт ділянки водоводу Д - 300 мм від                                        вул. Маріупольська, 85 до КНС -4 до вул. Некрасова м. Бахмут Донецької області» (вартість реалізації проекту 27 065,508 тис. грн.), «Капітальний ремонт ділянки водоводу Д – 400  від вул. Корсунського до вул. Ювілейна в м. Бахмут Донецької області» (вартість реалізації проекту                                       18 151,186 тис. грн.), ведуться роботи з розробки проектно – кошторисної документації  на «Реконструкцію ділянки водопроводу Д -200 мм по                     вул. Некрасова від вул. Гайворонського до вул. Горького, 1 у м. Бахмут» , «Реконструкцію  ділянки водоводу Д -500 від 1-й пров. Шевченко до РВЧ «Східний» у м. Бахмут», «Реконструкцію ділянки водоводу Д – 500 мм від фільтровальної станції до вул. Б. Хмельніцкого у м. Бахмут», «Реконструкцію ділянки водопроводу Д -300 мм від РВЧ «Східний» до                  пров. 3-й Ломоносова у м. Бахмут».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Хочемо ще раз звернути увагу, що ділянка водоводу діаметром 400 мм від вул. Паші Ангеліної до вул. Зарічна прокладена з поліетиленових труб  ПЕ 100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  <w:lang w:val="uk-UA"/>
        </w:rPr>
        <w:t xml:space="preserve"> 11-400  виробництва ТОВ «Калуський трубний завод», які виготовлені відповідно до вимог  ДСТУ Б В.2.7-151:2008. ТОВ «Калуський трубний завод» (КаТЗ) є дочірнім підприємством Групи Радіус Системз (Radius Systems Ltd), лідера британського ринку полімерних трубопровідних систем і одного з найбільших виробників пластикових труб  і відповідної арматури в Європі. Виробником   визначено розрахунковий термін служби трубопроводів при дотримані умов монтажу та експлуатації – 100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 огляду на вищевикладене, вважаємо виваженим рішенням першочергового проведення капітальних ремонтів водоводів, які потребують невідкладної заміни тру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питання щодо доцільності  будівництва резервного водоводу до Східного мікрорайону виступав керівник  комунального підприємства «БАХМУТ-ВОДА»  Трущін Сергій Миколайович  на засіданнях постійних комісій Бахмутської міської ради, коли звітував про роботу комунального підприємства «БАХМУТ-ВОДА» (вересень 2016р.). Депутати Бахмутської міської ради  питання  щодо  ситуації з водопостачання східного мікрорайону міста тримали на контро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понуємо на Ваш розгляд проект рішення «Про виконання рішення Бахмутської міської ради від 22.06.2016 р. № 6/87-1540 «Про ситуацію з водопостачанням східного мікрорайону міст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о. начальника Управління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сподарства та капіт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 Бахмутської міської ради                           Н.В. Трофим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рел Н.І. (440477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                  Ф.К. Федор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b/>
      <w:sz w:val="44"/>
      <w:szCs w:val="20"/>
      <w:lang w:val="uk-UA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8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Знак"/>
    <w:basedOn w:val="Style6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7:00Z</dcterms:created>
  <dc:creator>Admin</dc:creator>
  <dc:description/>
  <cp:keywords/>
  <dc:language>en-US</dc:language>
  <cp:lastModifiedBy>1</cp:lastModifiedBy>
  <cp:lastPrinted>2017-04-26T16:04:00Z</cp:lastPrinted>
  <dcterms:modified xsi:type="dcterms:W3CDTF">2017-04-26T13:05:00Z</dcterms:modified>
  <cp:revision>54</cp:revision>
  <dc:subject/>
  <dc:title/>
</cp:coreProperties>
</file>