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4.2017 № 6/100-186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4.04.2017 № 01-1862-06 та заслухавши інформацію від 14.04.2017 до № 01-1862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 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 Фізичній особі Ковтуну Леоніду Мілентійовичу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пров. Корсунського, 3-а у м. Бахмуті 0,0358 га, для будівництва і обслуговування жилого будинку, господарських будівель і споруд (кад.№1410300000:00:026:096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 Фізичній особі Порошистому Андрію Анатолійовичу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пров. Сергія Кримського, 11  у м. Бахмуті 0,0351 га, для будівництва і обслуговування жилого будинку, господарських будівель і споруд (кад.№1410300000:00:022:054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3. Фізичній особі Рязанцевій Ніні Михайлівні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,</w:t>
      </w:r>
      <w:r>
        <w:rPr>
          <w:b w:val="false"/>
          <w:sz w:val="28"/>
          <w:szCs w:val="28"/>
          <w:lang w:val="uk-UA"/>
        </w:rPr>
        <w:t xml:space="preserve"> 319-а у м.Бахмуті 0,1000 га, для будівництва і обслуговування жилого будинку, господарських будівель і споруд (кад.№1410300000:00:020:0142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ch14</cp:lastModifiedBy>
  <cp:lastPrinted>2017-04-26T13:32:00Z</cp:lastPrinted>
  <dcterms:modified xsi:type="dcterms:W3CDTF">2017-05-03T13:01:00Z</dcterms:modified>
  <cp:revision>130</cp:revision>
  <dc:subject/>
  <dc:title>Додаток</dc:title>
</cp:coreProperties>
</file>