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7.05.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uk-UA"/>
        </w:rPr>
        <w:t xml:space="preserve">  № 104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погодження проекту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омплексної програми розвит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ультури на території міста</w:t>
      </w:r>
    </w:p>
    <w:p>
      <w:pPr>
        <w:pStyle w:val="Normal"/>
        <w:rPr/>
      </w:pPr>
      <w:r>
        <w:rPr>
          <w:b/>
          <w:i/>
          <w:lang w:val="uk-UA"/>
        </w:rPr>
        <w:t>Бахмута на 2017-2020 роки</w:t>
      </w:r>
    </w:p>
    <w:p>
      <w:pPr>
        <w:pStyle w:val="Style12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службову записку від 14.04.2017 № 01-1852-06 </w:t>
        <w:br/>
        <w:t xml:space="preserve">в.о. начальника Управління культури Бахмутської міської ради </w:t>
        <w:br/>
        <w:t xml:space="preserve">Андрєєвої Л.М. щодо погодження проекту Комплексної програми розвитку культури на території міста Бахмута на 2017-2020 роки, розробленого робочою групою з розробки проекту Програми розвитку культури на території міста Артемівська на 2016-2020 роки, затвердженою розпорядженням міського голови від 01.03.2016 № 37рр, враховуючи  позитивні висновки Фінансового управління Бахмутської міської ради (лист від 21.03.2017№ 02-20/115) та Управління економічного розвитку Бахмутської міської ради (лист від 14.04.2017 № 192/02), з метою забезпечення організаційних та економічних умов для подальшого розвитку культури на території міста Бахмута, відповідно до Законів України: </w:t>
        <w:br/>
        <w:t xml:space="preserve">від 29.06.1995 № 249/95-ВР «Про музеї та музейну справу» із внесеними до нього змінами, «Про бібліотеки і бібліотечну справу» в редакції </w:t>
        <w:br/>
        <w:t>від 16.03.2000 № 1561-III, із внесеними до нього змінами, від 08.06.2000 № 1805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«Про охорону культурної спадщини» із внесеними до нього змінами, від 22.06.2000 № 1841-ІІІ «Про позашкільну освіту», із внесеними до нього змінами, від 14.12.2010 № 2778-VІ «Про культуру», із внесеними до нього змінами,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 6/98-1780, керуючись ст.ст. 32, 52 Закону України від 21.05.19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огодити проект Комплексної програми розвитку культури на території міста Бахмута на 2017-2020 роки (далі – проект Програми)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Доручити Управлінню культури Бахмутської міської ради (Андрєєва) внести проект Програми на розгляд сесії Бахмутської міської ради, яка відбудеться у червні 2017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рганізаційне виконання рішення покласти на Управління культури Бахмутської міської ради (Андрєєв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заступника міського голови Точену В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ерший заступник міського голови                                  Т.М.С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9:00Z</dcterms:created>
  <dc:creator>SPZ</dc:creator>
  <dc:description/>
  <cp:keywords/>
  <dc:language>en-US</dc:language>
  <cp:lastModifiedBy>Administrator</cp:lastModifiedBy>
  <cp:lastPrinted>2017-05-16T11:38:00Z</cp:lastPrinted>
  <dcterms:modified xsi:type="dcterms:W3CDTF">2017-05-19T06:39:00Z</dcterms:modified>
  <cp:revision>2</cp:revision>
  <dc:subject/>
  <dc:title> </dc:title>
</cp:coreProperties>
</file>