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31132186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0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про осіб (п. 3 ч. 2 ст. 10 ЗУ «Про доступ до публічної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опікуном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над мал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виконком Бахмутської міської ради встановив, </w:t>
      </w:r>
      <w:r>
        <w:rPr>
          <w:sz w:val="28"/>
          <w:szCs w:val="28"/>
        </w:rPr>
        <w:t xml:space="preserve">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о відділом державної реєстрації актів цивільного стану 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ого комунальним закладом охорони здоров’я «Центр первинної медичної (медико-санітарної) допомоги Бахмутської міської рад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тіткою дитини,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lang w:val="az-Cyrl-AZ"/>
        </w:rPr>
      </w:pPr>
      <w:r>
        <w:rPr>
          <w:sz w:val="28"/>
          <w:szCs w:val="28"/>
          <w:lang w:val="az-Cyrl-AZ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на праві приватної спільної часткової власності має 1/3 частку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у місті Бахмут (</w:t>
      </w:r>
      <w:r>
        <w:rPr>
          <w:sz w:val="28"/>
          <w:lang w:val="az-Cyrl-AZ"/>
        </w:rPr>
        <w:t xml:space="preserve">свідоцтво про право на спадщину за законом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lang w:val="az-Cyrl-AZ"/>
        </w:rPr>
        <w:t xml:space="preserve">року,  спадкова 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lang w:val="az-Cyrl-AZ"/>
        </w:rPr>
        <w:t xml:space="preserve">зареєстровано в реєстрі з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lang w:val="az-Cyrl-AZ"/>
        </w:rPr>
        <w:t>державним нотаріусом Першої Артемівської державної нотарільної контори).</w:t>
      </w:r>
      <w:r>
        <w:rPr>
          <w:sz w:val="28"/>
        </w:rPr>
        <w:t xml:space="preserve"> </w:t>
      </w:r>
      <w:r>
        <w:rPr>
          <w:sz w:val="28"/>
          <w:szCs w:val="28"/>
        </w:rPr>
        <w:t>Іншого майна на правах приватної власності дитина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 435-ІV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ікуну г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безпечити збереження житл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 xml:space="preserve">4.1 Забезпечити право малолітньої дитини на здобуття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7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ab/>
        <w:t>Т.М. САВЧЕНКО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44:00Z</dcterms:created>
  <dc:creator>User</dc:creator>
  <dc:description/>
  <cp:keywords/>
  <dc:language>en-US</dc:language>
  <cp:lastModifiedBy>malkate0512</cp:lastModifiedBy>
  <cp:lastPrinted>2015-10-27T16:16:00Z</cp:lastPrinted>
  <dcterms:modified xsi:type="dcterms:W3CDTF">2017-05-17T09:23:00Z</dcterms:modified>
  <cp:revision>22</cp:revision>
  <dc:subject/>
  <dc:title/>
</cp:coreProperties>
</file>