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801338275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05.2017 № </w:t>
      </w:r>
      <w:r>
        <w:rPr>
          <w:sz w:val="24"/>
          <w:szCs w:val="24"/>
          <w:lang w:val="ru-RU"/>
        </w:rPr>
        <w:t>123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ро надання малолітній дити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татусу дитини, позбавленої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тьківського піклува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яка перебуває на первинному обліку в службі у справах дітей Управління молодіжної політики та у справах дітей Бахмутської міської ради, статусу дитини, позбавленої батьківського піклування, виконком Бахмутської міської ради встановив, що 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не може виконувати батьківські обов’язки, на підставі висновку лікарсько-консультативної комісії закладу охорони здоров’я про наявність у батька, матері дитини тривалої хвороби, яка перешкоджає виконанню батьківських обов’язків,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наданий комунальною лікувально-профілактичною установою «Міський протитуберкульозний диспансер м. Бахму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атько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року народження, заочним рішенням Артемівського міськ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ий батьківських пра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хованням та утриманням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а є бабусею дитини та створила всі умови для її проживання. Інших родичів, які б виявили бажання взяти дитину на виховання в свою сім’ю, немає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житла та майна на правах приватної власності немає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ати малолітній дитині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статус дитини, позбавленої батьківського піклува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має право на отримання пільг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ший заступник міського голови </w:t>
        <w:tab/>
        <w:tab/>
        <w:t xml:space="preserve"> </w:t>
        <w:tab/>
        <w:t>Т.М. САВЧЕНК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malkate0512</cp:lastModifiedBy>
  <cp:lastPrinted>2017-01-31T17:14:00Z</cp:lastPrinted>
  <dcterms:modified xsi:type="dcterms:W3CDTF">2017-05-17T08:04:00Z</dcterms:modified>
  <cp:revision>209</cp:revision>
  <dc:subject/>
  <dc:title/>
</cp:coreProperties>
</file>