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1315813931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32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5.2017 № 1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  <w:t>Про тимчасове влаштування в державний заклад  на повне державне забезпечення малолітніх дітей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клопотання  служби у справах дітей Управління молодіжної політики та у справах дітей Бахмутської міської ради від 04.05.2017 № 80 та заяви громадян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які проживають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про тимчасове влаштування до дитячого закладу на повне державне забезпечення своїх малолітніх діте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у зв’язку з тим, що родина перебуває у важкому матеріальному становищі, не має на даний час житла. Малолітні діти з 23.03.2017 року перебувають </w:t>
      </w:r>
      <w:r>
        <w:rPr/>
        <w:t>в комунальному закладі охорони здоров’я «Бахмутська дитяча лікарня».</w:t>
      </w:r>
    </w:p>
    <w:p>
      <w:pPr>
        <w:pStyle w:val="TextBodyIndent"/>
        <w:ind w:right="48" w:firstLine="567"/>
        <w:rPr>
          <w:color w:val="000000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зареєстрований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/>
          <w:color w:val="424242"/>
          <w:sz w:val="18"/>
          <w:szCs w:val="28"/>
        </w:rPr>
        <w:t xml:space="preserve">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на даний час місця реєстрації не має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>має статус внутрішньо переміщеної особи.</w:t>
      </w:r>
    </w:p>
    <w:p>
      <w:pPr>
        <w:pStyle w:val="TextBodyIndent"/>
        <w:ind w:right="48" w:firstLine="567"/>
        <w:rPr/>
      </w:pPr>
      <w:r>
        <w:rPr>
          <w:color w:val="000000"/>
        </w:rPr>
        <w:t xml:space="preserve">Виходячи із інтересів малолітніх дітей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ст.ст.1, 5 Закону України від 26.04.2001 № 2402-ІІІ «Про охорону дитинства» із внесеними до нього змінами, пунктами 3.1.1, 3.1.6 Типового положення про будинок дитини, затвердженого наказом Міністерства охорони здоров’я України від 18.05.1998 № 123, із внесеними до нього змінами, виконком  Бахмут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/>
      </w:pPr>
      <w:r>
        <w:rPr>
          <w:szCs w:val="28"/>
        </w:rPr>
        <w:t xml:space="preserve">Влаштувати тимчасово до державного закладу на повне державне забезпечення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>, строком на 6 місяців; обчислювати термін перебування дітей в державному закладі з моменту  їх влаштування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/>
      </w:pPr>
      <w:r>
        <w:rPr>
          <w:szCs w:val="28"/>
        </w:rPr>
        <w:t xml:space="preserve">Клопотати перед Департаментом охорони здоров’я Донецької облдержадміністрації про виділення путівок до державного закладу на повне державне забезпе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Бахмутському міському центру соціальних служб для сім’ї, дітей та молоді (Хворастухіна) забезпечити здійснення комплексу заходів, спрямованих на усунення причин, що призвели род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>до складних життєвих обставин та повернення дітей до біологічної родини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/>
        <w:t>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 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Перший заступник міського голови                    </w:t>
        <w:tab/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Calibri"/>
      <w:b/>
      <w:sz w:val="32"/>
      <w:lang w:val="uk-UA" w:bidi="ar-SA"/>
    </w:rPr>
  </w:style>
  <w:style w:type="character" w:styleId="1">
    <w:name w:val=" Знак Знак1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5:00Z</dcterms:created>
  <dc:creator>admin</dc:creator>
  <dc:description/>
  <cp:keywords/>
  <dc:language>en-US</dc:language>
  <cp:lastModifiedBy>admin</cp:lastModifiedBy>
  <dcterms:modified xsi:type="dcterms:W3CDTF">2017-05-24T13:54:00Z</dcterms:modified>
  <cp:revision>3</cp:revision>
  <dc:subject/>
  <dc:title> </dc:title>
</cp:coreProperties>
</file>