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t xml:space="preserve">  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01 СЕСІЯ </w:t>
      </w: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24.05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6/101-188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 Бахмут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i/>
          <w:sz w:val="28"/>
          <w:szCs w:val="28"/>
          <w:lang w:val="uk-UA"/>
        </w:rPr>
        <w:t xml:space="preserve">Про передачу окремого індивідуально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изначеного майна комунальної 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ласності  територіальної громади </w:t>
      </w:r>
    </w:p>
    <w:p>
      <w:pPr>
        <w:pStyle w:val="Normal"/>
        <w:shd w:fill="FFFFFF" w:val="clear"/>
        <w:rPr/>
      </w:pPr>
      <w:r>
        <w:rPr>
          <w:b/>
          <w:i/>
          <w:sz w:val="28"/>
          <w:szCs w:val="28"/>
          <w:lang w:val="uk-UA"/>
        </w:rPr>
        <w:t>м. Бахмут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Заслухавш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ю від 24.04.2017 № 01-2105-06 начальника Управління муніципального розвитку Бахмутської міської ради  Отюніної Н.С. щодо передачі окремого індивідуально визначеного майна комунальної власності  територіальної громади м. Бахмута, яке знаходиться на балансі </w:t>
      </w:r>
      <w:r>
        <w:rPr>
          <w:bCs/>
          <w:iCs/>
          <w:sz w:val="28"/>
          <w:lang w:val="uk-UA"/>
        </w:rPr>
        <w:t>комунального закладу охорони здоров'я «Бахмутська стоматологічна поліклініка»</w:t>
      </w:r>
      <w:r>
        <w:rPr>
          <w:sz w:val="28"/>
          <w:szCs w:val="28"/>
          <w:lang w:val="uk-UA"/>
        </w:rPr>
        <w:t> до складу об’єкта концесії,  переданого  товариству з обмеженою відповідальністю «Бахмут - Енергія» відповідно до концесійного договору від 24.07.2007 про передачу в концесію об’єкта права комунальної власності територіальної громади м. Бахмута – цілісного майнового комплексу міського комунального підприємства «Артемівськтепломережа», враховуючи звіт про незалежну оцінку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ід 31.03.2017 № 20170320-ТЛ, виконаний приватним підприємством «Юридична фірма «Деменкова і Партнери», керуючись      ст.ст. 18, 26, 60 Закону України від 21.05.1997 № 280/97-ВР «Про  місцеве   самоврядування  в  Україні» із внесеними до нього змінами,  Законами України: від 03.03.1998 № 147/98-ВР «Про передачу об'єктів права державної та комунальної власності» із внесеними до нього змінами, від 16.07.1999        № 997-XIV «Про концесії» із внесеними до нього змінами,  від 21.10.2010 № 2624-VI </w:t>
      </w:r>
      <w:r>
        <w:rPr/>
        <w:t xml:space="preserve"> </w:t>
      </w:r>
      <w:r>
        <w:rPr>
          <w:sz w:val="28"/>
          <w:szCs w:val="28"/>
          <w:lang w:val="uk-UA"/>
        </w:rPr>
        <w:t>«Про особливості передачі в оренду чи концесію об'єктів у сферах теплопостачання, водопостачання та водовідведення, що перебувають у комунальній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1998 № 1482  із внесеними до нього змінами, Бахмутська міська рада</w:t>
      </w:r>
    </w:p>
    <w:p>
      <w:pPr>
        <w:pStyle w:val="Normal"/>
        <w:shd w:fill="FFFFFF" w:val="clear"/>
        <w:spacing w:lineRule="atLeast" w:line="221" w:before="280" w:after="280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21" w:before="280" w:after="280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21" w:before="280" w:after="280"/>
        <w:ind w:firstLine="70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окреме індивідуально визначене майно комунальної  власності  територіальної громади м. Бахмута – засіб обліку теплової енергії, який знаходиться на балансі </w:t>
      </w:r>
      <w:r>
        <w:rPr>
          <w:bCs/>
          <w:iCs/>
          <w:sz w:val="28"/>
          <w:lang w:val="uk-UA"/>
        </w:rPr>
        <w:t>комунального закладу охорони здоров'я «Бахмутська стоматологічна поліклініка»</w:t>
      </w:r>
      <w:r>
        <w:rPr>
          <w:sz w:val="28"/>
          <w:szCs w:val="28"/>
          <w:lang w:val="uk-UA"/>
        </w:rPr>
        <w:t>  до складу об’єкта концесії,  переданого товариству з обмеженою відповідальністю «Бахмут-Енергія» відповідно до концесійного договору від 24.07.2007, укладеного між Артемівською міською радою і товариством з обмеженою відповідальністю «Артемівськ-Енергія» із внесеними до нього змінами (далі – Концесійний договір) згідно переліку (додається)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склад комісії  з </w:t>
      </w:r>
      <w:r>
        <w:rPr>
          <w:sz w:val="28"/>
          <w:lang w:val="uk-UA"/>
        </w:rPr>
        <w:t xml:space="preserve">приймання – </w:t>
      </w:r>
      <w:r>
        <w:rPr>
          <w:sz w:val="28"/>
          <w:szCs w:val="28"/>
          <w:lang w:val="uk-UA"/>
        </w:rPr>
        <w:t>передачі окремого індивідуально визначеного майна  комунальної  власності  територіальної громади м. Бахмута – засобу обліку теплової енергії, який знаходиться на балансі комунального закладу охорони здоров'я «Бахмутська стоматологічна поліклініка» до складу об’єкта концесії, переданого товариству з обмеженою відповідальністю «Бахмут-Енергія» згідно Концесійного договору (додається)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  <w:lang w:val="uk-UA"/>
        </w:rPr>
        <w:t xml:space="preserve">3. Доручити комісії (Федоров) здійснити у встановленому законодавством порядку передачу окремого індивідуально визначеного  майна, визначеного у п.1 цього рішення до складу об’єкта концесії, переданого товариству з обмеженою відповідальністю «Бахмут-Енергія» згідно Концесійного договору та надати до Управління муніципального розвитку Бахмутської міської ради (Отюніна) у місячний термін належним чином оформлений акт </w:t>
      </w:r>
      <w:r>
        <w:rPr>
          <w:sz w:val="28"/>
          <w:lang w:val="uk-UA"/>
        </w:rPr>
        <w:t xml:space="preserve">приймання – </w:t>
      </w:r>
      <w:r>
        <w:rPr>
          <w:sz w:val="28"/>
          <w:szCs w:val="28"/>
          <w:lang w:val="uk-UA"/>
        </w:rPr>
        <w:t>передачі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Організаційне виконання рішення покласти на товариство з обмеженою відповідальністю «Бахмут-Енергія» (Повиленас), </w:t>
      </w:r>
      <w:r>
        <w:rPr>
          <w:bCs/>
          <w:iCs/>
          <w:sz w:val="28"/>
          <w:lang w:val="uk-UA"/>
        </w:rPr>
        <w:t>комунальний заклад охорони здоров'я «Бахмутська стоматологічна поліклініка»</w:t>
      </w:r>
      <w:r>
        <w:rPr>
          <w:sz w:val="28"/>
          <w:szCs w:val="28"/>
          <w:lang w:val="uk-UA"/>
        </w:rPr>
        <w:t xml:space="preserve"> (Вітязь), Управління муніципального розвитку Бахмутської міської ради (Отюніна), заступника міського голови Федорова Ф.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  О.О. РЕВА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5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autoSpaceDE w:val="false"/>
        <w:ind w:left="5670" w:firstLine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</w:t>
      </w:r>
    </w:p>
    <w:p>
      <w:pPr>
        <w:pStyle w:val="Normal"/>
        <w:autoSpaceDE w:val="false"/>
        <w:ind w:left="5670" w:firstLine="57"/>
        <w:rPr/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ind w:firstLine="57"/>
        <w:rPr>
          <w:bCs/>
          <w:spacing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24.05.2017 № 6/101 - 1884</w:t>
      </w:r>
    </w:p>
    <w:p>
      <w:pPr>
        <w:pStyle w:val="Normal"/>
        <w:autoSpaceDE w:val="false"/>
        <w:jc w:val="both"/>
        <w:rPr>
          <w:bCs/>
          <w:spacing w:val="20"/>
          <w:lang w:val="uk-UA"/>
        </w:rPr>
      </w:pPr>
      <w:r>
        <w:rPr>
          <w:bCs/>
          <w:spacing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pacing w:val="20"/>
          <w:lang w:val="uk-UA"/>
        </w:rPr>
      </w:pPr>
      <w:r>
        <w:rPr>
          <w:b/>
          <w:bCs/>
          <w:spacing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окремого індивідуально визначеного майна  комунальної  власності  територіальної громади м. Бахмута – засіб обліку теплової енергії, який знаходиться на балансі </w:t>
      </w:r>
      <w:r>
        <w:rPr>
          <w:b/>
          <w:bCs/>
          <w:iCs/>
          <w:sz w:val="28"/>
          <w:lang w:val="uk-UA"/>
        </w:rPr>
        <w:t>комунального закладу охорони здоров'я «Бахмутська стоматологічна поліклініка»</w:t>
      </w:r>
      <w:r>
        <w:rPr>
          <w:b/>
          <w:sz w:val="28"/>
          <w:szCs w:val="28"/>
          <w:lang w:val="uk-UA"/>
        </w:rPr>
        <w:t xml:space="preserve"> та передається до складу об’єкта концесії,  переданого товариству з обмеженою відповідальністю «Бахмут-Енергія», відповідно до концесійного договору від 24.07.2007, укладеного між Артемівською міською радою і товариством з обмеженою відповідальністю «Артемівськ-Енергія» із внесеними до нього змінам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76"/>
        <w:gridCol w:w="1440"/>
        <w:gridCol w:w="1080"/>
        <w:gridCol w:w="840"/>
        <w:gridCol w:w="600"/>
        <w:gridCol w:w="993"/>
        <w:gridCol w:w="960"/>
        <w:gridCol w:w="840"/>
        <w:gridCol w:w="92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84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йменуванн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засобу обліку теплової енерг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а розташуванн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у м.Бахму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left" w:pos="8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нвентарний</w:t>
            </w:r>
          </w:p>
          <w:p>
            <w:pPr>
              <w:pStyle w:val="HTML"/>
              <w:tabs>
                <w:tab w:val="left" w:pos="8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left" w:pos="7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ата ведення в експлуа-тацію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іль-</w:t>
            </w:r>
          </w:p>
          <w:p>
            <w:pPr>
              <w:pStyle w:val="HTML"/>
              <w:ind w:left="-53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ість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тан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01.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с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лиш-к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нс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09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Д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чильник тепла MULTICAL U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sz w:val="20"/>
                <w:szCs w:val="20"/>
                <w:lang w:val="uk-UA"/>
              </w:rPr>
              <w:t>Горбатова,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10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5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5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09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762,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i/>
          <w:i/>
          <w:lang w:val="uk-UA"/>
        </w:rPr>
      </w:pPr>
      <w:r>
        <w:rPr>
          <w:i/>
          <w:lang w:val="uk-UA"/>
        </w:rPr>
        <w:t>Перелік окремого індивідуально визначеного майна комунальної  власності  територіальної громади м. Бахмута – засіб обліку теплової енергії, який знаходиться на балансі комунального закладу охорони здоров'я «Бахмутська стоматологічна поліклініка» та передається до складу об’єкта концесії,  переданого товариству з обмеженою відповідальністю «Бахмут-Енергія», відповідно до концесійного договору від 24.07.2007, укладеного між Артемівською міською радою і товариством з обмеженою відповідальністю «Артемівськ-Енергія» із внесеними до нього змінами, складений Управлінням муніципального розвитку Бахмутської міської ради, на підставі  даних комунального закладу охорони здоров'я «Бахмутська стоматологічна поліклініка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уніципального 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Н.С.Отюн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4056" w:firstLine="192"/>
        <w:jc w:val="center"/>
        <w:rPr>
          <w:i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Cs/>
          <w:iCs/>
          <w:sz w:val="28"/>
          <w:szCs w:val="28"/>
          <w:lang w:val="uk-UA"/>
        </w:rPr>
        <w:t>Рішення</w:t>
      </w:r>
      <w:r>
        <w:rPr>
          <w:iCs/>
          <w:sz w:val="28"/>
          <w:szCs w:val="28"/>
          <w:lang w:val="uk-UA"/>
        </w:rPr>
        <w:t xml:space="preserve"> Бахмутської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iCs/>
          <w:sz w:val="28"/>
          <w:szCs w:val="28"/>
          <w:lang w:val="uk-UA"/>
        </w:rPr>
        <w:t xml:space="preserve">міської  ради </w:t>
      </w:r>
    </w:p>
    <w:p>
      <w:pPr>
        <w:pStyle w:val="Normal"/>
        <w:ind w:firstLine="567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 xml:space="preserve">                        24.05.2017</w:t>
      </w:r>
      <w:r>
        <w:rPr>
          <w:sz w:val="28"/>
          <w:szCs w:val="28"/>
          <w:lang w:val="uk-UA"/>
        </w:rPr>
        <w:t xml:space="preserve"> № 6/101-1884 </w:t>
      </w:r>
    </w:p>
    <w:p>
      <w:pPr>
        <w:pStyle w:val="Normal"/>
        <w:ind w:firstLine="567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СКЛАД   КОМІСІЇ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з </w:t>
      </w:r>
      <w:r>
        <w:rPr>
          <w:b/>
          <w:sz w:val="28"/>
          <w:lang w:val="uk-UA"/>
        </w:rPr>
        <w:t xml:space="preserve">приймання – </w:t>
      </w:r>
      <w:r>
        <w:rPr>
          <w:b/>
          <w:sz w:val="28"/>
          <w:szCs w:val="28"/>
          <w:lang w:val="uk-UA"/>
        </w:rPr>
        <w:t xml:space="preserve">передачі окремого індивідуально визначеного майна  комунальної  власності  територіальної громади м. Бахмута – засіб обліку теплової енергії, який знаходиться на балансі </w:t>
      </w:r>
      <w:r>
        <w:rPr>
          <w:b/>
          <w:bCs/>
          <w:iCs/>
          <w:sz w:val="28"/>
          <w:lang w:val="uk-UA"/>
        </w:rPr>
        <w:t>комунального закладу охорони здоров'я «Бахмутська стоматологічна поліклініка»</w:t>
      </w:r>
      <w:r>
        <w:rPr>
          <w:b/>
          <w:sz w:val="28"/>
          <w:szCs w:val="28"/>
          <w:lang w:val="uk-UA"/>
        </w:rPr>
        <w:t xml:space="preserve"> та передається до складу об’єкта концесії,  переданого товариству з обмеженою відповідальністю «Бахмут-Енергія», відповідно до концесійного договору від 24.07.2007, укладеного між Артемівською міською радою і товариством з обмеженою відповідальністю «Артемівськ-Енергія» із внесеними до нього змінам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>
          <w:trHeight w:val="62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uk-UA"/>
              </w:rPr>
            </w:pPr>
            <w:r>
              <w:rPr>
                <w:lang w:val="uk-UA"/>
              </w:rPr>
              <w:t>Федоров Федір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стянтинович 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заступник міського голови, 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а коміс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тюніна  Наталя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Сергіївна            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uk-UA"/>
              </w:rPr>
              <w:t>начальник Управління муніципального розвитку  Бахмутської  міської рад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 коміс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5339" w:leader="none"/>
              </w:tabs>
              <w:rPr>
                <w:lang w:val="uk-UA"/>
              </w:rPr>
            </w:pPr>
            <w:r>
              <w:rPr>
                <w:lang w:val="uk-UA"/>
              </w:rPr>
              <w:t>Боляс Оксана</w:t>
            </w:r>
          </w:p>
          <w:p>
            <w:pPr>
              <w:pStyle w:val="Normal"/>
              <w:tabs>
                <w:tab w:val="clear" w:pos="708"/>
                <w:tab w:val="left" w:pos="5339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головний бухгалтер товариства з обмеженою відповідальністю «Бахмут-Енергія», </w:t>
            </w:r>
            <w:r>
              <w:rPr>
                <w:b/>
                <w:lang w:val="uk-UA"/>
              </w:rPr>
              <w:t>секретар комісії</w:t>
            </w:r>
            <w:r>
              <w:rPr>
                <w:lang w:val="uk-UA"/>
              </w:rPr>
              <w:t xml:space="preserve"> (за згодою).</w:t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ind w:left="0" w:hanging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Члени комісії: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ind w:left="0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ітязь Володимир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ind w:left="0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ихайлович 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ind w:left="0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Іванова Катерина 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 xml:space="preserve">Василівна 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лікар комунального закладу охорони здоров'я «Бахмутська стоматологічна поліклініка»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ловний бухгалтер комунального закладу охорони здоров'я «Бахмутська стоматологічна поліклініка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Трофимова Надія 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асил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/>
            </w:pPr>
            <w:r>
              <w:rPr>
                <w:lang w:val="uk-UA"/>
              </w:rPr>
              <w:t>Т.в.о. начальника Управління розвитку міського господарства та капітального будівництва 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4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гвінов Серг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ович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lang w:val="uk-UA"/>
              </w:rPr>
            </w:pPr>
            <w:r>
              <w:rPr>
                <w:lang w:val="uk-UA"/>
              </w:rPr>
              <w:t>заступник директора з фінансових питань товариства з обмеженою відповідальністю «Бахмут-Енергія»  (за згодою);</w:t>
            </w:r>
          </w:p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рович     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uk-UA"/>
              </w:rPr>
              <w:t>голова постійної комісії Бахмутської міської  ради з питань комунальної  власності, землі і приватизації (за згодою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епанова Оле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uk-UA"/>
              </w:rPr>
              <w:t>начальник юридичного відділ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товариства з обмеженою відповідальністю «Бахмут-Енергія»  (за згодою)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С.І. Кіщенко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8">
    <w:name w:val=" Знак Знак"/>
    <w:basedOn w:val="Style7"/>
    <w:qFormat/>
    <w:rPr>
      <w:rFonts w:ascii="Courier New" w:hAnsi="Courier New" w:cs="Courier New"/>
      <w:color w:val="000000"/>
      <w:sz w:val="21"/>
      <w:szCs w:val="21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Знак Знак"/>
    <w:basedOn w:val="Style7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52:00Z</dcterms:created>
  <dc:creator>km5</dc:creator>
  <dc:description/>
  <cp:keywords/>
  <dc:language>en-US</dc:language>
  <cp:lastModifiedBy>Customer</cp:lastModifiedBy>
  <cp:lastPrinted>2017-04-26T10:07:00Z</cp:lastPrinted>
  <dcterms:modified xsi:type="dcterms:W3CDTF">2017-05-24T12:03:00Z</dcterms:modified>
  <cp:revision>60</cp:revision>
  <dc:subject/>
  <dc:title> </dc:title>
</cp:coreProperties>
</file>