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0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4.05.2017 № 6/101-188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2.05.2017 № 01-2415-06та заслухавши інформацію від 12.05.2017 № 01-2415-06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Галактіонової Г.С. щодо проведення експертної грошової оцінки земельної ділянки комунальної власності територіальної громади м.Бахмута від від 28.04.2017 № 4991, керуючись ст.ст.26,60 Закону України від 21.05.97 №280/97-ВР «Про місцеве самоврядування в Україні» із внесеними до нього змінами, ст.ст. 12,38,39,122,127,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1.1. </w:t>
      </w:r>
      <w:r>
        <w:rPr>
          <w:b w:val="false"/>
          <w:sz w:val="28"/>
          <w:szCs w:val="28"/>
          <w:lang w:val="uk-UA"/>
        </w:rPr>
        <w:t>вул. Торгова (Воровського),67 у м. Бахмуті</w:t>
      </w:r>
      <w:r>
        <w:rPr>
          <w:b w:val="false"/>
          <w:sz w:val="28"/>
          <w:lang w:val="uk-UA"/>
        </w:rPr>
        <w:t xml:space="preserve"> фізичній особі Галактіоновій Ганні Сергіївні </w:t>
      </w:r>
      <w:r>
        <w:rPr>
          <w:b w:val="false"/>
          <w:i/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069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0794), для обслуговування нежилого приміщення (магазину)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XP GAME 2010</cp:lastModifiedBy>
  <cp:lastPrinted>2017-05-24T13:08:00Z</cp:lastPrinted>
  <dcterms:modified xsi:type="dcterms:W3CDTF">2017-05-24T12:26:00Z</dcterms:modified>
  <cp:revision>10</cp:revision>
  <dc:subject/>
  <dc:title>Додаток </dc:title>
</cp:coreProperties>
</file>