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4180" cy="610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9" r="-8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ind w:left="0" w:hanging="0"/>
        <w:jc w:val="center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4.06.2016    №    1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Про погодження проекту Програми  </w:t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витку міськелектротранспорту</w:t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у м. Бахмуті  на 2017-2020 роки</w:t>
      </w:r>
    </w:p>
    <w:p>
      <w:pPr>
        <w:pStyle w:val="Normal"/>
        <w:ind w:right="4314" w:hanging="0"/>
        <w:rPr>
          <w:b/>
          <w:b/>
          <w:i/>
          <w:i/>
          <w:sz w:val="22"/>
          <w:szCs w:val="28"/>
          <w:lang w:val="uk-UA"/>
        </w:rPr>
      </w:pPr>
      <w:r>
        <w:rPr>
          <w:b/>
          <w:i/>
          <w:sz w:val="22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 від 03.05.2017 № 01-2230-07 директора КОМУНАЛЬНОГО ПІДПРИЄМСТВА "БАХМУТЕЛЕКТРОТРАНС" Капаруніна В.М. щодо  погодження  проекту Програми розвитку міськелектротранспорту у м. Бахмуті на 2017-2020 роки, розробленого КОМУНАЛЬНИМ ПІДПРИЄМСТВОМ «БАХМУТЕЛЕКТРОТРАНС», враховуючи позитивні висновки: Управління економічного розвитку Бахмутської міської ради від  20.04.2017  №200/02,  Фінансового управління Бахмутської міської ради від 10.05.2017  № 03-29/194, результати громадського обговорення проекту Програми розвитку міського електротранспорту у м. Бахмуті на 2017-2020 роки (протокол засідання Круглого столу від 11.05.2017 № 4), відповідно до Закону України від 29.06.2004    № 1914-IV "Про міський електричний транспорт" із внесеними до нього змінами,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 6/98-1780, керуючись   ст.ст. 30, 52 Закону України від 21.05.97 №280/97-ВР "Про місцеве самоврядування в Україні" із внесеними до нього змінами, виконком Бахмутської міської ради </w:t>
      </w:r>
    </w:p>
    <w:p>
      <w:pPr>
        <w:pStyle w:val="Style15"/>
        <w:ind w:firstLine="709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 И Р І Ш И В :</w:t>
      </w:r>
    </w:p>
    <w:p>
      <w:pPr>
        <w:pStyle w:val="Style15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Погодити проект Програми розвитку міськелектротранспорту у        м. Бахмуті на 2017-2020 роки  (далі – проект Програми) (додається). </w:t>
      </w:r>
    </w:p>
    <w:p>
      <w:pPr>
        <w:pStyle w:val="Style15"/>
        <w:ind w:firstLine="709"/>
        <w:jc w:val="both"/>
        <w:rPr/>
      </w:pPr>
      <w:r>
        <w:rPr>
          <w:sz w:val="28"/>
          <w:lang w:val="uk-UA"/>
        </w:rPr>
        <w:t xml:space="preserve">2. Доручити директору </w:t>
      </w:r>
      <w:r>
        <w:rPr>
          <w:sz w:val="28"/>
          <w:szCs w:val="28"/>
          <w:lang w:val="uk-UA"/>
        </w:rPr>
        <w:t>КОМУНАЛЬНОГО ПІДПРИЄМСТВА "БАХМУТЕЛЕКТРОТРАНС" Капаруніну В.М. внести проект Програми     на розгляд чергової сесії Бахмутської міської ради у червні 2017 року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Організаційне виконання рішення покласти на КОМУНАЛЬНЕ ПІДПРИЄМСТВО «БАХМУТЕЛЕКТРОТРАНС» (Капарунін)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 Федорова Ф.К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міського голови                            Т.М. Савченко </w:t>
      </w:r>
    </w:p>
    <w:p>
      <w:pPr>
        <w:pStyle w:val="Style15"/>
        <w:ind w:firstLine="709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 </w:t>
      </w:r>
    </w:p>
    <w:p>
      <w:pPr>
        <w:pStyle w:val="Style15"/>
        <w:ind w:firstLine="709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rebuchet MS" w:hAnsi="Trebuchet MS" w:cs="Trebuchet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7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  <w:lang w:val="uk-UA"/>
    </w:rPr>
  </w:style>
  <w:style w:type="character" w:styleId="Hps">
    <w:name w:val="hps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mesNewRoman">
    <w:name w:val="Обычный + Times New Roman"/>
    <w:basedOn w:val="Normal"/>
    <w:qFormat/>
    <w:pPr>
      <w:suppressAutoHyphens w:val="true"/>
      <w:spacing w:lineRule="auto" w:line="276" w:before="0" w:after="200"/>
    </w:pPr>
    <w:rPr>
      <w:kern w:val="2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16:00Z</dcterms:created>
  <dc:creator>Admin</dc:creator>
  <dc:description/>
  <cp:keywords/>
  <dc:language>en-US</dc:language>
  <cp:lastModifiedBy>User</cp:lastModifiedBy>
  <cp:lastPrinted>2017-06-13T15:28:00Z</cp:lastPrinted>
  <dcterms:modified xsi:type="dcterms:W3CDTF">2017-06-20T12:41:00Z</dcterms:modified>
  <cp:revision>38</cp:revision>
  <dc:subject/>
  <dc:title/>
</cp:coreProperties>
</file>