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ЗМІСТ</w:t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keepNext w:val="true"/>
        <w:widowControl w:val="false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275"/>
      </w:tblGrid>
      <w:tr>
        <w:trPr>
          <w:tblHeader w:val="true"/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pacing w:val="12"/>
                <w:sz w:val="24"/>
                <w:szCs w:val="24"/>
                <w:lang w:val="uk-UA" w:eastAsia="ru-RU"/>
              </w:rPr>
              <w:t>Найменування розді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pacing w:val="12"/>
                <w:sz w:val="24"/>
                <w:szCs w:val="24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val="uk-UA" w:eastAsia="ru-RU"/>
              </w:rPr>
              <w:t>Сторін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аспорт Програми розвитку міськелектротранспорту у м. Бахмуті на 2017-2020 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3-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Вступ. Стан і аналіз розвитку  міськелектротранспор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5-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Визначення  проблеми функціонування електричного транспор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7-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Визначення мети та основні завдання Прогр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Обґрунтування шляхів і засобів розв'язання проблеми.               Показники результативност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9-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Обсяги та джерела фінансування Прогр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10-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троки та етапи виконання Прогр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11-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Очікувані результати виконання Прогр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 xml:space="preserve">12-13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Заходи з реалізації Програми та ресурсне забезпечення 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ординація та контроль за ходом виконання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14</w:t>
            </w:r>
          </w:p>
        </w:tc>
      </w:tr>
      <w:tr>
        <w:trPr>
          <w:trHeight w:val="6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Додаток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троки та етапи оновлення парку тролейбусів та ремонтної бази КП «БАХМУТЕЛЕКТРОТРАНС» у    м. Бахмут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Додаток 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троки та етапи фінансування   оновлення парку тролейбусів КП «БАХМУТЕЛЕКТРОТРАНС» у         м. Бахмут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Додаток 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троки та етапи будівництва та реконструкції тролейбусних ліній КП «БАХМУТЕЛЕКТРОТРАНС» у м. Бахмут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Додаток 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Заходи з реалізації Програми розвитку міськелектротранспорту у м. Бахмуті на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2017-2020 ро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18-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Додаток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Ресурсне забезпечення Програми розвитку міськелектротранспорту у м. Бахмуті на 2017-2020 ро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12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val="uk-UA" w:eastAsia="ru-RU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highlight w:val="yellow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val="uk-UA"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грами розвитку міськелектротранспорту</w:t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у м. Бахмуті на 2017-2020 рок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16"/>
        <w:gridCol w:w="59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Бахмутська міська рада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МУНАЛЬНЕ  ПІДПРИЄМСТВО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"БАХМУТЕЛЕКТРОТРАНС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Рішення Бахмутської міської ради                       від 23.11.2016   №  6/94-16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оловний розробник Програм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МУНАЛЬНЕ  ПІДПРИЄМСТВО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"БАХМУТЕЛЕКТРОТРАНС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Управління розвитку міського господарства та капітального будівництва Бахмутської міської ради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Управління економічного розвитку Бахмутської міської ради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Управління праці та соціального захисту населення Бахмутської міської ради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Фінансове управління Бахмутської міської ради.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МУНАЛЬНЕ   ПІДПРИЄМСТВ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"БАХМУТЕЛЕКТРОТРАНС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Співвиконавці Програм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Управління розвитку міського господарства та капітального будівництва Бахмутської міської рад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7- 2020 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I етап – 2017 рік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II етап – 2018 рі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III етап – 2019 рі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IV етап – 2020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Мета Програми 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ідвищення технічного  рівня оснащення та оновлення парку рухомого складу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Розвиток транспортної інфраструктури територіальної громади м. Бахмут ( Розвиток соціального та екологічно чистого виду транспорту. Забезпечення доступу незахищених верств населення та людей з обмеженими фізичними можливостями до якісних   послуг з перевезення громадським транспортом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ідвищення транспортної безпеки та надійності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6800,0 тис.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9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▪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шти міського бюджету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▪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шти обласного бюджету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▪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шти державного бюджет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▪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шти інших джере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▪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ошти підприємств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6300,0 тис. грн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89325,5 тис. грн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174,5  тис.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ідвищення технічного  рівня оснащення та оновлення парку рухомого складу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Розвиток екологічно чистого виду транспорту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Розвиток соціального виду транспорту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ідвищення транспортної безпеки та надійност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Ключові показники ефективності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Забезпечення  стабільної роботи міського електротранспорту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Зменшення збитків на утримання рухомого складу.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Покрашення показників з енергоефективності. Забезпечення мешканців міста якісними  послугами з перевезення пасажирів.  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   Вступ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тан і аналіз розвитку міськелектротранспорту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фективне функціонування міського електричного транспорту має не тільки економічне, але й велике соціальне значення, оскільки від його роботи залежить рівень задоволення щоденних потреб у перевезеннях широких верств населенн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рім того, діяльність підприємств міського електричного транспорту значно менш впливає на стан навколишнього природного середовища, ніж автобуси з дизельними або бензиновими двигунами, бо електричний транспорт є екологічно чистим  видом транспорту  для міських пасажирських перевезень. Коефіцієнт  корисної дії електродвигуна незрівнянно вище, ніж у двигуна внутрішнього згорання, енергія споживається тільки у режимі прискорення, в той час, як бензиновий або дизельний двигун працює безперервно, а сучасні системи дозволяють повертати електроенергію назад у мережу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місті Бахмуті перевезення пасажирів  електричним транспортом здійснює КОМУНАЛЬНЕ ПІДПРИЄМСТВО  "БАХМУТЕЛЕКТРОТРАНС"  (далі - КП «БАХМУТЕЛЕКТРОТРАНС»), тролейбуси якого мають значні переваг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лектричний транспорт – екологічний вид транспор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лектричний транспорт має велику  пасажиромісткіс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лектричний транспорт забезпечує  перевезення  соціально незахищених верств  населенн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сновні характеристики підприємства</w:t>
      </w:r>
    </w:p>
    <w:p>
      <w:pPr>
        <w:pStyle w:val="Normal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Тролейбусний рух у місті Бахмуті відкрито у 1968 році.</w:t>
      </w:r>
    </w:p>
    <w:p>
      <w:pPr>
        <w:pStyle w:val="Normal"/>
        <w:ind w:firstLine="993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місті функціонують сім тролейбусних маршрутів.</w:t>
      </w:r>
    </w:p>
    <w:p>
      <w:pPr>
        <w:pStyle w:val="Normal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тяжність контактної мережі – 39,4 км.</w:t>
      </w:r>
    </w:p>
    <w:p>
      <w:pPr>
        <w:pStyle w:val="Normal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тяжність кабельних мереж – 9,7 км.</w:t>
      </w:r>
    </w:p>
    <w:p>
      <w:pPr>
        <w:pStyle w:val="Normal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о розраховано на 50 машино-місць.</w:t>
      </w:r>
    </w:p>
    <w:p>
      <w:pPr>
        <w:pStyle w:val="Normal"/>
        <w:ind w:firstLine="993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дстанції – 3 одиниці, потужністю 4800 кВт.</w:t>
      </w:r>
    </w:p>
    <w:p>
      <w:pPr>
        <w:pStyle w:val="Normal"/>
        <w:ind w:firstLine="993"/>
        <w:jc w:val="both"/>
        <w:rPr>
          <w:rFonts w:ascii="Times New Roman;Times New Roman" w:hAnsi="Times New Roman;Times New Roman" w:cs="Times New Roman;Times New Roman"/>
          <w:sz w:val="1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Характеристика рухомого складу КП «БАХМУТЕЛЕКТРОТРАНС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роки експлуатації тролейбусів  складають: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до п'яти років – 1 одиниця,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від п'яти до десяти років -1 одиниця,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понад десять років – 24 одиниці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нос рухомого складу – 92,3 %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ередній вік тролейбусів складає – 23,3 роки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 інвентарному обліку – 26 тролейбусних машин , п'ять  з них знаходяться на консервації, тому що потребують значних витрат на оновлення.</w:t>
      </w:r>
    </w:p>
    <w:tbl>
      <w:tblPr>
        <w:tblW w:w="94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418"/>
        <w:gridCol w:w="1417"/>
        <w:gridCol w:w="992"/>
        <w:gridCol w:w="1560"/>
        <w:gridCol w:w="1134"/>
        <w:gridCol w:w="12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 /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Інв.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Тип </w:t>
            </w:r>
          </w:p>
          <w:p>
            <w:pPr>
              <w:pStyle w:val="11"/>
              <w:jc w:val="lef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тролейбу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Заводський</w:t>
            </w:r>
          </w:p>
          <w:p>
            <w:pPr>
              <w:pStyle w:val="11"/>
              <w:jc w:val="lef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ік</w:t>
            </w:r>
          </w:p>
          <w:p>
            <w:pPr>
              <w:pStyle w:val="11"/>
              <w:jc w:val="lef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ипу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кільки</w:t>
            </w:r>
          </w:p>
          <w:p>
            <w:pPr>
              <w:pStyle w:val="11"/>
              <w:jc w:val="lef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років</w:t>
            </w:r>
          </w:p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  <w:lang w:val="uk-UA" w:eastAsia="en-US"/>
              </w:rPr>
              <w:t>експлуату-</w:t>
            </w:r>
          </w:p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  <w:lang w:val="uk-UA" w:eastAsia="en-US"/>
              </w:rPr>
              <w:t>є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  <w:lang w:val="uk-UA" w:eastAsia="en-US"/>
              </w:rPr>
              <w:t>Дата вводу в екслуата-цію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  <w:lang w:val="uk-UA" w:eastAsia="en-US"/>
              </w:rPr>
              <w:t>Строк амортиза-</w:t>
            </w:r>
          </w:p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  <w:lang w:val="uk-UA" w:eastAsia="en-US"/>
              </w:rPr>
              <w:t>ції.</w:t>
            </w:r>
          </w:p>
          <w:p>
            <w:pPr>
              <w:pStyle w:val="11"/>
              <w:jc w:val="left"/>
              <w:rPr/>
            </w:pPr>
            <w:r>
              <w:rPr>
                <w:sz w:val="22"/>
                <w:szCs w:val="22"/>
                <w:lang w:val="uk-UA" w:eastAsia="en-US"/>
              </w:rPr>
              <w:t>на 1.01.  201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1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8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8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6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6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00034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00034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/>
            </w:pPr>
            <w:r>
              <w:rPr>
                <w:sz w:val="24"/>
                <w:lang w:val="uk-UA" w:eastAsia="en-US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00034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00036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0008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ЗиУ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ЮМЗ-Т1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03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ЮМЗ-Т1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3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ЮМЗ-Т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3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ЮМЗ-Т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3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ЮМЗ-Т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3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ЮМЗ-Т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4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ЮМЗ-Т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7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ЮМЗ-Т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8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ЮМЗ-Т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8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9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  <w:t>ДНИПРО Т-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 w:val="24"/>
                <w:lang w:val="uk-UA" w:eastAsia="en-US"/>
              </w:rPr>
              <w:t>2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24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повідно до системи технічного обслуговування і ремонту  пасажирського рухомого складу та строків фактичної експлуатації тролейбусів на маршрутах, для продовження строків подальшої експлуатації тролейбусів, підприємство повинно проводити 2-3 капітальні ремонти, 10-12 середніх ремонтів на календарний рік. Один капітальний ремонт тролейбуса господарським способом коштуватиме підприємству близько 850-900 тис. грн. Окрім цього тролейбуси повинні проходити усі види технічного обслуговування  (ТО-1; ТО-2) та щоденне обслуговування (ЩО). Усі ці роботи потребують значних кошті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У зв’язку із постійним зростанням цін на запасні частини та комплектуючі для рухомого складу витрати на їх придбання  неможливо спланувати заздалегідь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КОНОМІЧНА ЕФЕКТИВНІСТЬ РОБОТИ ПІДПРИЄМСТВ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78740</wp:posOffset>
                </wp:positionV>
                <wp:extent cx="5802630" cy="3089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308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69"/>
                              <w:gridCol w:w="1275"/>
                              <w:gridCol w:w="996"/>
                              <w:gridCol w:w="1281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uk-UA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uk-UA"/>
                                    </w:rPr>
                                    <w:t>Од.виміру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uk-UA"/>
                                    </w:rPr>
                                    <w:t>2014рі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uk-UA"/>
                                    </w:rPr>
                                    <w:t>2015рік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uk-UA"/>
                                    </w:rPr>
                                    <w:t>2016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еревезення пасажирів ( усього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ис.осіб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21344,1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2003,2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917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платн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ис.осіб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4620,0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762,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565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безоплатн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ис.осіб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16724,1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7240,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460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Доходи від перевезенн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6183,5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883,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32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Витрати на перевезення пасажирі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ис грн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8422,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6569,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720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інансовий результа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ис грн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+64,0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+75,0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+7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івень покриття витрат на транспортні послуги встановленим тарифом(2:3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3,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Субвенція з держбюджету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за  розрахунко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фактичн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593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5462,1  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875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9062,1 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90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68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Рівень відшкодувань затрат від пільгових перевезен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34,3 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115,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75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243.25pt;mso-wrap-distance-left:9pt;mso-wrap-distance-right:9pt;mso-wrap-distance-top:0pt;mso-wrap-distance-bottom:0pt;margin-top:6.2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69"/>
                        <w:gridCol w:w="1275"/>
                        <w:gridCol w:w="996"/>
                        <w:gridCol w:w="1281"/>
                        <w:gridCol w:w="1281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uk-UA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uk-UA"/>
                              </w:rPr>
                              <w:t>Од.виміру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uk-UA"/>
                              </w:rPr>
                              <w:t>2014рі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uk-UA"/>
                              </w:rPr>
                              <w:t>2015рік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uk-UA"/>
                              </w:rPr>
                              <w:t>2016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Перевезення пасажирів ( усього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Тис.осіб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21344,1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22003,2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1917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платн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Тис.осіб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4620,0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4762,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4565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безоплатн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Тис.осіб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16724,1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17240,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1460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Доходи від перевезенн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6183,5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6883,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732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Витрати на перевезення пасажирі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Тис грн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8422,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16569,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1720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Фінансовий результат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Тис грн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+64,0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+75,0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+7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Рівень покриття витрат на транспортні послуги встановленим тарифом(2:3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73,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4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Субвенція з держбюджету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за  розрахунк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фактичн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1593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5462,1  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7875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9062,1 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90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68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Рівень відшкодувань затрат від пільгових перевезен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 xml:space="preserve">34,3 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115,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uk-UA"/>
                              </w:rPr>
                              <w:t>75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3.  Визначення  проблеми  функціонування електричного транспорту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блема оновлення рухомого складу – тролейбусного парку на даний час є найголовнішою  проблемою у функціонуванні тролейбусного руху в місті, її  розв’язання потребує заміни більшої частини рухомого складу, а також заміни 10-15 км контактної мережі та заміни або придбання іншого обладнанн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Також  проблемами є: </w:t>
      </w:r>
    </w:p>
    <w:p>
      <w:pPr>
        <w:pStyle w:val="Normal"/>
        <w:ind w:left="142" w:hanging="14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- високий відсоток застарілого обладнання міського  електротранспорту не тільки є зношеним фізично і потребує ремонту чи заміни, але і характеризується моральним старінням техніки і, як наслідок нездатності задовольнити потребу пасажирів у комфортному та швидкому переміщенні; </w:t>
      </w:r>
    </w:p>
    <w:p>
      <w:pPr>
        <w:pStyle w:val="Normal"/>
        <w:ind w:left="142" w:hanging="142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незадовільний стан технічної бази  міськелектротранспорту суттєво  впливає на обсяги перевезених пасажирів, комфорт та регулярність руху;</w:t>
      </w:r>
    </w:p>
    <w:p>
      <w:pPr>
        <w:pStyle w:val="Normal"/>
        <w:ind w:left="142" w:hanging="14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- недостатнє компенсування  втрати доходів  від перевезення пільгової категорії пасажирів;   </w:t>
      </w:r>
    </w:p>
    <w:p>
      <w:pPr>
        <w:pStyle w:val="Normal"/>
        <w:ind w:left="142" w:hanging="142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недостатня  фінансова  підтримка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Через збільшення кількості населення (у місті перебуває значна кількість  тимчасово переміщених осіб з території  непідконтрольної Україні) загострилася проблема забезпечення  мешканців та гостей міста якісними та доступними послугами перевезення пасажирів громадським транспортом. Основним і водночас єдиним соціально-орієнтованим та найдешевшим видом громадського транспорту у місті Бахмуті  є електротранспорт – тролейбуси. Надання  послуг з перевезення здійснює КП «БАХМУТЕЛЕКТРОТРАНС».      Але, зважаючи на зношеність рухомого складу та контактної мережі, недостатню кількість наявних тролейбусних машин та їх невідповідність міжнародним стандартам, на сьогодні підприємство знаходиться у критичному стані і не може у повному обсязі та на належному рівні виконувати свої функції соціального перевізника пасажирів, забезпечувати необхідну частоту перевезень та гідний рівень комфорту для пасажирів, у тому числі для людей з обмеженими фізичними можливостями. На балансі підприємства у наявності є лише один тролейбус (модель Т-103) з низьким рівнем підлоги, який відповідає міжнародним стандартам перевезення пасажирів, що значно збільшує  можливість  пересування по місту людей з обмеженими фізичними можливостям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місті зареєстровано 315 жителів, що  користуються інвалідними візками, та більш 1500 осіб, які пересуваються за допомогою милиць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изначення мети та основні завдання Програми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етою Програми розвитку міськелектротранспорту у м. Бахмуті на 2017-2020 роки (далі –Програма) є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двищення технічного  рівня оснащення та оновлення парку рухомого складу.</w:t>
      </w:r>
    </w:p>
    <w:p>
      <w:pPr>
        <w:pStyle w:val="Normal"/>
        <w:numPr>
          <w:ilvl w:val="0"/>
          <w:numId w:val="7"/>
        </w:numPr>
        <w:spacing w:lineRule="auto" w:line="240"/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виток транспортної інфраструктури територіальної громади м. Бахмут:</w:t>
      </w:r>
    </w:p>
    <w:p>
      <w:pPr>
        <w:pStyle w:val="Normal"/>
        <w:spacing w:lineRule="auto" w:line="240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1. Розвиток екологічно чистого виду транспорту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2. Розвиток соціального виду транспорту. Забезпечення доступу незахищених верств населення та людей з обмеженими фізичними можливостями до якісних   послуг з перевезення громадським транспортом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двищення транспортної безпеки та надійності.</w:t>
      </w:r>
    </w:p>
    <w:p>
      <w:pPr>
        <w:pStyle w:val="Normal"/>
        <w:ind w:left="12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12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вданням програми є:</w:t>
      </w:r>
    </w:p>
    <w:p>
      <w:pPr>
        <w:pStyle w:val="Normal"/>
        <w:spacing w:lineRule="auto" w:line="24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Забезпечення стійкого розвитку підприємства, яке надає послуги перевезення міським електротранспортом, з урахуванням  необхідних фінансових  можливостей на оновлення та ремонт рухомого складу, контактної мережі.</w:t>
      </w:r>
    </w:p>
    <w:p>
      <w:pPr>
        <w:pStyle w:val="Normal"/>
        <w:spacing w:lineRule="auto" w:line="24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Забезпечення якісних та безпечних умов перевезення пасажирів.</w:t>
      </w:r>
    </w:p>
    <w:p>
      <w:pPr>
        <w:pStyle w:val="Normal"/>
        <w:spacing w:lineRule="auto" w:line="24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Розвиток транспортної інфраструктури міста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5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Обґрунтування шляхів і засобів розв'язання проблеми,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оказники результативності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Шляхами досягнення мети Програми є:   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зважена політика підприємства у питаннях придбання нового рухомого складу або проведенні ремонтів,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- підвищення ефективності збору оплати за проїзд, перегляд категорій пасажирів,  яким надані пільги на проїзд у міському електричному транспорті, аб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ідміна пільг на проїзд та  впровадження адресної допомоги,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організація ефективного управління міським електричним  транспортом, шляхом підписання договору на транспортні послуги з "Замовником"-  Бахмутською міською радою,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удосконалення способів та форм сплати за проїзд, створення системи інформування пасажирів про розклад руху, націленість у роботі на збільшення отримання доходів від перевезення пасажирів при раціональному використанні рухомого складу,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стимулювання попиту через підвищення якості послуг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зменшення операційних витрат шляхом оптимізації  чисельності персоналу, підвищення якості технічного обслуговування та ремонту об'єктів міськелектротранспорту,  підвищення енергоефективності, оптимізація обсягів надання транспортних послуг і збільшення експлуатаційної швидкості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збільшення отримання доходів    від інших видів діяльності: надання  площ для розміщення реклами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треби підприємства на оновлення рухомого складу та ремонтні роботи </w:t>
      </w: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995"/>
        <w:gridCol w:w="1131"/>
        <w:gridCol w:w="1275"/>
        <w:gridCol w:w="843"/>
        <w:gridCol w:w="987"/>
        <w:gridCol w:w="1419"/>
        <w:gridCol w:w="1175"/>
      </w:tblGrid>
      <w:tr>
        <w:trPr>
          <w:trHeight w:val="35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оказник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вимір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Вихідні дан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на початок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Етапи  виконання програми</w:t>
            </w:r>
          </w:p>
        </w:tc>
      </w:tr>
      <w:tr>
        <w:trPr>
          <w:trHeight w:val="90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і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і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і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ік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дбання тролейбус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67000,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9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4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7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700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конструкція та ремонт контактної мереж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4000,0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івництво 8-го маршруту до с.Опитн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097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7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7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7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750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дбання верста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5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ведення капітальних ремонтів рухомого скла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40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5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0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00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ведення середніх ремонті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ухомого скла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гр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96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4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4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400,0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новні планові показники результативності роботи підприємств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1275"/>
        <w:gridCol w:w="1560"/>
        <w:gridCol w:w="850"/>
        <w:gridCol w:w="851"/>
        <w:gridCol w:w="850"/>
        <w:gridCol w:w="851"/>
      </w:tblGrid>
      <w:tr>
        <w:trPr>
          <w:trHeight w:val="3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оказн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ихідні дані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на початок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Етапи  виконання програми</w:t>
            </w:r>
          </w:p>
        </w:tc>
      </w:tr>
      <w:tr>
        <w:trPr>
          <w:trHeight w:val="9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і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везення пасажирів(платн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3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4700,0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трати на одиницю показника продукту (одного платного пасажи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5,8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5,8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5,7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7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ефіцієнт  наповнення рухомого с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4,5</w:t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пуск р/с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гулярність рух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95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сутність ДТ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п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Реалізація завдань Програми забезпечується шляхом виконання щорічних програмних заходів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6.  Обсяги та джерела фінансування  Програми 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Фінансування Програми здійснюється за рахунок коштів міського бюджету, інших джерел фінансування, а також з залученням власних коштів КП «БАХМУТЕЛЕКТРОТРАНС»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140"/>
        <w:gridCol w:w="1197"/>
        <w:gridCol w:w="1096"/>
        <w:gridCol w:w="1103"/>
        <w:gridCol w:w="961"/>
        <w:gridCol w:w="1855"/>
      </w:tblGrid>
      <w:tr>
        <w:trPr>
          <w:trHeight w:val="315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заходу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фінансув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(тис.грн..)</w:t>
            </w:r>
          </w:p>
        </w:tc>
        <w:tc>
          <w:tcPr>
            <w:tcW w:w="6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У тому числі за роками</w:t>
            </w:r>
          </w:p>
        </w:tc>
      </w:tr>
      <w:tr>
        <w:trPr>
          <w:trHeight w:val="315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17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д./тис.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грн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д./тис. грн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д./тис. грн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д./тис. грн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Джерел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Фінансуванн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новлення парку тролейбусів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(10 одиниц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67000,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/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9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/1400,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600,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/700,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3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/700,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300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бюджет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апітальний ремонт контактної мережі( 10 к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4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км/2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8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км/2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8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бюджет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Будівництво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8-го маршруту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до с.Опит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97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,1км/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4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4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66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40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66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750,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75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бюджет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 xml:space="preserve">Капітальний ремонт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ухомого скла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775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2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65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65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65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35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бюджет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ошти підприємства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ередній ремонт рухомого скла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6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292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52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52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8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52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8,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бюджет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ошти підприємства.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ридбання верстаті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5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82,5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55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бюджет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ошти підприємства.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</w:p>
    <w:p>
      <w:pPr>
        <w:pStyle w:val="Normal"/>
        <w:ind w:left="644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7.  Строки та етапи виконання Програми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троки  та етапи виконання Програми приведені у  додатку   1, додатку 2,  додатку   3   (додаються)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7.1. Технічне  переоснащення міського електротранспорту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новлення парку тролейбусів у м. Бахмуті, що вичерпав свій ресурс, шляхом закупівлі рухомого складу з низьким розташуванням підлоги з доступом для людей с особливими потребами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новлення ремонтної бази шляхом заміни зношеного обладнання (токарний, фрезерний, заточний, свердлильний верстати мають рік випуску - 1967); придбання бокових домкратів; стенду діагностики віткового замикання ( якір, статор); шиномонтажної установки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удівництво тролейбусного маршруту  до с. Опитне з облаштуванням розворотного  кільця, кінцевої зупинки існуючих маршрутів з будівництвом диспетчерського пункту та двох агрегатної  тягової  підстанції у м. Бахмуті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ведення капітальних ремонтів з відновленням технічного ресурсу та базових частин тролейбусів, заміна двигунів ДК-661 та допоміжного генератора Г-263 на статичний переутворювач струму ( забезпечує економну витрату електроенергії  , забезпечує безшумну роботу рухомого складу)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одернізація енергопостачання депо з  заміною трансформатору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міна зношених ділянок контактної мережі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еоснащення тягових підстанцій сучасним обладнанням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ворення автоматизованої системи диспетчерського управління рухом, впровадження електронного квитка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7.2. Завдання  щодо заходів з науково-технічного забезпечення міського електричного транспорту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безпечення безпеки руху та впровадження заходів з безпеки перевезень здійснюється на підставі останніх науково-технічних розробок та нових форм, методів роботи з періодичної перевірки знань правил безпеки руху та відпрацювання навиків безаварійного керування транспортними засобами. Проведення акцій "Увага-діти!", "Пішохідний перехід", проведення інструктивних нарад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міна рухомого складу на новий дає можливості  економії електроенергії на рух від 10 до 20 %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міна ділянок контактної мережі зменшує витрати електроенергії на рух тролейбусів  від  5 до 10 %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8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еручі до уваги важливе соціальне значення міського електричного транспорту, його велику перевізну спроможність - придбання нових тролейбусів дозволить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значно покращити культуру та якість обслуговування пасажирів міського електротранспорту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списати     тролейбусні машини, які  вичерпали свій ресурс і непридатні до подальшої експлуатації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- збільшення випуску машин на лінію та знизить простої, скоротить час ремонтів, задовольнить попит населення у якісних   та безпечних перевезеннях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 результаті виконання Програми: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у економічній сфер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– буде забезпечено ефективне використання електроенергії , підвищить рівень доходів підприємства.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у технологічній сфер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-   буде покрашена надійність та комфорт перевезень пасажирів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чікувані результати визначаються за результатами прогнозу впливу змін, що відбудуться після виконання  заходів, запланованих Програмою, для чого впроваджується моніторинг та аналіз стану  розвитку електричного транспорту за показникам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6"/>
        <w:gridCol w:w="567"/>
        <w:gridCol w:w="1134"/>
        <w:gridCol w:w="992"/>
        <w:gridCol w:w="992"/>
        <w:gridCol w:w="993"/>
        <w:gridCol w:w="144"/>
        <w:gridCol w:w="993"/>
        <w:gridCol w:w="1275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з/п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Назва показник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Значення показників по роках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2016 р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1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18 р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1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020 р.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Організація ефективного управління та використання майнового комплексу у сфері міського електротранспорту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Чисельність працюючих на 1 одиницю рухомого с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,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1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Наявність  договірних віднос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Так/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та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так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Забезпечення беззбиткового функціонування підприємств міського електротранспорту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івень відшкодування доходами витрат на надання послуг з перевезення пасажирі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 чистого доходу / витра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45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5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івень збитковості (прибутковост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тис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+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+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+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Фінансова підтримка з місцевого бюдж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тис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503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4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399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9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Технічне переоснащення та оновлення об'єктів міського електротранспорту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ількість рухомого складу, що вичерпав термін експлуат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7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5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бсяг закупівлі тролейбу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писання тролейбу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оефіцієнт використання рухомого с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6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86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Пріоритетний розвиток міського електротранспорту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озвиток мережі тролейбусних лі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7,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47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бсяги пасажирських перевез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19175,5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3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135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Якість пасажироперевезень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егулярність ру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5,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95,5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ількість перевезених пасажирів  одним тролейбусом, що перебуває на лін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11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4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40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Заходи з реалізації Програми та ресурсне забезпечення   </w:t>
      </w:r>
    </w:p>
    <w:p>
      <w:pPr>
        <w:pStyle w:val="Normal"/>
        <w:ind w:left="-426" w:firstLine="1135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аходи з реалізації Програми та ресурсне забезпечення  Програми наведені у додатку 4, додатку 5  (додаються).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аходи з проведення капітальних та середніх  ремонтів із відновленням технічного ресурсу та базових частин тролейбусів, заміна зношених ділянок контактної мережі у м. Бахмуті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62"/>
        <w:gridCol w:w="1117"/>
        <w:gridCol w:w="845"/>
        <w:gridCol w:w="1117"/>
        <w:gridCol w:w="1949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Заход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икона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Кіль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кі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фінанс 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(тис. грн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пітальний ремонт тролейбусів (од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редній ремонт тролейбусів (од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7рік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од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 о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50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Міський бюджет Кошти підприємст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пітальний ремонт тролейбусів (од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редній ремонт тролейбусів  (од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рі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од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о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Міський бюджет Кошти підприємст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пітальний ремонт тролейбусів (од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редній ремонт тролейбусів (од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9рі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од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 о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Міський бюджет Кошти підприємст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Інші джерел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пітальний ремонт тролейбусів (од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редній ремонт тролейбусів (од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0рі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од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 о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24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Міський бюджет Кошти підприємст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Інші джерела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Координація та контроль за ходом виконання Програми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ординація робіт та заходів, контроль за ходом виконання  Програми по строками  та об’ємами здійснюється Управлінням розвитку міського господарства та капітального будівництва Бахмутської міської ради, Управлінням економічного розвитку Бахмутської міської рад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П «БАХМУТЕЛЕКТРОТРАНС» щороку здійснює обґрунтовану оцінку результаті виконання Програми. Результати виконання Програми заслуховуються один раз на рік на сесії Бахмутської міської ради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сля закінчення  строку реалізації Програми КП «БАХМУТЕЛЕКТРОТРАНС» готує підсумковий звіт про ії виконання. Основні напрямки і заходи Програми можуть коригуватися в період ії дії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>Проект Програми розвитку міськелектротранспорту у м.Бахмуті на 2017-2020роки розроблено КОМУНАЛЬНИМ ПІДПРИЄМСТВОМ «БАХМУТЕЛЕКТРОТРАНС»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ректор  </w:t>
      </w:r>
    </w:p>
    <w:p>
      <w:pPr>
        <w:pStyle w:val="Normal"/>
        <w:ind w:left="142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left="142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«БАХМУТЕЛЕКТРОТРАНС»                                                В.М. Капарунін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еруючий справами виконком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Бахмутської міської ради                                                          Т.І.Недашковська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ind w:firstLine="1134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ind w:firstLine="11340"/>
        <w:rPr/>
      </w:pPr>
      <w:r>
        <w:rPr>
          <w:rFonts w:cs="Times New Roman;Times New Roman" w:ascii="Times New Roman;Times New Roman" w:hAnsi="Times New Roman;Times New Roman"/>
          <w:lang w:val="uk-UA"/>
        </w:rPr>
        <w:t>Додаток   1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до проекту Програми розвитку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міськелектротранспорту 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у м.Бахмуті  на 2017-2020 роки,</w:t>
      </w:r>
    </w:p>
    <w:p>
      <w:pPr>
        <w:pStyle w:val="Normal"/>
        <w:ind w:firstLine="11340"/>
        <w:rPr/>
      </w:pPr>
      <w:r>
        <w:rPr>
          <w:rFonts w:cs="Times New Roman;Times New Roman" w:ascii="Times New Roman;Times New Roman" w:hAnsi="Times New Roman;Times New Roman"/>
          <w:lang w:val="uk-UA"/>
        </w:rPr>
        <w:t>погодженого рішенням виконкому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Бахмутської міської ради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__________          _________</w:t>
      </w:r>
    </w:p>
    <w:p>
      <w:pPr>
        <w:pStyle w:val="Normal"/>
        <w:ind w:firstLine="1134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роки та етапи оновлення парку тролейбусів  та ремонтної бази КП  «БАХМУТЕЛЕКТРОТРАНС» у м. Бахму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418"/>
        <w:gridCol w:w="992"/>
        <w:gridCol w:w="1559"/>
        <w:gridCol w:w="992"/>
        <w:gridCol w:w="1843"/>
        <w:gridCol w:w="1134"/>
        <w:gridCol w:w="1134"/>
        <w:gridCol w:w="1134"/>
        <w:gridCol w:w="1134"/>
      </w:tblGrid>
      <w:tr>
        <w:trPr>
          <w:trHeight w:val="3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017 рік  - I етап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 рік  - II ета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9 рік  -  III ета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0 рік  -   IV ета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сього</w:t>
            </w:r>
          </w:p>
        </w:tc>
      </w:tr>
      <w:tr>
        <w:trPr>
          <w:trHeight w:val="9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бсяг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(тис.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бсяг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(тис.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бсяг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бсяг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бсяг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(тис.грн.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Придбання тролейбусів з низькою підлогою для людей з особливими потреб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7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Оновлення обладнанн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79" w:hanging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верстати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79" w:hanging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токарний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79" w:hanging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фрезерний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79" w:hanging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заточний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79" w:hanging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свердлильн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79" w:hanging="7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боковий домкрат ( 2 од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179" w:hanging="7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стенд діагностики віткового замик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00,0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ректор КОМУНАЛЬНОГО ПІДПРИЄМСТВА  «БАХМУТЕЛЕКТРОТРАНС »                                        В.М.Капарунін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ind w:firstLine="11340"/>
        <w:rPr/>
      </w:pPr>
      <w:r>
        <w:rPr>
          <w:rFonts w:cs="Times New Roman;Times New Roman" w:ascii="Times New Roman;Times New Roman" w:hAnsi="Times New Roman;Times New Roman"/>
          <w:lang w:val="uk-UA"/>
        </w:rPr>
        <w:t>Додаток   2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до проекту Програми розвитку 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міськелектротранспорту 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у м.Бахмуті  на 2017-2020 роки,</w:t>
      </w:r>
    </w:p>
    <w:p>
      <w:pPr>
        <w:pStyle w:val="Normal"/>
        <w:ind w:firstLine="11340"/>
        <w:rPr/>
      </w:pPr>
      <w:r>
        <w:rPr>
          <w:rFonts w:cs="Times New Roman;Times New Roman" w:ascii="Times New Roman;Times New Roman" w:hAnsi="Times New Roman;Times New Roman"/>
          <w:lang w:val="uk-UA"/>
        </w:rPr>
        <w:t>погодженого рішенням виконкому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Бахмутської міської ради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_____________       ________</w:t>
      </w:r>
    </w:p>
    <w:p>
      <w:pPr>
        <w:pStyle w:val="Normal"/>
        <w:ind w:firstLine="11340"/>
        <w:jc w:val="center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троки та етапи  фінансування щодо оновлення парку тролейбусів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П «БАХМУТЕЛЕКТРОТРАНС» у м. Бахмуті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956"/>
        <w:gridCol w:w="2957"/>
        <w:gridCol w:w="2957"/>
        <w:gridCol w:w="2960"/>
      </w:tblGrid>
      <w:tr>
        <w:trPr>
          <w:trHeight w:val="390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Роки та етапи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придбання тролейбусів)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ількість одиниц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ролейбусів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гальний обсяг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 тому числі за рахунок</w:t>
            </w:r>
          </w:p>
        </w:tc>
      </w:tr>
      <w:tr>
        <w:trPr>
          <w:trHeight w:val="555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 тис.грн.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7 рік   -  I ета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900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9000,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8 рік  -  II ета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00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00,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600,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19 рік  -  III ета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0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0,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300,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020 рік  -  IV  ета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0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0,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300,0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7000,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00,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4200,0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ректор КОМУНАЛЬНОГО ПІДПРИЄМСТВА  «БАХМУТЕЛЕКТРОТРАНС »                                        В.М.Капарунін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ind w:firstLine="11340"/>
        <w:rPr/>
      </w:pPr>
      <w:r>
        <w:rPr>
          <w:rFonts w:cs="Times New Roman;Times New Roman" w:ascii="Times New Roman;Times New Roman" w:hAnsi="Times New Roman;Times New Roman"/>
          <w:lang w:val="uk-UA"/>
        </w:rPr>
        <w:t>Додаток   3</w:t>
      </w:r>
    </w:p>
    <w:p>
      <w:pPr>
        <w:pStyle w:val="Normal"/>
        <w:ind w:firstLine="11340"/>
        <w:rPr/>
      </w:pPr>
      <w:r>
        <w:rPr>
          <w:rFonts w:cs="Times New Roman;Times New Roman" w:ascii="Times New Roman;Times New Roman" w:hAnsi="Times New Roman;Times New Roman"/>
          <w:lang w:val="uk-UA"/>
        </w:rPr>
        <w:t>до  проекту Програми розвитку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міськелектротранспорту 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у м.Бахмуті на 2017-2020 роки,</w:t>
      </w:r>
    </w:p>
    <w:p>
      <w:pPr>
        <w:pStyle w:val="Normal"/>
        <w:ind w:firstLine="11340"/>
        <w:rPr/>
      </w:pPr>
      <w:r>
        <w:rPr>
          <w:rFonts w:cs="Times New Roman;Times New Roman" w:ascii="Times New Roman;Times New Roman" w:hAnsi="Times New Roman;Times New Roman"/>
          <w:lang w:val="uk-UA"/>
        </w:rPr>
        <w:t>погодженого рішенням виконкому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Бахмутської міської ради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__________        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троки та етапи будівництва та реконструкції тролейбусних ліній КП« БАХМУТЕЛЕКТРОТРАНС»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м. Бахму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5"/>
        <w:gridCol w:w="954"/>
        <w:gridCol w:w="1125"/>
        <w:gridCol w:w="1134"/>
        <w:gridCol w:w="1134"/>
        <w:gridCol w:w="992"/>
        <w:gridCol w:w="1276"/>
        <w:gridCol w:w="992"/>
        <w:gridCol w:w="1134"/>
        <w:gridCol w:w="992"/>
        <w:gridCol w:w="149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Найменування заходів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7 рік  - I ета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 рік  - II ета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9 рік  -   III ета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0 рік  - IV етап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сьог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Протяж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к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Фінансув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тис. 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Протяж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Фінансув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тис.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Протяж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Фінансув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тис.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Протяж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Фінансув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тис.гр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Протяжн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к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Обсяг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Фінансув.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(тис.грн.)</w:t>
            </w:r>
          </w:p>
        </w:tc>
      </w:tr>
      <w:tr>
        <w:trPr/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ідновлення ділянок контактної мережі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0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000,0</w:t>
            </w:r>
          </w:p>
        </w:tc>
      </w:tr>
      <w:tr>
        <w:trPr/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удівництво 8 маршрут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,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9700,0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ректор КОМУНАЛЬНОГО ПІДПРИЄМСТВА  «БАХМУТЕЛЕКТРОТРАНС »                                        В.М.Капаруні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Додаток  4</w:t>
      </w:r>
    </w:p>
    <w:p>
      <w:pPr>
        <w:pStyle w:val="Normal"/>
        <w:ind w:firstLine="11340"/>
        <w:rPr/>
      </w:pPr>
      <w:r>
        <w:rPr>
          <w:rFonts w:cs="Times New Roman;Times New Roman" w:ascii="Times New Roman;Times New Roman" w:hAnsi="Times New Roman;Times New Roman"/>
          <w:lang w:val="uk-UA"/>
        </w:rPr>
        <w:t>до проекту Програми розвитку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міськелектротранспорту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у м.Бахмуті на 2017-2020 роки,</w:t>
      </w:r>
    </w:p>
    <w:p>
      <w:pPr>
        <w:pStyle w:val="Normal"/>
        <w:ind w:firstLine="11340"/>
        <w:rPr/>
      </w:pPr>
      <w:r>
        <w:rPr>
          <w:rFonts w:cs="Times New Roman;Times New Roman" w:ascii="Times New Roman;Times New Roman" w:hAnsi="Times New Roman;Times New Roman"/>
          <w:lang w:val="uk-UA"/>
        </w:rPr>
        <w:t>погодженого рішенням виконкому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Бахмутської міської ради</w:t>
      </w:r>
    </w:p>
    <w:p>
      <w:pPr>
        <w:pStyle w:val="Normal"/>
        <w:ind w:firstLine="1134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__________        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lang w:val="uk-UA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uk-UA"/>
        </w:rPr>
      </w:r>
    </w:p>
    <w:p>
      <w:pPr>
        <w:pStyle w:val="Normal"/>
        <w:ind w:left="-426" w:firstLine="426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ходи з реалізації Програми розвитку міськелектротранспорту у м. Бахмуті на 2017-2020 роки</w:t>
      </w:r>
    </w:p>
    <w:p>
      <w:pPr>
        <w:pStyle w:val="Normal"/>
        <w:ind w:left="-426" w:firstLine="426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701"/>
        <w:gridCol w:w="992"/>
        <w:gridCol w:w="992"/>
        <w:gridCol w:w="1560"/>
        <w:gridCol w:w="992"/>
        <w:gridCol w:w="709"/>
        <w:gridCol w:w="828"/>
        <w:gridCol w:w="589"/>
        <w:gridCol w:w="851"/>
        <w:gridCol w:w="708"/>
        <w:gridCol w:w="851"/>
        <w:gridCol w:w="709"/>
        <w:gridCol w:w="1275"/>
      </w:tblGrid>
      <w:tr>
        <w:trPr>
          <w:trHeight w:val="29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вд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мі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хо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р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кон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інансува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сяги фінансування по роках, тис грн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чікува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зультат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 рік-20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 рік-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 рік-20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 рік-20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ла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5</w:t>
            </w:r>
          </w:p>
        </w:tc>
      </w:tr>
      <w:tr>
        <w:trPr>
          <w:trHeight w:val="167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новлення парку тролейбусів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ридбання 10 одини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БАХМУТ-ЕЛЕКТРОТРАН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 бюджет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9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4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2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70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70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оліпшення  якості  та безпеки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бслугову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вання пас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жирів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eastAsia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пітальний ремонт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контактної мереж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емонт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10 км к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КП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«БАХМУТ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ЕЛЕКТРО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ТРАН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 бюджет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uk-UA"/>
              </w:rPr>
              <w:t>Економія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електро-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енергії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Будівництво 8-го маршруту до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.Опитне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Будівництв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озворотного кільця, двохагрегатної підстанції, диспетчерсько-го пун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БАХМУТ-ЕЛЕКТРОТРАН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 бюджет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6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7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оліпшення якості обслуговування пасажирів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озвиток транспортної інфраструктури</w:t>
            </w:r>
          </w:p>
        </w:tc>
      </w:tr>
      <w:tr>
        <w:trPr>
          <w:trHeight w:val="1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апітальний ремонт тролейбу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апітальний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емонт  10 одиниць рухомого с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«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БАХМУТ-ЕЛЕКТРОТРАН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 бюджет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ошти  під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риємств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7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5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оліпшення технічно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го стану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ухомого склад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редній ремонт тролейбу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ередній ремонт 40 одиниць рухомого складу(по 10 одиниць на рі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П «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БАХМУТ-ЕЛЕКТРОТРАНС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 бюджет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ошти підприєм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тв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2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оліпшення технічно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го стану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рухомого склад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идбання верста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новлення обладнання-верстатів: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токарного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фрезерного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заточного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вердлильного,</w:t>
            </w:r>
          </w:p>
          <w:p>
            <w:pPr>
              <w:pStyle w:val="Normal"/>
              <w:spacing w:lineRule="auto" w:line="240"/>
              <w:ind w:right="-101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бокового домкрату(2 од.)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тенду діагностики віткового замик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П «БАХМУТ-ЕЛЕКТРОТРАН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Міський  бюджет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Кошти  під-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риємства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  <w:t>1282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7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85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Оновлен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ня  устаткування  під-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приєм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ства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ректор КОМУНАЛЬНОГО  ПІДПРИЄМСТВА  «БАХМУТЕЛЕКТРОТРАНС »                                        В.М.Капарунін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1134" w:gutter="0" w:header="708" w:top="85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954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Додаток  5</w:t>
      </w:r>
    </w:p>
    <w:p>
      <w:pPr>
        <w:pStyle w:val="Normal"/>
        <w:ind w:firstLine="5954"/>
        <w:rPr/>
      </w:pPr>
      <w:r>
        <w:rPr>
          <w:rFonts w:cs="Times New Roman;Times New Roman" w:ascii="Times New Roman;Times New Roman" w:hAnsi="Times New Roman;Times New Roman"/>
          <w:lang w:val="uk-UA"/>
        </w:rPr>
        <w:t>до  проекту Програми розвитку</w:t>
      </w:r>
    </w:p>
    <w:p>
      <w:pPr>
        <w:pStyle w:val="Normal"/>
        <w:ind w:firstLine="5954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міськелектротранспорту</w:t>
      </w:r>
    </w:p>
    <w:p>
      <w:pPr>
        <w:pStyle w:val="Normal"/>
        <w:ind w:firstLine="5954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у м.Бахмуті на 2017-2020 роки,</w:t>
      </w:r>
    </w:p>
    <w:p>
      <w:pPr>
        <w:pStyle w:val="Normal"/>
        <w:ind w:firstLine="5954"/>
        <w:rPr/>
      </w:pPr>
      <w:r>
        <w:rPr>
          <w:rFonts w:cs="Times New Roman;Times New Roman" w:ascii="Times New Roman;Times New Roman" w:hAnsi="Times New Roman;Times New Roman"/>
          <w:lang w:val="uk-UA"/>
        </w:rPr>
        <w:t>погодженого рішенням виконкому</w:t>
      </w:r>
    </w:p>
    <w:p>
      <w:pPr>
        <w:pStyle w:val="Normal"/>
        <w:ind w:firstLine="5954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Бахмутської міської ради</w:t>
      </w:r>
    </w:p>
    <w:p>
      <w:pPr>
        <w:pStyle w:val="Normal"/>
        <w:ind w:firstLine="5954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__________        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есурсне забезпечення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грами  розвитку міськелектротранспорту у м. Бахмуті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 2017-2020 рок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7"/>
        <w:gridCol w:w="1269"/>
        <w:gridCol w:w="1276"/>
        <w:gridCol w:w="1134"/>
        <w:gridCol w:w="1559"/>
      </w:tblGrid>
      <w:tr>
        <w:trPr>
          <w:trHeight w:val="36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жерела фінансування 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Етапи виконання програми т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сяг коштів, що пропонує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алучи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сього витрат на виконання програм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тис. грн.)</w:t>
            </w:r>
          </w:p>
        </w:tc>
      </w:tr>
      <w:tr>
        <w:trPr>
          <w:trHeight w:val="2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I ета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II е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III е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IV ета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7 р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8 р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19 р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20 р.</w:t>
            </w:r>
          </w:p>
          <w:p>
            <w:pPr>
              <w:pStyle w:val="Normal"/>
              <w:spacing w:lineRule="auto" w:line="240"/>
              <w:ind w:right="-11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тис.грн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сяг ресурсів, всього,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 тому числі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3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2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9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068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79" w:hanging="142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79" w:hanging="142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79" w:hanging="142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16300,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79" w:hanging="142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7046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449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8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56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8932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179" w:hanging="142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ошти підприєм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3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174,5</w:t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ректор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ОМУНАЛЬНОГО  ПІДПРИЄМСТВА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«БАХМУТЕЛЕКТРОТРАНС »                                                В.М.Капаруні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lang w:val="uk-UA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Calibri Light">
    <w:altName w:val="Segoe UI"/>
    <w:charset w:val="cc"/>
    <w:family w:val="swiss"/>
    <w:pitch w:val="variable"/>
  </w:font>
  <w:font w:name="Segoe U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Wingdings 2" w:hAnsi="Wingdings;Wingdings 2" w:cs="Wingdings;Wingdings 2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Calibri" w:cs="Times New Roman;Times New Roman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Wingdings 2" w:hAnsi="Wingdings;Wingdings 2" w:cs="Wingdings;Wingdings 2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Calibri" w:cs="Times New Roman;Times New Roman"/>
    </w:rPr>
  </w:style>
  <w:style w:type="character" w:styleId="WW8Num16z1">
    <w:name w:val="WW8Num16z1"/>
    <w:qFormat/>
    <w:rPr>
      <w:rFonts w:ascii="Courier New;Courier" w:hAnsi="Courier New;Courier" w:cs="Courier New;Courier"/>
    </w:rPr>
  </w:style>
  <w:style w:type="character" w:styleId="WW8Num16z2">
    <w:name w:val="WW8Num16z2"/>
    <w:qFormat/>
    <w:rPr>
      <w:rFonts w:ascii="Wingdings;Wingdings 2" w:hAnsi="Wingdings;Wingdings 2" w:cs="Wingdings;Wingdings 2"/>
    </w:rPr>
  </w:style>
  <w:style w:type="character" w:styleId="WW8Num16z3">
    <w:name w:val="WW8Num16z3"/>
    <w:qFormat/>
    <w:rPr>
      <w:rFonts w:ascii="Symbol;Bookshelf Symbol 3" w:hAnsi="Symbol;Bookshelf Symbol 3" w:cs="Symbol;Bookshelf Symbol 3"/>
    </w:rPr>
  </w:style>
  <w:style w:type="character" w:styleId="WW8Num17z0">
    <w:name w:val="WW8Num17z0"/>
    <w:qFormat/>
    <w:rPr>
      <w:rFonts w:ascii="Times New Roman;Times New Roman" w:hAnsi="Times New Roman;Times New Roman" w:eastAsia="Calibri" w:cs="Times New Roman;Times New Roman"/>
    </w:rPr>
  </w:style>
  <w:style w:type="character" w:styleId="WW8Num17z1">
    <w:name w:val="WW8Num17z1"/>
    <w:qFormat/>
    <w:rPr>
      <w:rFonts w:ascii="Courier New;Courier" w:hAnsi="Courier New;Courier" w:cs="Courier New;Courier"/>
    </w:rPr>
  </w:style>
  <w:style w:type="character" w:styleId="WW8Num17z2">
    <w:name w:val="WW8Num17z2"/>
    <w:qFormat/>
    <w:rPr>
      <w:rFonts w:ascii="Wingdings;Wingdings 2" w:hAnsi="Wingdings;Wingdings 2" w:cs="Wingdings;Wingdings 2"/>
    </w:rPr>
  </w:style>
  <w:style w:type="character" w:styleId="WW8Num17z3">
    <w:name w:val="WW8Num17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1">
    <w:name w:val="Название Знак1"/>
    <w:qFormat/>
    <w:rPr>
      <w:rFonts w:ascii="Calibri Light;Segoe UI" w:hAnsi="Calibri Light;Segoe UI" w:eastAsia="Times New Roman;Times New Roman" w:cs="Times New Roman;Times New Roman"/>
      <w:spacing w:val="-10"/>
      <w:kern w:val="2"/>
      <w:sz w:val="56"/>
      <w:szCs w:val="56"/>
    </w:rPr>
  </w:style>
  <w:style w:type="character" w:styleId="Style16">
    <w:name w:val="Верхний колонтитул Знак"/>
    <w:qFormat/>
    <w:rPr>
      <w:rFonts w:ascii="Calibri" w:hAnsi="Calibri" w:eastAsia="Calibri" w:cs="Times New Roman;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;Times New Roman"/>
    </w:rPr>
  </w:style>
  <w:style w:type="character" w:styleId="Style18">
    <w:name w:val="Текст выноски Знак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Segoe UI" w:hAnsi="Calibri Light;Segoe UI" w:eastAsia="Times New Roman;Times New Roman" w:cs="Calibri Light;Segoe UI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next w:val="Heading"/>
    <w:qFormat/>
    <w:pPr>
      <w:spacing w:lineRule="auto" w:line="24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4:54:00Z</dcterms:created>
  <dc:creator>Пользователь</dc:creator>
  <dc:description/>
  <cp:keywords/>
  <dc:language>en-US</dc:language>
  <cp:lastModifiedBy>00</cp:lastModifiedBy>
  <cp:lastPrinted>2017-06-13T18:37:00Z</cp:lastPrinted>
  <dcterms:modified xsi:type="dcterms:W3CDTF">2017-06-13T15:38:00Z</dcterms:modified>
  <cp:revision>76</cp:revision>
  <dc:subject/>
  <dc:title/>
</cp:coreProperties>
</file>