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18654784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06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власності інваліду війни І групи Водяницької Зінаїді Андріїв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0.05.2017 № 01-2321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слухавши начальника Управління праці та соціального захисту населення Бахмутської міської ради Сподіну І.В., щодо затвердження кошторисного розрахунку і вартості безоплатного капітального ремонту квартири №7 у будинку №68 по вул.Садовій, м.Бахмут, яка належить на праві приватної власності інваліду війни І групи Водяницькій Зінаїді Андріївні, згідно з планом роботи виконавчих органів Бахмутської міської ради на ІІ квартал 2017 року, затвердженим рішенням виконкому Бахмутської міської ради від 15.03.2017 № 53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 затвердженого постановою Кабінету Міністрів від 20.05.2009 № 565 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7 у будинку  №68 по вул. Садовій, м. Бахмут, яка належить на правах приватної власності інваліду війни І групи Водяницькій Зінаїді Андріївні, у сумі  36318,00грн. (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Т.М. 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9:00Z</dcterms:created>
  <dc:creator>lgot01</dc:creator>
  <dc:description/>
  <cp:keywords/>
  <dc:language>en-US</dc:language>
  <cp:lastModifiedBy>adm</cp:lastModifiedBy>
  <cp:lastPrinted>2017-06-13T14:37:00Z</cp:lastPrinted>
  <dcterms:modified xsi:type="dcterms:W3CDTF">2017-06-19T11:43:00Z</dcterms:modified>
  <cp:revision>17</cp:revision>
  <dc:subject/>
  <dc:title> </dc:title>
</cp:coreProperties>
</file>