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279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  м і с ь к а     р а д а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keepNext w:val="false"/>
        <w:widowControl w:val="false"/>
        <w:ind w:firstLine="709"/>
        <w:rPr/>
      </w:pPr>
      <w:r>
        <w:rPr>
          <w:lang w:val="uk-UA"/>
        </w:rPr>
        <w:t>102 СЕСІЯ    6  СКЛИКАННЯ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keepNext w:val="false"/>
        <w:widowControl w:val="false"/>
        <w:ind w:firstLine="709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27.06.2017 № 6/102-1910</w:t>
      </w:r>
    </w:p>
    <w:p>
      <w:pPr>
        <w:pStyle w:val="Normal"/>
        <w:rPr/>
      </w:pPr>
      <w:r>
        <w:rPr>
          <w:sz w:val="22"/>
          <w:szCs w:val="22"/>
        </w:rPr>
        <w:t>м. Бахм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 розгляд рішення громадських слухань з питання реконструкції та  озеленення екологічного скверу бульвару Металургів в м.Бахмуті і проектів розвитку території мікрорайону «Цветмет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26.05.2017 № 01/2711-06                начальника відділу внутрішньої політики Бахмутської міської ради Кудрявих С.А., протокол громадських слухань від 22.05.2017 з питання реконструкції та  озеленення екологічного скверу бульвару Металургів в м. Бахмуті і проектів розвитку території мікрорайону «Цветмет», відповідно до Положення </w:t>
      </w:r>
      <w:r>
        <w:rPr>
          <w:sz w:val="28"/>
          <w:szCs w:val="28"/>
          <w:shd w:fill="FFFFFF" w:val="clear"/>
        </w:rPr>
        <w:t>про громадські слухання в місті Бахмуті, затвердженого рішенням Бахмутської міської ради від 26.04.2017 №6/100-1843, керуючись ст. ст. 13, 26 Закону України від 21.05.97 №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-426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ідтримати рішення громадських слухань з питання реконструкції та  озеленення екологічного скверу бульвару Металургів в м.Бахмуті і проектів розвитку території мікрорайону «Цветмет» (далі – громадські слухання).</w:t>
      </w:r>
    </w:p>
    <w:p>
      <w:pPr>
        <w:pStyle w:val="Style20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календарний план заходів щодо виконання доручень мешканців м.Бахмуту, наданих на громадських слуханнях з питання реконструкції та озеленення екологічного скверу бульвару Металургів в м.Бахмуті від 22.05.2017 (далі – календарний план) (додається).</w:t>
      </w:r>
    </w:p>
    <w:p>
      <w:pPr>
        <w:pStyle w:val="Normal"/>
        <w:tabs>
          <w:tab w:val="clear" w:pos="708"/>
          <w:tab w:val="left" w:pos="993" w:leader="none"/>
        </w:tabs>
        <w:ind w:righ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вцям, відповідальним за виконання заходів календарного плану, забезпечити їх своєчасне та ефективне виконанн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розвитку міського господарства та капітального будівництва Бахмутської міської ради (Трофимова) проінформувати Бахмутську міську раду про виконання календарного плану в термін до </w:t>
      </w:r>
      <w:r>
        <w:rPr>
          <w:sz w:val="28"/>
          <w:szCs w:val="28"/>
          <w:lang w:val="ru-RU"/>
        </w:rPr>
        <w:t>01.12.2018 року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внутрішньої політики Бахмутської міської ради  (Кудрявих) проінформувати ініціаторів громадських слухань про прийняте рішення.</w:t>
      </w:r>
    </w:p>
    <w:p>
      <w:pPr>
        <w:pStyle w:val="Normal"/>
        <w:tabs>
          <w:tab w:val="clear" w:pos="708"/>
          <w:tab w:val="left" w:pos="993" w:leader="none"/>
        </w:tabs>
        <w:ind w:left="709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йне виконання рішення покласти на відділ внутрішньої політики Бахмутської міської ради (Кудрявих), Управління розвитку міського господарства та капітального будівництва Бахмутської міської ради (Трофимова), заступника міського голови Федорова Ф.К.</w:t>
      </w:r>
    </w:p>
    <w:p>
      <w:pPr>
        <w:pStyle w:val="Normal"/>
        <w:tabs>
          <w:tab w:val="clear" w:pos="708"/>
          <w:tab w:val="left" w:pos="993" w:leader="none"/>
        </w:tabs>
        <w:ind w:left="709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 постійні комісії Бахмутської міської ради, секретаря Бахмутської міської ради Кіщенко С.І.</w:t>
      </w:r>
      <w:r>
        <w:rPr>
          <w:b/>
          <w:bCs/>
          <w:spacing w:val="-5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ind w:left="709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С.І. Кіщенко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righ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:</w:t>
      </w:r>
    </w:p>
    <w:p>
      <w:pPr>
        <w:pStyle w:val="HTML1"/>
        <w:ind w:right="-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Рішення Бахмутської міської</w:t>
      </w:r>
    </w:p>
    <w:p>
      <w:pPr>
        <w:pStyle w:val="HTML1"/>
        <w:ind w:right="-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ради</w:t>
        <w:tab/>
        <w:tab/>
        <w:tab/>
        <w:tab/>
        <w:tab/>
        <w:tab/>
        <w:tab/>
        <w:tab/>
        <w:tab/>
        <w:tab/>
      </w:r>
    </w:p>
    <w:p>
      <w:pPr>
        <w:pStyle w:val="HTML1"/>
        <w:ind w:right="2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.06.2017 № 6/102-1910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и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 щодо виконання доручень мешканців м.Бахмуту, наданих на громадських слуханнях з питання реконструкції та озеленення екологічного скверу бульвару Металургів в м.Бахмуті від 22.05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1418"/>
        <w:gridCol w:w="2835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а осо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Улаштування дорожньої розмітки біля школи №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П «Бахмутський комбінат комунальних підприємст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ння укриття в будинку по вул. Горького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0.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 "Бахмутська житлова управляюча компанія»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зення піску на дитячий майданчик біля Народного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2017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іна електричного стовпа по вул. Перемоги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«Бахмутський комбінат комунальних підприєм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и по вул. Оборони (від вул. Колпаково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18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спилу старих дерев по бул. Металургів буд.3, бу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"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зення ґрунту на клумби скверу бульвару Металург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-червень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>
          <w:trHeight w:val="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Асфальтування прибудинкової території по вул. Зеленій, біля буд.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"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ибирання території Північного ставка, облаштування пляж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-липень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</w:t>
            </w:r>
            <w:r>
              <w:rPr>
                <w:sz w:val="26"/>
                <w:szCs w:val="26"/>
                <w:lang w:val="en-US"/>
              </w:rPr>
              <w:t>єкти</w:t>
            </w:r>
            <w:r>
              <w:rPr>
                <w:sz w:val="26"/>
                <w:szCs w:val="26"/>
              </w:rPr>
              <w:t xml:space="preserve">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заходів соціального проек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Встановлення світлофору біля школи №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18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«Бахмутський комбінат комунальних підприєм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ведення ремонту кровлі, допомога в  вирішені питання відведення стоків у буд 31, по вул. Обор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"Бахмутська житлова управляюча компані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ведення ремонту кровлі будинку №31 по вул. Зеле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"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спилу 2 аварійних дерев по вул. Зеленій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"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ня при Управлінні розвитку міського господарства та капітального будівництва Бахмутської міської ради  дорадчого органу з питань здійснення контролю за якістю виконання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0.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міського голови Федоров Ф.К., Управління розвитку міського господарства та капітального будівництва,  відділ внутрішньої полі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</w:rPr>
        <w:t>Календарний план заходів щодо виконання доручень мешканців м. Бахмуту, наданих на громадських слуханнях з питання реконструкції та озеленення екологічного скверу бульвару Металургів в м. Бахмуті від 22.05.2017 розроблено відділом внутрішньої політики Бахмутської міської ради спільно з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.в.о начальникаУправління розвитку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та капітального будівництва</w:t>
      </w:r>
    </w:p>
    <w:p>
      <w:pPr>
        <w:pStyle w:val="Normal"/>
        <w:rPr/>
      </w:pPr>
      <w:r>
        <w:rPr>
          <w:sz w:val="28"/>
          <w:szCs w:val="28"/>
        </w:rPr>
        <w:t>Бахмутської міської ради                                                             Н.В. Троф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чальник відділу внутрішньої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літики Бахмутської міської ради                                             С.А. Кудряви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 Бахмутської міської ради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.І. Кі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b/>
      <w:sz w:val="40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Calibri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9:00Z</dcterms:created>
  <dc:creator>ch37</dc:creator>
  <dc:description/>
  <cp:keywords/>
  <dc:language>en-US</dc:language>
  <cp:lastModifiedBy>ch14</cp:lastModifiedBy>
  <cp:lastPrinted>2017-06-29T09:07:00Z</cp:lastPrinted>
  <dcterms:modified xsi:type="dcterms:W3CDTF">2017-06-29T07:59:00Z</dcterms:modified>
  <cp:revision>7</cp:revision>
  <dc:subject/>
  <dc:title/>
</cp:coreProperties>
</file>