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Heading5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rPr/>
      </w:pPr>
      <w:r>
        <w:rPr>
          <w:rFonts w:cs="Times New Roman CYR" w:ascii="Times New Roman CYR" w:hAnsi="Times New Roman CYR"/>
        </w:rPr>
        <w:t xml:space="preserve">Б а х м у т с ь к а   м і с ь к а    р а д 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rPr/>
      </w:pPr>
      <w:r>
        <w:rPr/>
        <w:t>102</w:t>
      </w:r>
      <w:r>
        <w:rPr>
          <w:lang w:val="en-US"/>
        </w:rPr>
        <w:t xml:space="preserve"> </w:t>
      </w:r>
      <w:r>
        <w:rPr/>
        <w:t>СЕСІЯ   6   СКЛИКА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6"/>
        <w:rPr/>
      </w:pPr>
      <w:r>
        <w:rPr/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lang w:val="uk-UA"/>
        </w:rPr>
      </w:pPr>
      <w:r>
        <w:rPr>
          <w:rFonts w:cs="Times New Roman CYR" w:ascii="Times New Roman CYR" w:hAnsi="Times New Roman CYR"/>
          <w:b/>
          <w:sz w:val="40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27.06.2017   № 6/102 – 189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  затвердження договору на передачу міжбюджетних трансфертів на 2018 рік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color w:val="FF0000"/>
        </w:rPr>
      </w:pPr>
      <w:r>
        <w:rPr/>
        <w:tab/>
        <w:t xml:space="preserve">Розглянувши службову записку від 05.05.2017 № 01-2284-06  начальника Фінансового управління Бахмутської міської ради Ткаченка О.М. щодо </w:t>
      </w:r>
      <w:r>
        <w:rPr>
          <w:szCs w:val="28"/>
        </w:rPr>
        <w:t>реалізації і фінансування у 2018 році місцевих соціально-економічних та культурних програм, спільних заходів, а також державних програм на підставі законодавчих і нормативних актів</w:t>
      </w:r>
      <w:r>
        <w:rPr/>
        <w:t>, відповідно до Бюджетного кодексу України від 08.07.2010 №2456-VI із внесеними до нього змінами, Цивільного Кодексу України від 16.01.2003 №435-IV із внесеними до нього змінами, 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570"/>
        <w:jc w:val="both"/>
        <w:rPr>
          <w:b/>
          <w:b/>
          <w:caps/>
          <w:color w:val="FF0000"/>
          <w:sz w:val="28"/>
          <w:lang w:val="uk-UA"/>
        </w:rPr>
      </w:pPr>
      <w:r>
        <w:rPr>
          <w:b/>
          <w:caps/>
          <w:color w:val="FF0000"/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b/>
          <w:caps/>
          <w:sz w:val="28"/>
          <w:lang w:val="uk-UA"/>
        </w:rPr>
        <w:t>В и р і ш и л а</w:t>
      </w:r>
      <w:r>
        <w:rPr>
          <w:sz w:val="28"/>
          <w:lang w:val="uk-UA"/>
        </w:rPr>
        <w:t>: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 Затвердити договір на передачу міжбюджетних трансфертів на 2018 рік </w:t>
      </w:r>
      <w:r>
        <w:rPr>
          <w:sz w:val="28"/>
          <w:szCs w:val="28"/>
          <w:lang w:val="uk-UA"/>
        </w:rPr>
        <w:t>для реалізації і фінансування у 2018 році місцевих соціально-економічних та культурних програм, спільних заходів, а також державних програм на підставі законодавчих і нормативних актів</w:t>
      </w:r>
      <w:r>
        <w:rPr>
          <w:sz w:val="28"/>
          <w:lang w:val="uk-UA"/>
        </w:rPr>
        <w:t xml:space="preserve"> між Бахмутською міською радою та  Донецькою обласною державною адміністрацією, Донецькою </w:t>
      </w:r>
      <w:r>
        <w:rPr>
          <w:sz w:val="28"/>
          <w:szCs w:val="28"/>
          <w:lang w:val="uk-UA"/>
        </w:rPr>
        <w:t>обласною військово-цивільною адміністрацією</w:t>
      </w:r>
      <w:r>
        <w:rPr>
          <w:sz w:val="28"/>
          <w:lang w:val="uk-UA"/>
        </w:rPr>
        <w:t xml:space="preserve"> 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0"/>
        <w:ind w:firstLine="709"/>
        <w:jc w:val="both"/>
        <w:rPr/>
      </w:pPr>
      <w:r>
        <w:rPr/>
        <w:t>2. Доручити міському голові  Реві О.О. підписати договір на передачу міжбюджетних трансфертів на 2018 рік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>3. Організаційне виконання рішення покласти на Фінансове управління Бахмутською міської ради (Ткаченко), першого заступника міського голови Савченко Т.М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4. Координаційне забезпечення виконання рішення покласти на постійну комісію  Бахмутською міської ради з питань економічної і інвестиційної політики, бюджету і фінансів (Нікітенко), секретаря Бахмутською міської ради  Кіщенко С.І.</w:t>
      </w:r>
    </w:p>
    <w:p>
      <w:pPr>
        <w:pStyle w:val="Heading3"/>
        <w:ind w:firstLine="570"/>
        <w:rPr/>
      </w:pPr>
      <w:r>
        <w:rPr/>
      </w:r>
    </w:p>
    <w:p>
      <w:pPr>
        <w:pStyle w:val="Heading3"/>
        <w:ind w:firstLine="57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</w:rPr>
        <w:t xml:space="preserve">Секретар Бахмутської міської ради                                              С.І.Кіщ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860" w:right="-143" w:firstLine="96"/>
        <w:rPr/>
      </w:pPr>
      <w:r>
        <w:rPr>
          <w:sz w:val="28"/>
          <w:szCs w:val="28"/>
          <w:lang w:val="uk-UA"/>
        </w:rPr>
        <w:t>до 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.06.2017  №  6/102 - 1893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20"/>
          <w:tab w:val="left" w:pos="3686" w:leader="none"/>
        </w:tabs>
        <w:rPr/>
      </w:pPr>
      <w:r>
        <w:rPr>
          <w:b/>
        </w:rPr>
        <w:t>Д О Г О В І Р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на передачу міжбюджетних трансфертів</w:t>
      </w:r>
    </w:p>
    <w:p>
      <w:pPr>
        <w:pStyle w:val="Heading"/>
        <w:rPr/>
      </w:pPr>
      <w:r>
        <w:rPr>
          <w:b/>
        </w:rPr>
        <w:t>на 2018 рі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ab/>
        <w:t>«_____»________2017 року</w:t>
        <w:tab/>
        <w:tab/>
        <w:tab/>
        <w:tab/>
        <w:tab/>
        <w:t>м.Бахму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>
          <w:szCs w:val="28"/>
        </w:rPr>
        <w:t>Бахмутська міська рада, в особі міського голови Реви О.О., що діє на підставі Закону України «Про місцеве самоврядування в Україні», надалі іменується «Сторона 1», з однієї сторони, та Донецька обласна державна адміністрація, Донецька обласна військово-цивільна адміністрація, в особі голови облдержадміністрації, керівника обласної військово-цивільної адміністрації Жебрівського П.І., який діє на підставі законів України «Про місцеві державні адміністрації», «Про військово-цивільні адміністрації», постанови Кабінету Міністрів України від 19.02.2015 р. № 52 «Про здійснення Донецькою обласною державною адміністрацією функцій Донецької обласної ради в частині бюджетних повноважень», надалі іменується «Сторона 2», з іншої сторони (надалі разом – «Сторони»), уклали даний Договір про наступне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 Предмет Догово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«Сторони» за даним Договором забезпечують передачу коштів між відповідними місцевими бюджетами та їх використання на реалізацію і фінансування в 2018 році місцевих соціально-економічних та культурних програм, спільних заходів, а також державних програм на підставі законодавчих і нормативних актів.</w:t>
      </w:r>
    </w:p>
    <w:p>
      <w:pPr>
        <w:pStyle w:val="21"/>
        <w:tabs>
          <w:tab w:val="clear" w:pos="720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а та обов’язки «Сторін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«Сторона 1» зобов’язується: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1.1. При затвердженні міського бюджету на 2018 рік та внесенні змін до нього відповідно до Бюджетного кодексу України передбачити передачу коштів у вигляді субвенцій обласному бюджету для реалізації місцевих соціально-економічних та культурних програм, спільних заходів, а також державних програм на підставі законодавчих і нормативних актів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ередачу та здійснювати перерахування коштів субвенцій обласному бюджету відповідно до помісячного розпису міського бюджету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1.2. Забезпечити врахування в міському бюджеті коштів субвенцій та видатки за рахунок коштів відповідних субвенцій у межах сум, передбачених «Стороною 2», на реалізацію і фінансування в 2018 році місцевих соціально-економічних та культурних програм, спільних заходів, а також державних програм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Безпосередню реалізацію заходів здійснюють відповідні структурні підрозділи Бахмутської міської рад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«Сторона 2» зобов’язується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.1. При затвердженні обласного бюджету на 2018 рік та внесенні змін до нього відповідно до Бюджетного кодексу України передбачити передачу коштів у вигляді субвенцій міському бюджету м. Бахмута для реалізації місцевих соціально-економічних та культурних програм, спільних заходів, а також державних програм на підставі законодавчих і нормативних актів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ередачу та здійснювати перерахування коштів субвенцій міському бюджету відповідно до помісячного розпису обласного бюджету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.2. Забезпечити врахування в обласному бюджеті коштів субвенцій та видатки за рахунок коштів відповідних субвенцій у межах сум, передбачених «Стороною 1», на реалізацію і фінансування в 2018 році місцевих соціально-економічних та культурних програм, спільних заходів, а також державних програм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Безпосередню реалізацію заходів здійснюють відповідні структурні підрозділи Донецької облдержадміністрації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Кожна із «Сторін» має право вносити зміни до даного Договору у встановленому законодавством порядку, у тому числі після отримання з Міністерства фінансів України показників обсягів місцевих бюджетів і міжбюджетних трансфертів на наступний бюджетний період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ідповідальність «Сторін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«Сторони» несуть відповідальність за невиконання або неналежне виконання своїх зобов’язань за даним Договором відповідно до норм чинного законодавства Україн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 дії Договору та порядок вирішення спорів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4.1. Даний Договір набирає чинності з моменту його підписання,  враховується при формуванні, затвердженні і виконанні місцевих бюджетів та діє протягом бюджетного 2018 року, але в будь-якому випадку до повного виконання сторонами зобов’язань, передбачених даним Договором, та відповідно до регіональних програм, спільних заходів і фінансових зобов’язань, зареєстрованих в органах Державної казначейської служби Україн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Умови Договору можуть бути змінені за взаємною згодою сторін на підставі додаткової угоди, підписаної уповноваженими представниками стор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3. Спори або розбіжності, що виникають між «Сторонами» при виконанні або розірванні даного Договору, вирішуються у порядку, передбаченому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4. Даний Договір укладено і підписано у 2-х примірниках, що мають однакову юридичну силу, для кожної із «Сторін»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Юридичні адреси та підписи «Сторін»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2587" w:hRule="atLeast"/>
        </w:trPr>
        <w:tc>
          <w:tcPr>
            <w:tcW w:w="46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 1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Бахмутська міська рада</w:t>
            </w:r>
          </w:p>
          <w:p>
            <w:pPr>
              <w:pStyle w:val="TextBody"/>
              <w:rPr/>
            </w:pPr>
            <w:r>
              <w:rPr/>
              <w:t>вул.Миру, буд.44 м.Бахмут</w:t>
            </w:r>
          </w:p>
          <w:p>
            <w:pPr>
              <w:pStyle w:val="TextBody"/>
              <w:rPr/>
            </w:pPr>
            <w:r>
              <w:rPr/>
              <w:t>Донецька область, 84500</w:t>
            </w:r>
          </w:p>
          <w:p>
            <w:pPr>
              <w:pStyle w:val="TextBody"/>
              <w:rPr/>
            </w:pPr>
            <w:r>
              <w:rPr/>
              <w:t>тел.(0627)44016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>Бахмутський міський голов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right="259" w:hanging="0"/>
              <w:rPr/>
            </w:pPr>
            <w:r>
              <w:rPr>
                <w:b/>
                <w:sz w:val="28"/>
                <w:szCs w:val="28"/>
              </w:rPr>
              <w:t>____________________О.О.Рева</w:t>
            </w:r>
            <w:r>
              <w:rPr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142" w:right="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ецька обласна державна адміністрація,</w:t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ецька обласна військово-цивільна адміністрація</w:t>
            </w:r>
          </w:p>
          <w:p>
            <w:pPr>
              <w:pStyle w:val="Normal"/>
              <w:ind w:left="142" w:righ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Краматорськ, пл..Миру,2</w:t>
            </w:r>
          </w:p>
          <w:p>
            <w:pPr>
              <w:pStyle w:val="Normal"/>
              <w:ind w:left="142" w:right="2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л./факс </w:t>
            </w:r>
            <w:r>
              <w:rPr>
                <w:sz w:val="28"/>
                <w:szCs w:val="28"/>
                <w:lang w:val="uk-UA"/>
              </w:rPr>
              <w:t>(0626) 485491</w:t>
            </w:r>
          </w:p>
          <w:p>
            <w:pPr>
              <w:pStyle w:val="Normal"/>
              <w:ind w:left="142" w:right="2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2" w:right="2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облдержадміністрації, керівник обласної військово-цивільної адміністрації</w:t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2" w:right="25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5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>П.І.Жебрівськи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0"/>
      <w:jc w:val="both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4:00Z</dcterms:created>
  <dc:creator>AlexTkSoft 14.08.2001</dc:creator>
  <dc:description/>
  <cp:keywords/>
  <dc:language>en-US</dc:language>
  <cp:lastModifiedBy>1</cp:lastModifiedBy>
  <cp:lastPrinted>2017-06-27T13:56:00Z</cp:lastPrinted>
  <dcterms:modified xsi:type="dcterms:W3CDTF">2017-06-27T10:57:00Z</dcterms:modified>
  <cp:revision>9</cp:revision>
  <dc:subject/>
  <dc:title>РІШЕННЯ</dc:title>
</cp:coreProperties>
</file>