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915088354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102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6.2017    № 6/102-1894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7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висновок Фінансового управління Бахмутської міської ради «Про внесення змін до міського бюджету м.Бахмута на 2017 рік», відповідно до Бюджетного кодексу України від 08.07.2010 № 2456-VI із внесеними до нього змінами, Закону України від 21.12.2016 № 1801-VIІІ «Про Державний бюджет України на 2017 рік» із внесеними до нього змінами, розпорядження голови  обласної державної адміністрації, керівника обласної військово-цивільної адміністрації від 22.12.2016 №1171 «Про обласний бюджет на 2017 рік» із внесеними до нього змінами, керуючись ст. 26 Закону України від 21.05.97 </w:t>
        <w:br/>
        <w:t>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рішення Бахмутської міської ради від 24.12.2016 №6/95-1712 «Про міський бюджет м.Бахмута на 2017 рік» із змінами, внесеними до нього рішеннями Бахмутської міської ради від 25.01.2017</w:t>
        <w:br/>
        <w:t>№ 6/97-1761, від 22.02.2017 № 6/98-1791, від 24.05.2017 №6/101-1869 з урахуванням розпоряджень міського голови, затверджених рішенням Бахмутської міської ради від 24.05.2017 № 6/101-1868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>
          <w:szCs w:val="28"/>
        </w:rPr>
      </w:pPr>
      <w:r>
        <w:rPr>
          <w:szCs w:val="28"/>
        </w:rPr>
        <w:t>«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848895,85348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85944,9024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62950,951 тис.грн., у тому числі бюджету розвитку спеціального фонду міського бюджету м.Бахмута – 113846,751 тис.грн. (додаток 1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 1013847,16261 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78248,49873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326658,64388 тис.грн. (додаток 3 до рішення);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дефіцит загального фонду міського бюджету м.Бахмута у сумі </w:t>
        <w:br/>
        <w:t>7696,40375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у сумі 121629,28136 тис.грн. та залишок коштів загального фонду міського бюджету м.Бахмута у сумі 113932,87761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- дефіцит спеціального фонду міського бюджету м.Бахмута у сумі   163707,69288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у сумі 121629,28136 тис.грн. та залишок коштів спеціального фонду міського бюджету м.Бахмута у сумі 42078,41152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1.  цифри    670248,49873   на цифри    678248,49873;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 цифри    191270,14288   на цифри    326658,64388.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3. У пункті 8 рішення замінити відповідно цифри 240911,98388 на цифри 376300,48488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2, 3, 4, 5, 6 до рішення Бахмутської міської ради від 24.12.2016 № 6/95-1712 «Про міський бюджет м.Бахмута на 2017 рік» із змінами, внесеними до нього рішеннями Бахмутської міської ради від 25.01.2017 № 6/97-1761, від 22.02.2017 №6/98-1791, від 24.05.2017№6/101-1869,  з урахуванням розпоряджень міського голови, затверджених рішенням Бахмутської міської ради від 24.05.2017 №6/101-186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</w:t>
        <w:br/>
        <w:t xml:space="preserve">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2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ради                                              С.І.Кіщенко </w:t>
      </w:r>
    </w:p>
    <w:p>
      <w:pPr>
        <w:pStyle w:val="TextBody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1</cp:lastModifiedBy>
  <cp:lastPrinted>2017-06-22T10:13:00Z</cp:lastPrinted>
  <dcterms:modified xsi:type="dcterms:W3CDTF">2017-06-27T10:48:00Z</dcterms:modified>
  <cp:revision>169</cp:revision>
  <dc:subject/>
  <dc:title> </dc:title>
</cp:coreProperties>
</file>