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928760455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від 11.05.2011 № 261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  <w:szCs w:val="28"/>
        </w:rPr>
        <w:tab/>
        <w:t>У зв’язку із змінами, що відбулися у складі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му рішенням виконкому Артемівської міської ради від 05.03.2008 № 179, керуючись ст.ст. 17, 18, 28, 34, 52, 73 Закону України від 21.05.97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9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овий склад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 (додається).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ажати такими, що втратили чинність, рішення виконкому Артемів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 05.03.2008 № 179 «Про затвердження нового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 виплат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 11.03.2009 № 123 "Про внесення змін до складу міської комісії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"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right" w:pos="6804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>В.В.Сакали</w:t>
      </w:r>
    </w:p>
    <w:p>
      <w:pPr>
        <w:pStyle w:val="Normal"/>
        <w:tabs>
          <w:tab w:val="clear" w:pos="708"/>
          <w:tab w:val="right" w:pos="6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івської міської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5.2011 № 261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а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комісії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енко І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комісії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соха                              Олена Анатол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начальника Артемівської об’єднаної державної податкової інспекції, заступник голови комісії (за згодою)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уравль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комісії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голова 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лков                          Віталій Григо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татистики в м.Артемівську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ребятьєва                 Світлана Васил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.о.</w:t>
            </w:r>
            <w:r>
              <w:rPr>
                <w:color w:val="000000"/>
                <w:sz w:val="28"/>
                <w:szCs w:val="28"/>
              </w:rPr>
              <w:t xml:space="preserve"> начальника відділу державної виконавчої служби Артемівського міськрайонного управління юстиції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Артемівського міського центру зайнятості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                        Сергій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ектору державної служби по боротьбі з економічними злочинами Артемівського МВ ГУМВС України в Донецькій області, майор міліції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іння Пенсійного фонду України в м.Артемівську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гоза Ольга Олександ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 м.Соледару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рокін Олександр                  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шанінова                       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праці та соціального захисту населення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клад робочої групи підготовлений управлінням праці та соціального захисту населення Артемівської міської ради.</w:t>
      </w:r>
    </w:p>
    <w:p>
      <w:pPr>
        <w:pStyle w:val="Style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праці та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ого захисту населення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івської міської ради</w:t>
        <w:tab/>
        <w:tab/>
        <w:tab/>
        <w:tab/>
        <w:tab/>
        <w:tab/>
        <w:t>І.В.Тишанін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Артемівської міської ради                                      </w:t>
        <w:tab/>
        <w:t xml:space="preserve">          М.Є.Коліно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3:00Z</dcterms:created>
  <dc:creator>User</dc:creator>
  <dc:description/>
  <cp:keywords/>
  <dc:language>en-US</dc:language>
  <cp:lastModifiedBy>ch09</cp:lastModifiedBy>
  <cp:lastPrinted>2011-05-13T13:37:00Z</cp:lastPrinted>
  <dcterms:modified xsi:type="dcterms:W3CDTF">2011-05-13T11:13:00Z</dcterms:modified>
  <cp:revision>2</cp:revision>
  <dc:subject/>
  <dc:title> </dc:title>
</cp:coreProperties>
</file>