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6.2017 № 6/102-192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5.06.2017 № 01-3059-06 та заслухавши інформацію від 15.06.2017 до № 01-3059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Затвердити проект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комунальної власності територіальної громади м. Бахмут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 Фізичній особі Лещенку Євгену Ігоровичу  (реєстр.№ облікової картки платника податків 3510201010) по вул. Бахмутського козацтва, 17  у м.Бахмуті 0,0870 га, для будівництва і обслуговування житлового будинку, господарських будівель і споруд (присадибна ділянка) (кад.№1410300000:00:019:0518).</w:t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 Фізичній особі Золотухіну Олексію Івановичу  (реєстр.№ облікової картки платника податків 2122714179) по вул. Гліба Слободіна, 30  у м. Бахмуті 0,0520 га, для будівництва і обслуговування житлового будинку, господарських будівель і споруд (присадибна ділянка) (кад.№1410300000:00:022:027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 Фізичній особі Коломойцеву Степану Степановичу  (реєстр.№ облікової картки платника податків 1965511452) по вул. Павлова,4  у м. Бахмуті 0,0872 га, для будівництва і обслуговування житлового будинку, господарських будівель і споруд (присадибна ділянка) (кад.№1410300000:00:021:040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,2 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 xml:space="preserve">                С.І.КІЩЕНКО</w:t>
      </w:r>
      <w:r>
        <w:br w:type="page"/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7-06-15T10:23:00Z</cp:lastPrinted>
  <dcterms:modified xsi:type="dcterms:W3CDTF">2017-06-27T13:27:00Z</dcterms:modified>
  <cp:revision>127</cp:revision>
  <dc:subject/>
  <dc:title>Додаток</dc:title>
</cp:coreProperties>
</file>