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</w:t>
      </w:r>
      <w:r>
        <w:rPr>
          <w:sz w:val="40"/>
          <w:lang w:val="ru-RU"/>
        </w:rPr>
        <w:t>2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№ 6/102-1923</w:t>
      </w:r>
    </w:p>
    <w:p>
      <w:pPr>
        <w:pStyle w:val="Normal"/>
        <w:tabs>
          <w:tab w:val="clear" w:pos="68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68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рипинення оренди земельної ділянки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5.06.2017 № 01-3058-06 та заслухавши інформацію від 15.06.2017 до № 01-3058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bCs/>
          <w:iCs/>
          <w:sz w:val="28"/>
          <w:szCs w:val="28"/>
          <w:lang w:val="uk-UA"/>
        </w:rPr>
        <w:t>Про припинення оренди земельної ділянки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заяву фізичної особи Вернигора І.Д. від 31.05.2017 № 6253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3,116,122,126,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1.1. Земельної ділянки пл. 0,0347 га по вул. Соборна, 5 у м. Бахмуті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530) фізичній особі Вернигора Ірині Дмитрівні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92207048)</w:t>
      </w:r>
      <w:r>
        <w:rPr>
          <w:color w:val="000000"/>
          <w:spacing w:val="3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Фізичній особі, зазначеній у пункті 1 даного рішення, в установленому законодавством порядку забезпечити державну реєстрацію припинення права оренди на відповідну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 xml:space="preserve">                С.І.КІЩЕНКО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8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8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8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68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68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68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68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68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7-06-15T09:52:00Z</cp:lastPrinted>
  <dcterms:modified xsi:type="dcterms:W3CDTF">2017-06-27T13:26:00Z</dcterms:modified>
  <cp:revision>139</cp:revision>
  <dc:subject/>
  <dc:title>    </dc:title>
</cp:coreProperties>
</file>