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2.07.2017  № 156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у місті Бахмуті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>
          <w:sz w:val="28"/>
        </w:rPr>
      </w:pPr>
      <w:r>
        <w:rPr>
          <w:sz w:val="28"/>
        </w:rPr>
        <w:t>Розглянувши пропозиції міської житлової комісії при виконкомі  Бахмутської міської ради (витяг з протоколу від 09.06.2017 № 8), доповідну записку від 14.06.</w:t>
      </w:r>
      <w:r>
        <w:rPr>
          <w:color w:val="000000"/>
          <w:sz w:val="28"/>
        </w:rPr>
        <w:t>2017 № 01-3019-06</w:t>
      </w:r>
      <w:r>
        <w:rPr>
          <w:sz w:val="28"/>
        </w:rPr>
        <w:t xml:space="preserve"> начальника Управління муніципального розвитку Бахмутської міської ради Отюніної Н.С., відповідно до ст.ст</w:t>
      </w:r>
      <w:r>
        <w:rPr>
          <w:color w:val="000000"/>
          <w:sz w:val="28"/>
        </w:rPr>
        <w:t>. 63,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103,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106, 107 Житлового</w:t>
      </w:r>
      <w:r>
        <w:rPr>
          <w:sz w:val="28"/>
        </w:rPr>
        <w:t xml:space="preserve"> Кодексу Української РСР від 30.06.83 № 5464-Х із внесеними до нього змінами, керуючись ст.ст. 30, 52 Закону України від 21.05.97 № 280/97-ВР “Про місцеве самоврядування в Україні” із внесеними до нього змінами, виконком Бахмутської міської ради 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ів найму на жилі приміщення у місті Бахмуті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1. </w:t>
      </w:r>
      <w:r>
        <w:rPr>
          <w:b/>
          <w:i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містить персональні дані про осіб (п.3 ч.2 ст.10 ЗУ «Про доступ до публічної інформації»)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>- на дво</w:t>
      </w:r>
      <w:r>
        <w:rPr>
          <w:sz w:val="28"/>
          <w:lang w:val="uk-UA"/>
        </w:rPr>
        <w:t>кімнатну квартиру № 4, жилою площею  14,00 кв.м., по вулиці Корсунського, 1б, у зв’язку з вибуттям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b/>
          <w:i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 xml:space="preserve">містить персональні дані про осіб (п.3 ч.2 ст.10 ЗУ «Про доступ до публічної інформації») </w:t>
      </w:r>
      <w:r>
        <w:rPr>
          <w:color w:val="000000"/>
          <w:sz w:val="28"/>
          <w:lang w:val="uk-UA"/>
        </w:rPr>
        <w:t>- на дво</w:t>
      </w:r>
      <w:r>
        <w:rPr>
          <w:sz w:val="28"/>
          <w:lang w:val="uk-UA"/>
        </w:rPr>
        <w:t>кімнатну квартиру № 66, жилою площею  27,29 кв.м., по вулиці Корсунського, 94, у зв’язку зі зняттям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 з реєстрації місця проживання основного квартиронаймача, згідно заочного рішення Артемівського міськрайонного суду Донецької області </w:t>
      </w:r>
      <w:r>
        <w:rPr>
          <w:color w:val="000000"/>
          <w:sz w:val="28"/>
          <w:lang w:val="uk-UA"/>
        </w:rPr>
        <w:t>від 13.03.2017 року (справа № 219/12760/16-ц, провадження № 2/219/986/2017), яке набуло законної сили 04.05.2017 року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2. Комунальному підприємству «Бахмутська житлова управляюча компанія» (Бондарєв) заключити з наймачами жилих приміщень договори найму жилого приміщення згідно п. 1 даного ріш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Організаційне виконання рішення покласти на комунальне підприємство «Бахмутська житлова управляюча компанія» (Бондарєв), Управління муніципального розвитку Бахмутської міської ради (Отюнін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ший заступник міського голови                                         Т.М.Савченк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3:33:00Z</dcterms:created>
  <dc:creator>Володя</dc:creator>
  <dc:description/>
  <cp:keywords/>
  <dc:language>en-US</dc:language>
  <cp:lastModifiedBy>Админ</cp:lastModifiedBy>
  <cp:lastPrinted>2017-06-14T10:54:00Z</cp:lastPrinted>
  <dcterms:modified xsi:type="dcterms:W3CDTF">2017-07-12T06:59:00Z</dcterms:modified>
  <cp:revision>5</cp:revision>
  <dc:subject/>
  <dc:title>УКРАЇНА</dc:title>
</cp:coreProperties>
</file>