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75617596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2.07.2017</w:t>
      </w:r>
      <w:r>
        <w:rPr>
          <w:sz w:val="28"/>
        </w:rPr>
        <w:t xml:space="preserve">  № </w:t>
      </w:r>
      <w:r>
        <w:rPr>
          <w:sz w:val="28"/>
          <w:lang w:val="ru-RU"/>
        </w:rPr>
        <w:t>15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color w:val="000000"/>
          <w:sz w:val="28"/>
          <w:szCs w:val="28"/>
          <w:lang w:val="uk-UA"/>
        </w:rPr>
        <w:t xml:space="preserve"> 12.06.2017 </w:t>
      </w:r>
      <w:r>
        <w:rPr>
          <w:color w:val="000000"/>
          <w:sz w:val="28"/>
          <w:szCs w:val="28"/>
        </w:rPr>
        <w:t xml:space="preserve"> №   01-2961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місії з питань захисту прав дитини при виконкомі Бахмутської міської ради, у зв’язку із кадровими змінами, які відбулися у складі комісії з питань захисту прав дитини при виконкомі Бахмутської міської ради, затвердженому рішенням виконкому Бахмутської міської ради від 12.04.2017 № 93,   відповідно до 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Бахмутської міської ради, затвердженого рішенням виконавчого комітету Бахмутської міської ради від 13.07.2016 № 160, із внесеними до нього змінами, керуючись ст.ст. 32, 34, 38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Бахму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Бахмутської міської ради від 12.04.2017 № 93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олодочку Ганну Анатолії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леном комісії Давіденко Ірину Олександрівну, начальника служби у справах дітей Управління молодіжної політики та у справах дітей Бахмутської міської рад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 назві посади члена комісії Микити Віталія Валерійовича слова “оперуповноважений Бахмутського відділу поліції Головного управління Національної поліції в Донецькій області, старший лейтенант поліції” замінити словами “інспектор ювенальної привенції сектора привенції Бахмутського відділу поліції Головного управління Національної поліції в Донецькій області, старший лейтенант поліції”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Перший заступник м</w:t>
      </w:r>
      <w:r>
        <w:rPr>
          <w:i w:val="false"/>
          <w:sz w:val="28"/>
          <w:szCs w:val="28"/>
        </w:rPr>
        <w:t>іського голови                                     Т.М. САВЧЕНКО</w:t>
      </w:r>
    </w:p>
    <w:p>
      <w:pPr>
        <w:pStyle w:val="TextBodyIndent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32"/>
          <w:szCs w:val="28"/>
          <w:lang w:val="ru-RU"/>
        </w:rPr>
      </w:pPr>
      <w:r>
        <w:rPr>
          <w:b/>
          <w:i/>
          <w:sz w:val="32"/>
          <w:szCs w:val="28"/>
          <w:lang w:val="ru-RU"/>
        </w:rPr>
      </w:r>
    </w:p>
    <w:sectPr>
      <w:type w:val="nextPage"/>
      <w:pgSz w:w="11906" w:h="16838"/>
      <w:pgMar w:left="1701" w:right="84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17-07-10T17:03:00Z</cp:lastPrinted>
  <dcterms:modified xsi:type="dcterms:W3CDTF">2017-07-12T07:13:23Z</dcterms:modified>
  <cp:revision>34</cp:revision>
  <dc:subject/>
  <dc:title/>
</cp:coreProperties>
</file>