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0</w:t>
      </w:r>
      <w:r>
        <w:rPr>
          <w:b/>
          <w:sz w:val="40"/>
          <w:lang w:val="uk-UA"/>
        </w:rPr>
        <w:t>3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6.</w:t>
      </w:r>
      <w:r>
        <w:rPr/>
        <w:t>0</w:t>
      </w:r>
      <w:r>
        <w:rPr>
          <w:lang w:val="uk-UA"/>
        </w:rPr>
        <w:t>7</w:t>
      </w:r>
      <w:r>
        <w:rPr/>
        <w:t>.2017</w:t>
      </w:r>
      <w:r>
        <w:rPr>
          <w:lang w:val="uk-UA"/>
        </w:rPr>
        <w:t xml:space="preserve"> № </w:t>
      </w:r>
      <w:r>
        <w:rPr/>
        <w:t>6/10</w:t>
      </w:r>
      <w:r>
        <w:rPr>
          <w:lang w:val="uk-UA"/>
        </w:rPr>
        <w:t>3</w:t>
      </w:r>
      <w:r>
        <w:rPr/>
        <w:t>-</w:t>
      </w:r>
      <w:r>
        <w:rPr>
          <w:lang w:val="en-US"/>
        </w:rPr>
        <w:t>193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економічного     і     соціального 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озвитку        міста     Бахмута</w:t>
      </w:r>
    </w:p>
    <w:p>
      <w:pPr>
        <w:pStyle w:val="TextBodyIndent"/>
        <w:tabs>
          <w:tab w:val="clear" w:pos="709"/>
          <w:tab w:val="left" w:pos="4680" w:leader="none"/>
        </w:tabs>
        <w:ind w:hanging="0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на  2017 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>Заслухавши  інформацію від 13.07.2017 № 01-3560-06 начальника Управління економічного розвитку Бахмутської  міської ради Юхно М.А.  щодо внесення змін до Програми економічного і соціального розвитку міста Бахмута на 2017 рік, затвердженої рішенням Бахмутської міської ради від 28.12.2016  № 6/96-1723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7 рік, затвердженої рішенням Бахмутської міської ради від 28.12.2016 № 6/96-1723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міста Бахмута на 2017 рік, затвердженої рішенням Бахмутської міської ради від 28.12.2016 № 6/96-1723, із змінами, внесеними до неї рішеннями Бахмутської міської ради: від 22.02.2017 №6/98-1777, від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26.04.2017 №6/100-1831, від 24.05.2016 №6/101-1866, від 27.06.2017                №6/102-1889 (далі – Програма)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1. П</w:t>
      </w:r>
      <w:r>
        <w:rPr>
          <w:b/>
          <w:sz w:val="28"/>
          <w:szCs w:val="28"/>
          <w:lang w:val="uk-UA"/>
        </w:rPr>
        <w:t xml:space="preserve">ідрозділ </w:t>
      </w:r>
      <w:r>
        <w:rPr>
          <w:b/>
          <w:bCs/>
          <w:sz w:val="28"/>
          <w:szCs w:val="28"/>
          <w:lang w:val="uk-UA"/>
        </w:rPr>
        <w:t xml:space="preserve">3.6. «Житлово-комунальне господарство та комунальна інфраструктура» </w:t>
      </w:r>
      <w:r>
        <w:rPr>
          <w:bCs/>
          <w:sz w:val="28"/>
          <w:szCs w:val="28"/>
          <w:lang w:val="uk-UA"/>
        </w:rPr>
        <w:t>розділу 3 «Економічний розвиток, створення умов для підвищення рівня зайнятості населення»</w:t>
      </w:r>
      <w:r>
        <w:rPr>
          <w:shadow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spacing w:val="11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Фінансове забезпечення: на виконання заходів щодо </w:t>
      </w:r>
      <w:r>
        <w:rPr>
          <w:bCs/>
          <w:sz w:val="28"/>
          <w:szCs w:val="28"/>
          <w:lang w:val="uk-UA"/>
        </w:rPr>
        <w:t>житлово-комунального господарства та комунальної інфраструктури</w:t>
      </w:r>
      <w:r>
        <w:rPr>
          <w:sz w:val="28"/>
          <w:szCs w:val="28"/>
          <w:lang w:val="uk-UA"/>
        </w:rPr>
        <w:t xml:space="preserve"> планується спрямувати  379192,431 тис.грн., у т.ч. за рахунок державного бюджету –                       58530,331 тис.грн., міського бюджету – 91116,0 тис.грн., коштів підприємств – 23579,0 тис.грн., інших джерел – 205967,1 тис.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2. Розділ 2 «Водопровідно-каналізаційне господарство» Заходів щодо житлово-комунального господарства та комунальної інфраструктури доповнити наступним заходом</w:t>
      </w:r>
      <w:r>
        <w:rPr/>
        <w:t>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04"/>
        <w:gridCol w:w="1647"/>
        <w:gridCol w:w="567"/>
        <w:gridCol w:w="708"/>
        <w:gridCol w:w="709"/>
        <w:gridCol w:w="709"/>
        <w:gridCol w:w="426"/>
        <w:gridCol w:w="531"/>
        <w:gridCol w:w="1311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идбання приладів обліку вод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П «БАХМУТ-ВОДА»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3" w:right="113" w:hanging="0"/>
              <w:jc w:val="center"/>
              <w:rPr/>
            </w:pPr>
            <w:r>
              <w:rPr>
                <w:lang w:val="uk-UA"/>
              </w:rPr>
              <w:t>2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50" w:right="113" w:firstLine="66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обліку надання послу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3. У рядку «Всього» розділу 2 «Водопровідно-каналізаційне господарство» Заходів щодо житлово-комунального господарства та комунальної інфраструктури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72695,6» на «75195,6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4194,7» на «6694,7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4. </w:t>
      </w:r>
      <w:r>
        <w:rPr>
          <w:color w:val="000000"/>
          <w:sz w:val="28"/>
          <w:szCs w:val="28"/>
          <w:lang w:val="uk-UA"/>
        </w:rPr>
        <w:t xml:space="preserve">У рядку «РАЗОМ» </w:t>
      </w:r>
      <w:r>
        <w:rPr>
          <w:sz w:val="28"/>
          <w:szCs w:val="28"/>
          <w:lang w:val="uk-UA"/>
        </w:rPr>
        <w:t>Заходів щодо розвитку житлово-комунального господарства та комунальної інфраструктури</w:t>
      </w:r>
      <w:r>
        <w:rPr>
          <w:color w:val="000000"/>
          <w:sz w:val="28"/>
          <w:szCs w:val="28"/>
          <w:lang w:val="uk-UA"/>
        </w:rPr>
        <w:t xml:space="preserve"> замінити цифри колонки 5 (Всього) з «376692,431» на «379192,431», колонки 8 (міського бюджету) з «88616,0» на «91116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b/>
          <w:sz w:val="28"/>
          <w:szCs w:val="28"/>
          <w:lang w:val="uk-UA"/>
        </w:rPr>
        <w:t>У підрозділі 4.9.  «Охорона здоров’я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1.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Фінансове забезпечення: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иконання заходів щодо охорони здоров`я передбачається спрямувати  227</w:t>
      </w:r>
      <w:r>
        <w:rPr>
          <w:color w:val="000000"/>
          <w:sz w:val="28"/>
          <w:szCs w:val="28"/>
          <w:lang w:val="en-US"/>
        </w:rPr>
        <w:t>73</w:t>
      </w:r>
      <w:r>
        <w:rPr>
          <w:color w:val="000000"/>
          <w:sz w:val="28"/>
          <w:szCs w:val="28"/>
          <w:lang w:val="uk-UA"/>
        </w:rPr>
        <w:t>6,0 тис.грн., в т.ч. за рахунок державного бюджету – 65463,9 тис.грн., міського бюджету – 19</w:t>
      </w:r>
      <w:r>
        <w:rPr>
          <w:color w:val="000000"/>
          <w:sz w:val="28"/>
          <w:szCs w:val="28"/>
          <w:lang w:val="en-US"/>
        </w:rPr>
        <w:t>009</w:t>
      </w:r>
      <w:r>
        <w:rPr>
          <w:color w:val="000000"/>
          <w:sz w:val="28"/>
          <w:szCs w:val="28"/>
          <w:lang w:val="uk-UA"/>
        </w:rPr>
        <w:t>,2 тис.грн., коштів підприємств – 156,4 тис.грн., інших джерел – 143106,5 тис.грн.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2. Розділ ІІ «Заходи щодо поліпшення медичної допомоги населенню» Заходів щодо охорони  здоров’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2.1.</w:t>
      </w:r>
      <w:r>
        <w:rPr/>
        <w:t xml:space="preserve"> Доповнити наступним заходом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904"/>
        <w:gridCol w:w="1647"/>
        <w:gridCol w:w="567"/>
        <w:gridCol w:w="708"/>
        <w:gridCol w:w="709"/>
        <w:gridCol w:w="709"/>
        <w:gridCol w:w="426"/>
        <w:gridCol w:w="531"/>
        <w:gridCol w:w="1311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Забезпечення відшкодуван-ня вартості препаратів інсулін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`я Бахмутської міської 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ОЗ «Бахмутська центральна районна лікар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50" w:right="113" w:firstLine="663"/>
              <w:jc w:val="center"/>
              <w:rPr>
                <w:lang w:val="uk-UA"/>
              </w:rPr>
            </w:pPr>
            <w:r>
              <w:rPr>
                <w:lang w:val="uk-UA"/>
              </w:rPr>
              <w:t>20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надання медичної допомоги хворим на цукровий діабет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2.2. У рядку 3 «</w:t>
      </w:r>
      <w:r>
        <w:rPr>
          <w:sz w:val="28"/>
          <w:szCs w:val="28"/>
          <w:lang w:val="uk-UA"/>
        </w:rPr>
        <w:t xml:space="preserve">Забезпечення хворих на цукровий діабет препаратами інсуліну, цукрознижуючими препаратами та глюкометрами, голками для шприц-ручок та тест-стрічками, у тому числі дітей» Заходів щодо охорони  здоров’я замінити цифри колонки 5 (Всього) </w:t>
      </w:r>
      <w:r>
        <w:rPr>
          <w:color w:val="000000"/>
          <w:sz w:val="28"/>
          <w:szCs w:val="28"/>
          <w:lang w:val="uk-UA"/>
        </w:rPr>
        <w:t>з «560,0» на «260,0», колонки 8 (міського бюджету) з «560,0» на «260,0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2.3. У рядку 4 «</w:t>
      </w:r>
      <w:r>
        <w:rPr>
          <w:sz w:val="28"/>
          <w:szCs w:val="28"/>
          <w:lang w:val="uk-UA"/>
        </w:rPr>
        <w:t xml:space="preserve">Проведення імунопрофілактики населення проти вакцинокерованих інфекцій» Заходів щодо охорони  здоров’я замінити цифри колонки 5 (Всього) </w:t>
      </w:r>
      <w:r>
        <w:rPr>
          <w:color w:val="000000"/>
          <w:sz w:val="28"/>
          <w:szCs w:val="28"/>
          <w:lang w:val="uk-UA"/>
        </w:rPr>
        <w:t>з «42,8» на «28,0», колонки 8 (міського бюджету) з «42,8» на «28,0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2.4. У рядку 6 «</w:t>
      </w:r>
      <w:r>
        <w:rPr>
          <w:sz w:val="28"/>
          <w:szCs w:val="28"/>
          <w:lang w:val="uk-UA"/>
        </w:rPr>
        <w:t xml:space="preserve">Забезпечення хворих у кардіологічних стаціонарних відділеннях тромболітичними препаратами для попередження ускладнень захворювань серцево-судинної  системи» Заходів щодо охорони  здоров’я замінити цифри колонки 5 (Всього) </w:t>
      </w:r>
      <w:r>
        <w:rPr>
          <w:color w:val="000000"/>
          <w:sz w:val="28"/>
          <w:szCs w:val="28"/>
          <w:lang w:val="uk-UA"/>
        </w:rPr>
        <w:t>з «35,0» на «34,8», колонки 8 (міського бюджету) з «35,0» на «34,8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2.5. Рядок 7 «Забезпечення пільгової категорії населення: - медикаментами, - зубним протезуванням,  - слуховими апаратами, -                   калоприймальниками» Заходів щодо охорони здоров’я викласти у новій редакції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904"/>
        <w:gridCol w:w="1364"/>
        <w:gridCol w:w="851"/>
        <w:gridCol w:w="851"/>
        <w:gridCol w:w="567"/>
        <w:gridCol w:w="850"/>
        <w:gridCol w:w="426"/>
        <w:gridCol w:w="424"/>
        <w:gridCol w:w="1134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трати на реалізацію, тис.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 за рахунок коштів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приємст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ільгової категорії населення: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каментами,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убним протезуванням, 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ховими апаратами,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оприймальник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`я Бахмутської міської ради,            КЗОЗ 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595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625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9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5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7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04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625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дання безкоштовних медичних послуг пільговим катюго-ріям населенн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2.6. </w:t>
      </w:r>
      <w:r>
        <w:rPr>
          <w:color w:val="000000"/>
          <w:sz w:val="28"/>
          <w:szCs w:val="28"/>
          <w:lang w:val="uk-UA"/>
        </w:rPr>
        <w:t xml:space="preserve">У рядку «ВСЬОГО» </w:t>
      </w:r>
      <w:r>
        <w:rPr>
          <w:sz w:val="28"/>
          <w:szCs w:val="28"/>
          <w:lang w:val="uk-UA"/>
        </w:rPr>
        <w:t xml:space="preserve">розділу ІІ «Заходи щодо поліпшення медичної допомоги населенню» Заходів щодо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8298,2» на «11494,7», колонки 6 (державного бюджету) з «420,0» на «3987,5», колонки 8 (міського бюджету) з «7878,2» на «7507,2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2.3. </w:t>
      </w:r>
      <w:r>
        <w:rPr>
          <w:sz w:val="28"/>
          <w:szCs w:val="28"/>
          <w:lang w:val="uk-UA"/>
        </w:rPr>
        <w:t>Розділ ІІІ «Охорона материнства і дитинства» Заходів щодо охорони  здоров’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3.1. У рядку 4 «</w:t>
      </w:r>
      <w:r>
        <w:rPr>
          <w:sz w:val="28"/>
          <w:szCs w:val="28"/>
          <w:lang w:val="uk-UA"/>
        </w:rPr>
        <w:t xml:space="preserve">Забезпечення препаратами для лікування анемій вагітних та акушерських кровотеч» Заходів щодо охорони  здоров’я замінити цифри колонки 5 (Всього) </w:t>
      </w:r>
      <w:r>
        <w:rPr>
          <w:color w:val="000000"/>
          <w:sz w:val="28"/>
          <w:szCs w:val="28"/>
          <w:lang w:val="uk-UA"/>
        </w:rPr>
        <w:t>з «30,0» на «26,0», колонки 8 (міського бюджету) з «30,0» на «26,0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3.2. У рядку 5 «</w:t>
      </w:r>
      <w:r>
        <w:rPr>
          <w:sz w:val="28"/>
          <w:szCs w:val="28"/>
          <w:lang w:val="uk-UA"/>
        </w:rPr>
        <w:t xml:space="preserve">Забезпечення жінок з малозабезпечених сімей та жінок групи ризику засобами контрацепції» Заходів щодо охорони  здоров’я замінити цифри колонки 5 (Всього) </w:t>
      </w:r>
      <w:r>
        <w:rPr>
          <w:color w:val="000000"/>
          <w:sz w:val="28"/>
          <w:szCs w:val="28"/>
          <w:lang w:val="uk-UA"/>
        </w:rPr>
        <w:t>з «30,0» на «17,3», колонки 8 (міського бюджету) з «30,0» на «17,3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3.3. У рядку 6 «</w:t>
      </w:r>
      <w:r>
        <w:rPr>
          <w:sz w:val="28"/>
          <w:szCs w:val="28"/>
          <w:lang w:val="uk-UA"/>
        </w:rPr>
        <w:t xml:space="preserve">Придбання медикаментів для новонароджених дітей, які знаходяться у пологовому відділенні» Заходів щодо охорони  здоров’я замінити цифри колонки 5 (Всього) </w:t>
      </w:r>
      <w:r>
        <w:rPr>
          <w:color w:val="000000"/>
          <w:sz w:val="28"/>
          <w:szCs w:val="28"/>
          <w:lang w:val="uk-UA"/>
        </w:rPr>
        <w:t>з «211,0» на «202,1», колонки 8 (міського бюджету) з «211,0» на «202,1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3.4. </w:t>
      </w:r>
      <w:r>
        <w:rPr>
          <w:color w:val="000000"/>
          <w:sz w:val="28"/>
          <w:szCs w:val="28"/>
          <w:lang w:val="uk-UA"/>
        </w:rPr>
        <w:t xml:space="preserve">У рядку «ВСЬОГО» </w:t>
      </w:r>
      <w:r>
        <w:rPr>
          <w:sz w:val="28"/>
          <w:szCs w:val="28"/>
          <w:lang w:val="uk-UA"/>
        </w:rPr>
        <w:t xml:space="preserve">розділу ІІІ «Охорона материнства і дитинства» Заходів щодо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739,5» на «713,9», колонки 8 (міського бюджету) з «739,5» на «713,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4. Розділ IV «Удосконалення матеріально-технічної бази закладів охорони здоров’я та учбових закладів» Заходів щодо охорони  здоров’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/>
        <w:t>.2.4.1. Доповнити наступним заходом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904"/>
        <w:gridCol w:w="1647"/>
        <w:gridCol w:w="426"/>
        <w:gridCol w:w="567"/>
        <w:gridCol w:w="709"/>
        <w:gridCol w:w="709"/>
        <w:gridCol w:w="426"/>
        <w:gridCol w:w="531"/>
        <w:gridCol w:w="1594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идбання стерилізаторів парових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MOST</w:t>
            </w:r>
            <w:r>
              <w:rPr>
                <w:lang w:val="uk-UA"/>
              </w:rPr>
              <w:t xml:space="preserve"> для бактеріологіч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ого відділу  клініко-діагностичної лаборатор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ЗОЗ «Бахмутська центральна районна лікарн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`я Бахмутської міської 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ОЗ «Бахмутська центральна районна лікарн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50" w:right="113" w:firstLine="66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висококва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кованого скринінгу захворювань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4.2. У рядку 4 «Покращення матеріально-технічного забезпечення та проведення капітальних ремонтів в лікувальних закладах ІІ рівня надання медичної допомоги» Заходів щодо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4980,0» на «6500,0», колонки 8 (міського бюджету) з «160,0» на «2680,0», колонки 10 (інших джерел) з «4820,0» на «3820,0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4.3. </w:t>
      </w:r>
      <w:r>
        <w:rPr>
          <w:color w:val="000000"/>
          <w:sz w:val="28"/>
          <w:szCs w:val="28"/>
          <w:lang w:val="uk-UA"/>
        </w:rPr>
        <w:t xml:space="preserve">У рядку «ВСЬОГО» </w:t>
      </w:r>
      <w:r>
        <w:rPr>
          <w:sz w:val="28"/>
          <w:szCs w:val="28"/>
          <w:lang w:val="uk-UA"/>
        </w:rPr>
        <w:t xml:space="preserve">розділу IV «Удосконалення матеріально-технічної бази закладів охорони здоров’я та учбових закладів» Заходів щодо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213448,7» на «213968,7», колонки 8 (міського бюджету) з «8990,8» на «9510,8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5. У рядку «РАЗОМ» Заходів щодо охорони здоров’я  </w:t>
      </w:r>
      <w:r>
        <w:rPr>
          <w:color w:val="000000"/>
          <w:sz w:val="28"/>
          <w:szCs w:val="28"/>
          <w:lang w:val="uk-UA"/>
        </w:rPr>
        <w:t>замінити цифри колонки 5 (Всього) з «224045,1» на «227736,0», колонки 6 (державного бюджету) з «61896,4» на «65463,9», колонки 8 (міського бюджету) з «18885,8» на «19009,2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t xml:space="preserve">У підрозділі 4.11. «Культура і туризм»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1.</w:t>
      </w:r>
      <w:r>
        <w:rPr>
          <w:color w:val="000000"/>
          <w:sz w:val="28"/>
          <w:szCs w:val="28"/>
          <w:lang w:val="uk-UA"/>
        </w:rPr>
        <w:t xml:space="preserve"> Абзац «Фінансове забезпечення» викласти у новій редакції: </w:t>
      </w:r>
      <w:r>
        <w:rPr>
          <w:sz w:val="28"/>
          <w:szCs w:val="28"/>
          <w:lang w:val="uk-UA"/>
        </w:rPr>
        <w:t xml:space="preserve"> «Фінансове забезпече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заходів щодо культури передбачається спрямувати  18635,5  тис.грн., у тому числі за рахунок державного бюджету -  9630,0 тис.грн., міського бюджету – 3824,6 тис.грн., за рахунок коштів підприємств – 102,1 тис.грн. та інших джерел –                         5078,8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2. Зміст рядку 21 «Фінансова підтримка КП «Бахмутський парк культури та відпочинку» щодо проведення  капітального ремонту атракціонів («Сюрприз»,  «Веселі гірки»)» Заходів щодо розвитку культури викласти у новій редакції «Фінансова підтримка КП «Бахмутський парк культури та відпочинку» щодо розробки проектно-кошторисної документації та поточний ремонт «Скейт-парку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мінити цифри колонки </w:t>
      </w:r>
      <w:r>
        <w:rPr>
          <w:color w:val="000000"/>
          <w:sz w:val="28"/>
          <w:szCs w:val="28"/>
          <w:lang w:val="uk-UA"/>
        </w:rPr>
        <w:t>5 «Всього» з «</w:t>
      </w:r>
      <w:r>
        <w:rPr>
          <w:sz w:val="28"/>
          <w:szCs w:val="28"/>
          <w:lang w:val="uk-UA"/>
        </w:rPr>
        <w:t xml:space="preserve">400,0» на «199,0», колонки  8 </w:t>
      </w:r>
      <w:r>
        <w:rPr>
          <w:color w:val="000000"/>
          <w:sz w:val="28"/>
          <w:szCs w:val="28"/>
          <w:lang w:val="uk-UA"/>
        </w:rPr>
        <w:t>(міського бюджету) з «360,0</w:t>
      </w:r>
      <w:r>
        <w:rPr>
          <w:sz w:val="28"/>
          <w:szCs w:val="28"/>
          <w:lang w:val="uk-UA"/>
        </w:rPr>
        <w:t>» на «199,0», колонки 9 (кошти підприємства) з «10,0» на «0,0», колонки 10 (інші джерела) з «30,0» на «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3. У рядку «ВСЬОГО» Заходів щодо щодо розвитку культури</w:t>
      </w:r>
      <w:r>
        <w:rPr>
          <w:color w:val="000000"/>
          <w:sz w:val="28"/>
          <w:szCs w:val="28"/>
          <w:lang w:val="uk-UA"/>
        </w:rPr>
        <w:t xml:space="preserve"> замінити цифри колонки  5 «Всього» з «</w:t>
      </w:r>
      <w:r>
        <w:rPr>
          <w:sz w:val="28"/>
          <w:szCs w:val="28"/>
          <w:lang w:val="uk-UA"/>
        </w:rPr>
        <w:t xml:space="preserve">18836,5» на «18635,5», колонки  8 </w:t>
      </w:r>
      <w:r>
        <w:rPr>
          <w:color w:val="000000"/>
          <w:sz w:val="28"/>
          <w:szCs w:val="28"/>
          <w:lang w:val="uk-UA"/>
        </w:rPr>
        <w:t>(міського бюджету) з «3985,6</w:t>
      </w:r>
      <w:r>
        <w:rPr>
          <w:sz w:val="28"/>
          <w:szCs w:val="28"/>
          <w:lang w:val="uk-UA"/>
        </w:rPr>
        <w:t>» на «3824,6», колонки 9 (кошти підприємства) з «112,1» на «102,1», колонки 10 (інші джерела) з «5108,8» на «5078,8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 w:eastAsia="uk-UA"/>
        </w:rPr>
        <w:t>2.4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Р</w:t>
      </w:r>
      <w:r>
        <w:rPr>
          <w:b/>
          <w:sz w:val="28"/>
          <w:szCs w:val="28"/>
          <w:lang w:val="uk-UA"/>
        </w:rPr>
        <w:t>озділ 8 «Фінансове забезпечення заходів Програми економічного і соціального розвитку міста Бахмута на 2017 рік»</w:t>
      </w:r>
      <w:r>
        <w:rPr>
          <w:sz w:val="28"/>
          <w:szCs w:val="28"/>
          <w:lang w:val="uk-UA"/>
        </w:rPr>
        <w:t xml:space="preserve"> Програми  викласти у новій редакції згідно з  додатком № 1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  <w:lang w:val="uk-UA"/>
        </w:rPr>
        <w:t>4.  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іський голова                                                                             О.О.РЕВА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6.07.2017  </w:t>
      </w:r>
      <w:r>
        <w:rPr>
          <w:shd w:fill="FFFFFF" w:val="clear"/>
          <w:lang w:val="uk-UA"/>
        </w:rPr>
        <w:t>№6/103-</w:t>
      </w:r>
      <w:r>
        <w:rPr>
          <w:shd w:fill="FFFFFF" w:val="clear"/>
          <w:lang w:val="en-US"/>
        </w:rPr>
        <w:t>1937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озділ 8 «Фінансове забезпечення заходів Програми економічного і соціального розвитку міста Бахмута на 2017 рік» Програми економічного і соціального розвитку міста Бахмута на 2017 рік, затвердженої рішенням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хмутської міської ради від 28.12.2016 № 6/96-1723,  із змінами внесеними до неї рішеннями Бахмутської міської ради від 22.02.2017 №6/98-1777, від 26.04.2017 №6/100-1831, від 24.05.2017 №6/101-1866, від 27.06.2017 №6/102-1889                          (нова редакція)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14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48"/>
        <w:gridCol w:w="1940"/>
        <w:gridCol w:w="1318"/>
        <w:gridCol w:w="1258"/>
        <w:gridCol w:w="1420"/>
        <w:gridCol w:w="1384"/>
        <w:gridCol w:w="1440"/>
      </w:tblGrid>
      <w:tr>
        <w:trPr>
          <w:trHeight w:val="330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Заходи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ржавного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шти підприєм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ласного бюджет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мислов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8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харчової промислово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ранспортн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4 64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1 5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0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0 046,8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Житлово-комунальне господарство та комунальна інфраструкту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79 19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8 53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1 11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3 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5 967,1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Житлове будівниц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5 9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3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4 400,0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2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уково- технічний та інноваційний розви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Розвиток  внутрішньої  торгівлі, сфери послуг. Захист прав споживачів       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 9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 9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оціальний захист населе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55 57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34 02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 91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69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1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58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89 13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5 98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3 6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69 407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хорона здоров’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 73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463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09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 106,5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ізичне виховання та 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 12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 2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 091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ульту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 63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 6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 824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 078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6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609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олання наслідків проведення АТО. Підтримка внутрішньо переміщених осі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0 88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9 77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07,0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5 16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9 61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5 0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9 967,3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4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77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0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0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1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10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3 25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0 33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 379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 548,1</w:t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ериторіальне план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20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20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земельних віднос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30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2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громадського суспіль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87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81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берігання архівних фонд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ставково-ярмаркова діяльні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30,0</w:t>
            </w:r>
          </w:p>
        </w:tc>
      </w:tr>
      <w:tr>
        <w:trPr>
          <w:trHeight w:val="12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ерелік об’єктів і заходів Бахмутської міської ради, що будуть здійснюватися  за рахунок залишків коштів місцевих бюджетів населених пунктів Донецької 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3 55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3 5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0 03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19 00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8 613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26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 97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 616,0</w:t>
            </w:r>
          </w:p>
        </w:tc>
      </w:tr>
    </w:tbl>
    <w:p>
      <w:pPr>
        <w:pStyle w:val="Normal"/>
        <w:jc w:val="both"/>
        <w:rPr/>
      </w:pPr>
      <w:r>
        <w:rPr>
          <w:i/>
          <w:lang w:val="uk-UA"/>
        </w:rPr>
        <w:t>Розділ  8. «Фінансове забезпечення  заходів  Програми  економічного  і соціального розвитку міста Бахмута на 2017 рік» Програми економічного  і соціального розвитку міста Бахмута на 2017 рік, затвердженої рішенням Бахмутської міської ради від 28.12.2016 № 6/96-1723, із змінами внесеними до неї рішеннями Бахмутської міської ради від 22.02.2017 №6/98-1777, від 26.04.2017 №6/100-1831, від 24.05.2017 №6/101-1866, від 27.06.2017 №6/102-1889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851" w:gutter="0" w:header="720" w:top="1701" w:footer="720" w:bottom="776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5:00Z</dcterms:created>
  <dc:creator>ch48</dc:creator>
  <dc:description/>
  <cp:keywords/>
  <dc:language>en-US</dc:language>
  <cp:lastModifiedBy>admin</cp:lastModifiedBy>
  <cp:lastPrinted>2017-07-26T15:22:00Z</cp:lastPrinted>
  <dcterms:modified xsi:type="dcterms:W3CDTF">2017-07-26T12:23:00Z</dcterms:modified>
  <cp:revision>546</cp:revision>
  <dc:subject/>
  <dc:title> </dc:title>
</cp:coreProperties>
</file>