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0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7.2017 № 6/103-195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рипинення права постійного користування земельною ділянкою, що перебуває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4.07.2017 № 01-3569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заслухавши інформацію від 14.07.2017 до № 01-3569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«Про припинення права постійного користування земельною ділянкою, що перебуває у комунальній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відділення виконавчої дирекції Фонду соціального страхування від нещасних випадків на виробництві та професійних захворювань України у місті Бахмут Донецької області від 13.07.2017                 № 8226 щодо припинення права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92, 122, 141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993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pacing w:val="4"/>
          <w:sz w:val="28"/>
          <w:szCs w:val="28"/>
        </w:rPr>
        <w:t>1. </w:t>
      </w:r>
      <w:r>
        <w:rPr>
          <w:sz w:val="28"/>
          <w:szCs w:val="28"/>
        </w:rPr>
        <w:t>Припинити право постійного користування земельною           ділянкою комунальної власності територіальної громади м. Бахмута загальною площею 0,0097 га по вул. Незалежності (Радянська), 41</w:t>
      </w:r>
      <w:r>
        <w:rPr>
          <w:spacing w:val="1"/>
          <w:sz w:val="28"/>
          <w:szCs w:val="28"/>
        </w:rPr>
        <w:t xml:space="preserve"> у              м. Бахмуті, </w:t>
      </w:r>
      <w:r>
        <w:rPr>
          <w:sz w:val="28"/>
          <w:szCs w:val="28"/>
        </w:rPr>
        <w:t xml:space="preserve">відділенню виконавчої дирекції Фонду соціального страхування від нещасних випадків на виробництві та професійних захворювань України (після перейменування - відділення виконавчої дирекції Фонду соціального страхування від нещасних випадків на виробництві та професійних захворювань України у місті Бахмут Донецької області) </w:t>
      </w:r>
      <w:r>
        <w:rPr>
          <w:sz w:val="28"/>
        </w:rPr>
        <w:t>(код ЄДРПОУ 25968984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45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Голові комісії з припинення відділення виконавчої дирекції Фонду соціального страхування від нещасних випадків на виробництві та професійних захворювань України у місті Бахмут Донецької області                Солод Т.П. в установленому законодавством порядку забезпечити державну реєстрацію припинення права постійного користування земельною ділянкою, визначеною у пункті 1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  <w:tab/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ind w:right="-15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Секретар Бахмутської міської ради</w:t>
        <w:tab/>
        <w:tab/>
        <w:tab/>
        <w:tab/>
        <w:t>С.І. КІЩЕНКО</w:t>
        <w:tab/>
        <w:tab/>
        <w:tab/>
        <w:t xml:space="preserve">                 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W2"/>
        <w:numPr>
          <w:ilvl w:val="0"/>
          <w:numId w:val="0"/>
        </w:numPr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7-07-25T16:10:00Z</cp:lastPrinted>
  <dcterms:modified xsi:type="dcterms:W3CDTF">2017-07-26T08:54:00Z</dcterms:modified>
  <cp:revision>103</cp:revision>
  <dc:subject/>
  <dc:title>    </dc:title>
</cp:coreProperties>
</file>