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ing5"/>
        <w:tabs>
          <w:tab w:val="left" w:pos="0" w:leader="none"/>
          <w:tab w:val="left" w:pos="538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pacing w:val="0"/>
          <w:sz w:val="36"/>
          <w:szCs w:val="36"/>
          <w:lang w:val="ru-RU"/>
        </w:rPr>
      </w:pPr>
      <w:r>
        <w:rPr>
          <w:spacing w:val="0"/>
          <w:sz w:val="36"/>
          <w:szCs w:val="36"/>
          <w:lang w:val="ru-RU"/>
        </w:rPr>
        <w:t xml:space="preserve">Б а х м у т </w:t>
      </w:r>
      <w:r>
        <w:rPr>
          <w:spacing w:val="0"/>
          <w:sz w:val="36"/>
          <w:szCs w:val="36"/>
        </w:rPr>
        <w:t>с ь к а   м і с ь к а   р а д а</w:t>
      </w:r>
    </w:p>
    <w:p>
      <w:pPr>
        <w:pStyle w:val="Normal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03 СЕСІЯ </w:t>
      </w: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</w:rPr>
        <w:t xml:space="preserve"> 6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6.07.2017 </w:t>
      </w:r>
      <w:r>
        <w:rPr/>
        <w:t xml:space="preserve"> </w:t>
      </w:r>
      <w:r>
        <w:rPr>
          <w:lang w:val="uk-UA"/>
        </w:rPr>
        <w:t>№6/103-1951</w:t>
      </w:r>
    </w:p>
    <w:p>
      <w:pPr>
        <w:pStyle w:val="Normal"/>
        <w:rPr>
          <w:lang w:val="uk-UA"/>
        </w:rPr>
      </w:pPr>
      <w:r>
        <w:rPr/>
        <w:t>м. Бахмут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 внесення змін до </w:t>
      </w:r>
      <w:r>
        <w:rPr>
          <w:b/>
          <w:bCs/>
          <w:i/>
          <w:sz w:val="28"/>
          <w:szCs w:val="28"/>
          <w:lang w:val="uk-UA"/>
        </w:rPr>
        <w:t>Порядку проведення розрахунків компенсаційних виплат за пільговий проїзд окремих категорій громадян, мешканців м.Бахмут в міському електро- та автомобільному транспорті загального користування, за рахунок коштів міського бюджет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озглянувши службову записку від 19.07.2017 № 01-3662/06 начальника Управління праці та соціального захисту населення Бахмутської міської ради Сподіної І.В. </w:t>
      </w:r>
      <w:r>
        <w:rPr>
          <w:sz w:val="28"/>
          <w:szCs w:val="28"/>
          <w:lang w:val="uk-UA"/>
        </w:rPr>
        <w:t>щод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несення змін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ку проведення розрахунків компенсаційних виплат за пільговий проїзд окремих категорій громадян, мешканців м. Бахмут в міському електро- та автомобільному транспорті загального користування, за рахунок коштів міського бюджету</w:t>
      </w:r>
      <w:r>
        <w:rPr>
          <w:sz w:val="28"/>
          <w:szCs w:val="28"/>
          <w:lang w:val="uk-UA"/>
        </w:rPr>
        <w:t>, відповідно до  Законів України від 29.06.2004 № 19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 Про міський електричний транспорт »  із  внесеними  до  нього  змінами  та від 05.04.2001 № 2344-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   «Про автомобільний транспорт » із внесеними до нього змінами, п.3 ч.1 ст.91 Бюджетного Кодексу України від 08.07.2010 №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керуючись ст.ст. 26, 34 Закону України від 21.05.1997 №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А :</w:t>
      </w:r>
    </w:p>
    <w:p>
      <w:pPr>
        <w:pStyle w:val="Normal"/>
        <w:autoSpaceDE w:val="fals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та затвердити наступні зміни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проведення розрахунків компенсаційних виплат за пільговий проїзд окремих категорій громадян, мешканців м. Бахмут в міському електро- та автомобільному транспорті загального користування, за рахунок коштів міського бюджету, затвердженого рішенням Бахмутської міської ради від від 22.03.2017 № 6/99-1815 (далі-Порядок).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Пункт 1.6.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 Загальні положення » викласти в новій редакції: </w:t>
      </w:r>
    </w:p>
    <w:p>
      <w:pPr>
        <w:pStyle w:val="Default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Компенсаційні виплати за пільговий проїзд в міському електро- та автомобільному транспорті здійснюється транспортним підприємствам за громадян  пільгових категорій  відповідно до Додатку 1 цього Порядку , що мешкають у м.  </w:t>
      </w:r>
      <w:r>
        <w:rPr>
          <w:sz w:val="28"/>
          <w:szCs w:val="28"/>
        </w:rPr>
        <w:t>Бахму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 які зареєстровані в Єдиному державному  автоматизованому реєстрі осіб, які мають право на  пільги Управління </w:t>
      </w:r>
      <w:r>
        <w:rPr>
          <w:sz w:val="28"/>
          <w:szCs w:val="28"/>
          <w:lang w:val="uk-UA"/>
        </w:rPr>
        <w:t>.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. Пункт 1.7.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 Загальні положення »  виключит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3. Пункт 1.8.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 Загальні положення » викласти в новій редакції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« Пільговий проїзний квиток (далі – квиток) на відповідний рік  разом з пільговим посвідченням дає право безкоштовного проїзду для громадян згідно з Додатком 1 цього Порядку в міському електротранспорті , а також по тим маршрутам автомобільного транспорту загального користування, по яким укладені договори  згідно п.1.4. даного Порядк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Перевізник не вправі  відмовлятися від пільгових перевезень, крім випадків, передбачених законами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4.    Пункт 1.10.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 Загальні положення »  викласти в новій редакції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 Видачу квитків пільговим категоріям громадян, за які здійснюються  компенсаційні виплати транспортним підприємствам, здійснює  Управління в період з 01 жовтня  до кінця поточного року та веде журнал видачі квитків.»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5.  Пункти 1.8.,1.9. та 1.10. розді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 Загальні положення »  вважати відповідно пунктами 1.7., 1.8. та 1.9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6. Пункт 2.2 розділу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 Розрахунок компенсаційних виплат за пільговий проїзд  окремих категорій громадян » Положення доповнити абзацом другим наступного змісту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« При цьому при обчислюванні кількості перевезених пільгових (безоплатних) пасажирів враховуються тільки ті пасажири пільгових категорій, які разом з посвідченням, що дає право на пільговий проїзд, пред’являють квиток.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Організаційне виконання  рішення покласти на Управління праці та соціального захисту населення Бахмутської міської ради (Сподіна), заступника міського голови Точену В.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соціального захисту населення і охорони здоров`я , секретаря Бахмутської міської ради Кіщенко С.І.</w:t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pacing w:val="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7">
    <w:name w:val="Заголовок 7 Знак"/>
    <w:qFormat/>
    <w:rPr>
      <w:b/>
      <w:sz w:val="40"/>
      <w:lang w:val="uk-UA"/>
    </w:rPr>
  </w:style>
  <w:style w:type="character" w:styleId="Style7">
    <w:name w:val="Основной текст Знак"/>
    <w:qFormat/>
    <w:rPr>
      <w:b/>
      <w:sz w:val="22"/>
      <w:lang w:val="uk-UA"/>
    </w:rPr>
  </w:style>
  <w:style w:type="character" w:styleId="31">
    <w:name w:val="Основной текст с отступом 3 Знак"/>
    <w:qFormat/>
    <w:rPr>
      <w:sz w:val="28"/>
      <w:lang w:val="uk-U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autoSpaceDE w:val="false"/>
      <w:ind w:hanging="408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840" w:hanging="0"/>
    </w:pPr>
    <w:rPr>
      <w:sz w:val="28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21:00Z</dcterms:created>
  <dc:creator>km5</dc:creator>
  <dc:description/>
  <cp:keywords/>
  <dc:language>en-US</dc:language>
  <cp:lastModifiedBy>ch14</cp:lastModifiedBy>
  <cp:lastPrinted>2017-07-20T11:39:00Z</cp:lastPrinted>
  <dcterms:modified xsi:type="dcterms:W3CDTF">2017-08-02T05:53:00Z</dcterms:modified>
  <cp:revision>6</cp:revision>
  <dc:subject/>
  <dc:title> </dc:title>
</cp:coreProperties>
</file>