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sz w:val="24"/>
          <w:lang w:val="en-US" w:eastAsia="en-US"/>
        </w:rPr>
        <w:drawing>
          <wp:inline distT="0" distB="0" distL="0" distR="0">
            <wp:extent cx="48450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40"/>
          <w:szCs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I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t>09.08.2017 № 17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1"/>
        <w:tabs>
          <w:tab w:val="clear" w:pos="708"/>
          <w:tab w:val="left" w:pos="5245" w:leader="none"/>
        </w:tabs>
        <w:spacing w:before="0" w:after="0"/>
        <w:ind w:right="0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погодження розміру батьківської плати за навчання учнів у початковому спеціалізованому мистецькому навчальному закладі Школа мистецтв міста Бахмута на 2017-2018 навчальний рі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Розглянувши службову записку від 30.06.2017 № 01-3319-06 в.о. начальника Управління культури Бахмутської міської ради Андрєєвої Л.М. «Про погодження розміру батьківської плати за навчання учнів у початковому спеціалізованому мистецькому навчальному закладі Школа мистецтв міста Бахмута на 2017-2018 навчальний рік», відповідно до постанови Кабінету Міністрів України від 25.03.97 № 260 «Про встановлення розміру плати за навчання у державних школах естетичного виховання дітей», Статуту початкового спеціалізованого мистецького навчального закладу Школа мистецтв міста Бахмута, затвердженого у новій редакції рішенням Бахмутської міської ради від 25.05.2016 № 6/85-1519, керуючись ст.ст. 32, 52 Закону України від 21.05.97 № 280/97-ВР «Про місцеве самоврядування в Україні» із внесеними до нього змінами, Законом України від 22.06.2000 № 1841-ІІІ «Про позашкільну освіту» із внесеними до нього змінами, виконком Бахмутської міської ради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Погодити розмір батьківської плати за навчання учнів у початковому спеціалізованому мистецькому навчальному закладі Школа мистецтв міста Бахмута на 2017-2018 навчальний рі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гітара, вокальний спів – 90 грн. на місяц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духовний спів, хоровий спів – 85 грн. на місяц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фортепіано, художнє відділення, відділення декоративно-ужиткового мистецтва – 80 грн. на місяц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баян, акордеон, духові та ударні інструменти, скрипка, віолончель – 70 грн. на місяц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домра – 60 грн. на місяць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Управлінню культури Бахмутської міської ради (Андрєєва) довести в установленому порядку дане рішення до початкового спеціалізованого мистецького навчального закладу Школа мистецтв міста Бахмута (Гринь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Організаційне забезпечення виконання рішення покласти на Управління культури Бахмутської міської ради (Андрєєва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lang w:val="uk-UA"/>
        </w:rPr>
        <w:t>П</w:t>
      </w:r>
      <w:r>
        <w:rPr>
          <w:b/>
        </w:rPr>
        <w:t>ерший заступник</w:t>
      </w:r>
      <w:r>
        <w:rPr>
          <w:b/>
          <w:lang w:val="uk-UA"/>
        </w:rPr>
        <w:br/>
      </w:r>
      <w:r>
        <w:rPr>
          <w:b/>
        </w:rPr>
        <w:t>міського голови</w:t>
      </w:r>
      <w:r>
        <w:rPr>
          <w:b/>
          <w:lang w:val="uk-UA"/>
        </w:rPr>
        <w:t xml:space="preserve">                                                                              Т.М.Сав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600" w:after="0"/>
      <w:ind w:right="40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5:00Z</dcterms:created>
  <dc:creator>Administrator</dc:creator>
  <dc:description/>
  <cp:keywords/>
  <dc:language>en-US</dc:language>
  <cp:lastModifiedBy>1</cp:lastModifiedBy>
  <cp:lastPrinted>2017-07-10T15:21:00Z</cp:lastPrinted>
  <dcterms:modified xsi:type="dcterms:W3CDTF">2017-08-10T08:05:00Z</dcterms:modified>
  <cp:revision>17</cp:revision>
  <dc:subject/>
  <dc:title/>
</cp:coreProperties>
</file>