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09.08.2017  №  177  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Heading7"/>
        <w:spacing w:before="240" w:after="0"/>
        <w:ind w:right="27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 м. Бахмута і присвоєння  окремої  адреси  об’єктам 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глянувши висновок від 26.07.2017 № 01-3791-06 Управління муніципального розвитку Бахмутської міської ради щодо внесення змін в існуючу нумерацію у забудові м. Бахмута і присвоєння окремої адреси об’єктам нерухомого майна, враховуючи заяву фізичної особи Врублевської Катерини Олегівни від 23.06.2017 №7271, керуючись ст. 14 Закону України від 16.11.92 № 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 із внесеними до нього змінами, ст.ст. 31, 52, 73 Закону України від 21.05.97 № 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Бахмута, затвердженим рішенням Артемівської міської ради від 28.03.2012 №6/21-354 із внесеними до нього змінами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зміни в існуючу нумерацію у забудові м. Бахмута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б`єктам  нерухомого майна -  житловому будинку, загальною площею 32,5 кв.м., що знаходиться за адресою: Донецька область, м. Бахмут,                      вул. Севастопольська, 19а та земельній ділянці, площею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0526 га.,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яка розташована за адресою: Донецька область, м. Бахмут,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вул. Севастопольська, 19, що належать на праві приватної власності Врублевській Катерині Олегівні 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від 04.07.2017  № 91088540),  у  зв’язку з </w:t>
      </w:r>
      <w:r>
        <w:rPr>
          <w:color w:val="000000"/>
          <w:sz w:val="28"/>
          <w:szCs w:val="28"/>
        </w:rPr>
        <w:t xml:space="preserve">подвійною нумерацією </w:t>
      </w:r>
      <w:r>
        <w:rPr>
          <w:sz w:val="28"/>
          <w:szCs w:val="28"/>
        </w:rPr>
        <w:t>присвоїти окрему адресу: Донецька область  м. Бахмут, вул. Севастопольська, 19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б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ати фізичну особу Врублевську Катерину Олегівну: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 установленому законодавством порядку, забезпечити державну реєстрацію прав на об’єкти нерухомого майна.</w:t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місячний термін з дати отримання рішення виконкому Бахмутської міської ради  про внесення змін в існуючу нумерацію у забудові  м. Бахмута і присвоєння окремої адреси об’єктам нерухомого майна, забезпечити виготовлення та встановлення на об’єкті нерухомого майна, визначеному у пункті 1 цього рішення,  відповідного вказівного знака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Організаційне виконання рішення покласти на 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 Контроль за виконанням рішення покласти на заступника міського голови Федорова Ф.К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ер</w:t>
      </w:r>
      <w:r>
        <w:rPr>
          <w:b/>
          <w:color w:val="000000"/>
          <w:sz w:val="28"/>
          <w:szCs w:val="28"/>
        </w:rPr>
        <w:t xml:space="preserve">ший заступник міського голови                          Т.М. САВЧЕНКО           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07:00Z</dcterms:created>
  <dc:creator>Admin</dc:creator>
  <dc:description/>
  <cp:keywords/>
  <dc:language>en-US</dc:language>
  <cp:lastModifiedBy>ch04</cp:lastModifiedBy>
  <cp:lastPrinted>2017-08-09T13:45:00Z</cp:lastPrinted>
  <dcterms:modified xsi:type="dcterms:W3CDTF">2017-08-14T06:08:00Z</dcterms:modified>
  <cp:revision>3</cp:revision>
  <dc:subject/>
  <dc:title>                                                                                         </dc:title>
</cp:coreProperties>
</file>