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 xml:space="preserve">17.08. </w:t>
      </w:r>
      <w:r>
        <w:rPr/>
        <w:t>20</w:t>
      </w:r>
      <w:r>
        <w:rPr>
          <w:lang w:val="uk-UA"/>
        </w:rPr>
        <w:t xml:space="preserve">17  </w:t>
      </w:r>
      <w:r>
        <w:rPr/>
        <w:t>№__</w:t>
      </w:r>
      <w:r>
        <w:rPr>
          <w:lang w:val="uk-UA"/>
        </w:rPr>
        <w:t>186</w:t>
      </w:r>
      <w:r>
        <w:rPr/>
        <w:t>__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 xml:space="preserve">міської ради  (витяг з протоколу від 11.08.2017 № 11), доповідну записку від 16.08.2017 № 01-4123-06 в.о.начальника Управління муніципального розвитку Бахмутської міської ради Масної Т.А., лист </w:t>
      </w:r>
      <w:r>
        <w:rPr>
          <w:color w:val="000000"/>
          <w:sz w:val="28"/>
          <w:lang w:val="uk-UA"/>
        </w:rPr>
        <w:t xml:space="preserve"> Управління молодіжної політики Бахмутської міської ради від 28.07.2017 № 01-3828-06 щодо розподілу придбаних квартир серед осіб з числа дітей-сиріт та дітей, позбавлених батьківського піклування, які перебувають на квартирному обліку при виконкомі Бахмутської міської ради, заяви осіб даної категорії та інші документи щодо надання жилого приміщення у місті Бахмуті</w:t>
      </w:r>
      <w:r>
        <w:rPr>
          <w:sz w:val="28"/>
          <w:lang w:val="uk-UA"/>
        </w:rPr>
        <w:t>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37, 46, 53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Програми забезпечення житлом дітей-сиріт, дітей, позбавлених батьківського піклування та осіб з їх числа на території м. Бахмута на 2016-2018 роки, затвердженої у новій редакції рішенням Бахмутської міської ради від 27.06.2017 № 6/102-1899,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дати жилі приміщення у місті Бахмуті о</w:t>
      </w:r>
      <w:r>
        <w:rPr>
          <w:bCs/>
          <w:iCs/>
          <w:sz w:val="28"/>
          <w:lang w:val="uk-UA"/>
        </w:rPr>
        <w:t>собам  із числа дітей-сиріт та дітей, позбавлених батьківського піклування, а саме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lang w:val="uk-UA"/>
        </w:rPr>
        <w:t xml:space="preserve">1.1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b/>
          <w:bCs/>
          <w:i/>
          <w:iCs/>
          <w:sz w:val="28"/>
          <w:lang w:val="uk-UA"/>
        </w:rPr>
        <w:t>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5 осіб, -  трикімнатну квартиру № 19 по вулиці Ювілейній, 53 у місті Бахмуті, жилою площею 38,80 кв.м., загальною площею 64,80 кв.м., зі зняттям з квартирного обліку при виконкомі Бахмутської міської ради (облікова справа № 4220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lang w:val="uk-UA"/>
        </w:rPr>
        <w:t xml:space="preserve">1.2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b/>
          <w:bCs/>
          <w:i/>
          <w:iCs/>
          <w:sz w:val="28"/>
          <w:lang w:val="uk-UA"/>
        </w:rPr>
        <w:t>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3 особи , -  двокімнатну квартиру № 24 по вулиці Ювілейній, 36 у місті Бахмуті, жилою площею 25,90 кв.м., загальною площею 42,70 кв.м., зі зняттям з квартирного обліку при виконкомі Бахмутської міської ради (облікова справа № 4339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lang w:val="uk-UA"/>
        </w:rPr>
        <w:t xml:space="preserve">1.3.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b/>
          <w:bCs/>
          <w:i/>
          <w:iCs/>
          <w:sz w:val="28"/>
          <w:lang w:val="uk-UA"/>
        </w:rPr>
        <w:t>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1 особа, -  однокімнатну квартиру № 57 по вулиці Чайковського, 105 у місті Бахмуті, жилою площею 17,60 кв.м., загальною площею 34,10 кв.м., зі зняттям з квартирного обліку при виконкомі Бахмутської міської ради (облікова справа № 436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муніципального розвитку Бахмутської міської ради (Отюніна)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Федорова Ф.К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 xml:space="preserve">   Т.М.Сав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56:00Z</dcterms:created>
  <dc:creator>User</dc:creator>
  <dc:description/>
  <cp:keywords/>
  <dc:language>en-US</dc:language>
  <cp:lastModifiedBy>ch09</cp:lastModifiedBy>
  <cp:lastPrinted>2017-05-16T15:32:00Z</cp:lastPrinted>
  <dcterms:modified xsi:type="dcterms:W3CDTF">2017-08-17T06:26:00Z</dcterms:modified>
  <cp:revision>4</cp:revision>
  <dc:subject/>
  <dc:title> </dc:title>
</cp:coreProperties>
</file>