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 xml:space="preserve">7 СЕСІЯ 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5.2011  №6/7-12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Програми економічног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соціального розвитку території Артемівської міської ради за І квартал 2011 року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відку першого заступника міського голови Сакали В.В. «Про стан виконання Програми економічного і соціального розвитку території Артемівської міської ради за І квартал 2011 року», згідно з планом роботи Артемівської міської ради на І півріччя 2011 року, затвердженим рішенням Артемівської міської ради від 29.12.2010 №6/2-29,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першого заступника міського голови Сакали В.В. «Про стан виконання Програми економічного і соціального   розвитку    території    Артемівської    міської   ради  за І квартал 2011 року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пропонувати керівникам підприємств, розташованих на території Артемівської міської ради, які по результатам фінансово-господарської діяльності за І квартал 2011 року отримали  негативний фінансовий результат, продовжити роботу по стабілізації  фінансового стану підприємств.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 Підприємствам житлово-комунального господарства, розташованим на території Артемівської міської ради: ТОВ «Артемівськ-енергія»,                         ТОВ «АРТЕМІВСЬКВОДОКАНАЛ», Соледарське комунальне виробниче ремонтно-житлове підприємство «Ремонтник», ТОВ «Ремондіс-Артемівськ», ТОВ «Пульсар-Інвест», комунальне підприємство «Артемівська керуюча компанія житлово-комунальних послуг», виробниче ремонтно-житлове підприємство м.Часів Яр, Соледарське комунальне підприємство «Комунальник», виробнича одиниця «Часовояртепломережа»,                              КП «Артемівськжитлосервіс», ПП «Вілс», ПП «Наш дім Плюс»,                          ПП «Житловик», ТОВ «Термосервіс ЛТД», ТОВ «Факторія», ПП «Житло-Сервіс-1», ТОВ Артемівськбуд», ПП «Квартал», ПП «Красна Гора»:</w:t>
      </w:r>
    </w:p>
    <w:p>
      <w:pPr>
        <w:pStyle w:val="Normal"/>
        <w:ind w:right="49" w:firstLine="709"/>
        <w:jc w:val="both"/>
        <w:rPr/>
      </w:pPr>
      <w:r>
        <w:rPr>
          <w:sz w:val="28"/>
          <w:szCs w:val="28"/>
          <w:lang w:val="uk-UA"/>
        </w:rPr>
        <w:t xml:space="preserve">3.1 Посилити контроль щодо повноти сплати  населенням за спожиті житлово-комунальні послуги, дотримання норм надання послуг і забезпечення їх якості, шляхом укладання відповідних договорів між постачальником и споживачем. </w:t>
      </w:r>
    </w:p>
    <w:p>
      <w:pPr>
        <w:pStyle w:val="Normal"/>
        <w:ind w:right="49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2. З метою зменшення рівня заборгованості  населення за спожиті послуги житлово-комунального господарства активізувати  претензійно-позовну роботу. </w:t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комендувати управлінню Пенсійного фонду України в м.Артемівську (Піскун), фінансовому  управлінню Артемівської міської ради (Ткаченко), Артемівській об’єднаній державній податковій інспекції  (Басов) посилити роботу  щодо мобілізації  платежів до Пенсійного фонду України і до всіх рівнів бюдж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Організаційне  забезпечення   виконання рішення покласти на виконкоми Артемівської (Рева), Часовоярської (Опанасенко) та Соледарської  (Товстокоренко) міських ра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6. Координаційне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виконання Програми економічного і соціального розвитку території Артемівської міської ради за 1 квартал 201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EBEFF9" w:val="clear"/>
          <w:lang w:val="uk-UA"/>
        </w:rPr>
      </w:pPr>
      <w:r>
        <w:rPr>
          <w:color w:val="000000"/>
          <w:sz w:val="28"/>
          <w:szCs w:val="28"/>
          <w:lang w:val="uk-UA"/>
        </w:rPr>
        <w:t>Програма економічного і соціального розвитку території Артемівської міської ради на 2011 рік - це план реальних дій і один з інструментів організації органами місцевого самоврядування успішного розвитку та покращення добробуту громадян нашої громади. Це план співпраці з органами державної влади, діловими бізнес-колами, громадськими організаціями у вирішенні проблем міста. </w:t>
      </w:r>
    </w:p>
    <w:p>
      <w:pPr>
        <w:pStyle w:val="Normal"/>
        <w:ind w:firstLine="540"/>
        <w:jc w:val="both"/>
        <w:rPr>
          <w:color w:val="88888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іті про виконання Програми за 1 квартал 2011 року відображено соціально-економічний стан території Артемівської міської ради, надано короткий аналіз розвитку різних галузей міського господарства, структура фінансування. </w:t>
      </w:r>
      <w:r>
        <w:rPr>
          <w:color w:val="000000"/>
          <w:sz w:val="28"/>
          <w:szCs w:val="28"/>
          <w:shd w:fill="FFFFFF" w:val="clear"/>
          <w:lang w:val="uk-UA"/>
        </w:rPr>
        <w:br/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економічного і соціального розвитку 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1 квартал 2011 року 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352"/>
        <w:gridCol w:w="1570"/>
        <w:gridCol w:w="1755"/>
        <w:gridCol w:w="1665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. вим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квартал 201</w:t>
            </w:r>
            <w:r>
              <w:rPr>
                <w:sz w:val="27"/>
                <w:szCs w:val="27"/>
                <w:lang w:val="uk-UA"/>
              </w:rPr>
              <w:t>1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Виконання до Програми</w:t>
            </w:r>
            <w:r>
              <w:rPr>
                <w:sz w:val="27"/>
                <w:szCs w:val="27"/>
              </w:rPr>
              <w:t>,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ння до І кв-лу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uk-UA"/>
              </w:rPr>
              <w:t>10р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uk-UA"/>
              </w:rPr>
              <w:t xml:space="preserve">, </w:t>
            </w:r>
            <w:r>
              <w:rPr>
                <w:sz w:val="27"/>
                <w:szCs w:val="27"/>
              </w:rPr>
              <w:t>%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чисельність населенн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>с.ч</w:t>
            </w:r>
            <w:r>
              <w:rPr>
                <w:sz w:val="16"/>
                <w:szCs w:val="16"/>
                <w:lang w:val="uk-UA"/>
              </w:rPr>
              <w:t>о</w:t>
            </w:r>
            <w:r>
              <w:rPr>
                <w:sz w:val="16"/>
                <w:szCs w:val="16"/>
              </w:rPr>
              <w:t>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69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1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езайнятого населення, які  скористалися послугами центра зайнятост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 безробітни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  <w:lang w:val="uk-UA"/>
              </w:rPr>
              <w:t>о</w:t>
            </w:r>
            <w:r>
              <w:rPr>
                <w:sz w:val="16"/>
                <w:szCs w:val="16"/>
              </w:rPr>
              <w:t>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  <w:lang w:val="uk-UA"/>
              </w:rPr>
              <w:t>о</w:t>
            </w:r>
            <w:r>
              <w:rPr>
                <w:sz w:val="16"/>
                <w:szCs w:val="16"/>
              </w:rPr>
              <w:t>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1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алізованої продукції промислових підприємст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5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,9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податків і зборів в усі рівні бюдже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4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 бюджету міста без трансферті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3</w:t>
            </w:r>
          </w:p>
        </w:tc>
      </w:tr>
      <w:tr>
        <w:trPr>
          <w:trHeight w:val="114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борг усього, у т.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держбюджет (з банкрутам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 з обласним  (з банкрутам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>с.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94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,3 р.б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3,3 р.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8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,1 р.б.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уток прибуткових підприємств </w:t>
            </w:r>
            <w:r>
              <w:rPr>
                <w:sz w:val="16"/>
                <w:szCs w:val="16"/>
                <w:lang w:val="uk-UA"/>
              </w:rPr>
              <w:t>(на 01.03.2011р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7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битки збиткових підприємств </w:t>
            </w:r>
            <w:r>
              <w:rPr>
                <w:sz w:val="16"/>
                <w:szCs w:val="16"/>
                <w:lang w:val="uk-UA"/>
              </w:rPr>
              <w:t>(на 01.03.2011р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4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 01.03.2011р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,2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ий фонд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дохо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на виплату пенс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. розмір пен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власними коштами,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грн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н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09,7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785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5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4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9,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7,8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118,7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114,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 працівників у галузях економіки (за даними Пенсійного Фонд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  <w:lang w:val="uk-UA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114,7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 працівників малих підприємст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3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ргованість по заробітній платі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>с.гр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,2 р.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1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оплати житлово-комунальних послуг населення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426"/>
        <w:jc w:val="both"/>
        <w:rPr>
          <w:rStyle w:val="Hpsatn"/>
          <w:color w:val="000000"/>
          <w:sz w:val="28"/>
          <w:szCs w:val="28"/>
          <w:lang w:val="uk-UA"/>
        </w:rPr>
      </w:pPr>
      <w:r>
        <w:rPr>
          <w:rStyle w:val="Hps"/>
          <w:color w:val="000000"/>
          <w:sz w:val="28"/>
          <w:szCs w:val="28"/>
          <w:lang w:val="uk-UA"/>
        </w:rPr>
        <w:t>У промисловому комплексі міста за І квартал 2011 року виконали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Програмні показники з реалізації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продукції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7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з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14 основних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atn"/>
          <w:color w:val="000000"/>
          <w:sz w:val="28"/>
          <w:szCs w:val="28"/>
          <w:lang w:val="uk-UA"/>
        </w:rPr>
        <w:t xml:space="preserve">галузей (в т.ч.: </w:t>
      </w:r>
      <w:r>
        <w:rPr>
          <w:rStyle w:val="Appleconvertedspace"/>
          <w:color w:val="000000"/>
          <w:sz w:val="28"/>
          <w:szCs w:val="28"/>
          <w:lang w:val="uk-UA"/>
        </w:rPr>
        <w:t xml:space="preserve">виробництво автомобілів – 41,0%, </w:t>
      </w:r>
      <w:r>
        <w:rPr>
          <w:rStyle w:val="Hpsatn"/>
          <w:color w:val="000000"/>
          <w:sz w:val="28"/>
          <w:szCs w:val="28"/>
          <w:lang w:val="uk-UA"/>
        </w:rPr>
        <w:t xml:space="preserve">виробництво готового одягу – 39,2%, добувна – 35,2%,  </w:t>
      </w:r>
      <w:r>
        <w:rPr>
          <w:rStyle w:val="Hps"/>
          <w:color w:val="000000"/>
          <w:sz w:val="28"/>
          <w:szCs w:val="28"/>
          <w:lang w:val="uk-UA"/>
        </w:rPr>
        <w:t>виробництв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електроенергії</w:t>
      </w:r>
      <w:r>
        <w:rPr>
          <w:rStyle w:val="Applestylespan"/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газ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та води</w:t>
      </w:r>
      <w:r>
        <w:rPr>
          <w:rStyle w:val="Appleconvertedspace"/>
          <w:color w:val="000000"/>
          <w:sz w:val="28"/>
          <w:szCs w:val="28"/>
          <w:lang w:val="uk-UA"/>
        </w:rPr>
        <w:t> 34,1%, , хімічна – 26,8%, виробництво неметалевих мінеральних виробів – 25,2%, виробництво машин та обладнання – 25,4%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Протягом І кварталу 2011 року промисловими підприємствами міста реалізовано продукції на суму 1265,5 млн. грн., що складає 25,2% від запланованого. Порівняно з відповідним періодом минулого року обсяги реалізованої продукції, яка випускається промисловими підприємствами міста збільшилася на 23,9%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3295</wp:posOffset>
            </wp:positionH>
            <wp:positionV relativeFrom="paragraph">
              <wp:posOffset>182880</wp:posOffset>
            </wp:positionV>
            <wp:extent cx="4294505" cy="23653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uk-UA"/>
        </w:rPr>
        <w:t>Динаміка реалізації продукції промисловими підприємствам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За 1 квартал 2011 р. в порівнянні з аналогічним періодом минулого року збільшився обсяг виробництва, ланцюгів високоміцних на 7,7% - 1,4 тис.тонн, кам'яної солі на 33% - 1055,4 тис.тонн, виробів з гіпсу на 38,2% - 14,9 млн.тонн., мідних труб на 8%, в 3 рази збільшився обсяг ковбасних виробів -  53 тонни,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Знижені обсяги виробництва вогнетривів на 44,7%, меблів на 69,8%, напівфабрикатів на 1,1%. шампанського на 27,3%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У результаті впровадження енергозберігаючих технологій на промислових підприємствах міста та бюджетних організаціях зекономлено 389 тонн умовного палива на загальну суму 472,5 тис. грн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ить гострою залишається проблема заборгованості населення за сплату комунальних послуг, яка зросла з початку року на 13,4% і на 01.04.2011 р. складає 72,1 млн.грн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оплати за житлово-комунальні послуги склав за 1 квартал 84,0% (березень 95,2%)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івень оплати населенням за житлово-комунальні послуги</w:t>
      </w:r>
    </w:p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43180</wp:posOffset>
            </wp:positionV>
            <wp:extent cx="4229100" cy="22860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За січень-березень 2011р. підприємствами житлово-комунального господарства в результаті проведення прітензійно-позовної роботи було подано 682 позови на загальну суму 2,1 млн. грн. Судом було прийнято рішень на суму 1,7 млн. грн. Заборгованість у сумі 189,2 тис. грн. була погашена до ухвалення рішення суд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ниження рівня заборгованості підприємствам ЖКГ необхідно посилити контроль щодо оплати населенням за спожиті послуги, активізувати претензійно-позовну робот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1 року в м. Артемівську діє 436 малих підприємств, займається підприємницькою діяльністю 4147 фізичних осіб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реалізованих послуг за 1 квартал 2011 року виконаний на 25,4% (25,0 млн. грн.), що  на 12,6% більше, ніж у 1 кварталі 2010 рок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Роздрібний товарооборот підприємств торгівлі та ресторанного господарства, за 1 квартал 2011 року склав 94,5 млн. грн., або 21% від запланованого показника на 2011 рік, і на 29,5% більше показника відповідного періоду минулого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інвестицій в основний капітал склав 22,3 млн.грн., 58,7% до             І кварталу 2010 року та 8,8% до програмних показникі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1 квартал 2011 року пасажирським автотранспортом перевезено на 5,6% менше пасажирів, ніж у 1 кварталі 2010 року. Пасажирообіг виконано в обсязі 12,5 млн. пас/км, це на 6,3% менше, ніж у І кварталі минулого рок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-лютий поточного року в усіх сферах економіки міста отримано 87,1 млн. грн. прибутку (що становить 31,8% виконання планових показників і 101,7% до аналогічного періоду 2010 року) і 15,7 млн. грн. збитків (42,4% до аналогічного періоду 2010 року). Частка прибуткових підприємств складає 54,0% від загальної кількості звітуючих підприємст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Фінансовий результат від господарської діяльності склав 71,5 млн. грн. прибутку (27,6% до планових показників і 146,2% до аналогічного періоду 2010 року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64465</wp:posOffset>
            </wp:positionV>
            <wp:extent cx="4343400" cy="2400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uk-UA"/>
        </w:rPr>
        <w:t>Динаміка фінансових показників економі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зареєстрованих безробітних в міському центрі зайнятості за I квартал 1506 чол.,  на 2,9% менше, ніж за відповідний період 2010 року. При цьому було створено 839 нових робочих місць, в 2,8 рази більше, ніж у І кварталі 2010 рок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І кварталу 2011 року середній розмір заробітної плати штатних працівників становив 2548 грн. (за даними Пенсійного фонду). З початку року розмір заробітної плати збільшився на 2,2%. У промисловості з початку розмір зарплати збільшився на 7,9% і склав 3229,1 грн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Залишається складною ситуація із заборгованістю по заробітній платі. Станом на 1 квітня 2011 заборгованість по заробітній платі склала 5,6 млн. грн., що на 1 млн.грн. більше до початку року. На економічно активних підприємствах, установах, організаціях рівень заборгованості по заробітній платі становив 3,3 млн.грн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86690</wp:posOffset>
            </wp:positionV>
            <wp:extent cx="4888230" cy="2857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uk-UA"/>
        </w:rPr>
        <w:t>Динаміка заборгованості з виплати заробітної плати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І кварталі 201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Найбільшу заборгованість мають підприємства ПАТ «Білокаменські вогнетриви» (538 тис.грн.), УПО УТОС «Зоря» (447,5 тис.грн.),                         ДП геоінформатики і маркшейдерії «Донбасгеоінформ» (367,9 тис.грн.),    ВРЖП м.Часів Яр (286,2 тис.грн.), ТОВ «Артемівський деревообробний комбінат» (557,1 тис.грн.), ЗАТ «Керамік» (605,5 тис.грн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І кварталу 2011 року проведено 3 засідання міської комісії з питань погашення заборгованості із заробітної плати. Заслухані керівники 13 підприємств всіх форм власності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Слід зазначити, що в березні заборгованість скоротилася на 114,4 тис.грн. З початку року повністю погашена заборгованість на підприємствах ЗАТ «Гарант», КП «Артемівський комбінат комунальних підприємств»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За I квартал 2011 року сума надходжень від продажу земельних ділянок склала 134,1 тис.грн, надійшло коштів від оренди земельних ділянок комунальної власності – 2,6 млн. грн. Сума надходжень від оренди об'єктів права комунальної власності становить 360,7 тис.грн. Станом на 01.04.2011р. загальна площа вільних приміщень становить 7200,78 кв.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За I квартал 2011 року від платників податків до Зведеного бюджету надійшло 69,5 млн. грн. (18,5% до річної Програми), в т.ч. до Державного бюджету – 26,3 млн. грн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місцевого бюджету за 1 квартал 2011 року мобілізовано з урахуванням трансфертів 72,98 млн.рн. У порівнянні з І кварталом 2010 року надходження до місцевого бюджету збільшилися на 22,2%, або на 13,3 млн.грн. Без урахування трансфертів до місцевого бюджету мобілізовано 35,7 млн.грн, що на 13,3% більше ніж в аналогічному періоді 2010 рок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правлінні Пенсійного Фонду за підсумками I кварталу 2011 року зареєстровано 32651 пенсіонерів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середньої пенсії на 01.04.2011 року склав 1165,5 грн. Потреба в коштах на виплату пенсій значно перевищує власні доходи ПФ - забезпеченість на виплату пенсій і грошової допомоги власними коштами склала 67,4%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инаміка забезпеченості потреби на виплату пенсій 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ими коштами</w:t>
      </w:r>
    </w:p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6485</wp:posOffset>
            </wp:positionH>
            <wp:positionV relativeFrom="paragraph">
              <wp:posOffset>66675</wp:posOffset>
            </wp:positionV>
            <wp:extent cx="4171315" cy="234632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Станом на 01.04.2011г. загальна сума заборгованості до Пенсійного фонду склала 4,8 млн.грн. (в т.ч. недоїмка по страхових внесках 3,2 тис.грн.)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меншення суми заборгованості Управлінням ПФУ притягнуто до адміністративної відповідальності 11 посадових осіб, накладено штрафів у сумі 11,5 тис. грн. В результаті виконання заходів примусового стягнення управлінням ПФУ за 1кв. 2011р. надійшло 22,6 тис.грн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го переліку заходів, які були заплановані у Програмі на 2011 рік, виділен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14 основних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пріоритетів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і напрямків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розвитк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міста</w:t>
      </w:r>
      <w:r>
        <w:rPr>
          <w:rStyle w:val="Applestylespan"/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з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яких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в 1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квартал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по 2 розпочато процедуру конкурсних торгів, у т.ч. з розробки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Генеральног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план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м. Артемівська</w:t>
      </w:r>
      <w:r>
        <w:rPr>
          <w:rStyle w:val="Applestylespan"/>
          <w:color w:val="000000"/>
          <w:sz w:val="28"/>
          <w:szCs w:val="28"/>
          <w:lang w:val="uk-UA"/>
        </w:rPr>
        <w:t>, Соледара, Часів Яра і по реконструкції стадіону «Металург».  З очищення русла річки Бахмутки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визначен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проектний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Hps"/>
          <w:color w:val="000000"/>
          <w:sz w:val="28"/>
          <w:szCs w:val="28"/>
          <w:lang w:val="uk-UA"/>
        </w:rPr>
        <w:t>інститут для виконання проектно-кошторисної документації і підготовлено проект договору на виконання  робіт. По капітальному ремонту моста через річку Бахмутку розроблена проектна документація на проведення другої черги ремонтних робіт та отримано позитивний експертний висновок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Надалі, спільна діяльність виконавчих органів влади, підприємств і організацій буде спрямована на зростання соціальних стандартів, конкурентоспроможності та інвестиційної привабливості міста, шляхом цільового орієнтування галузей економіки та соціальної сфери на досягнення конкретних показників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           В.В. Сакал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50:00Z</dcterms:created>
  <dc:creator>ch48</dc:creator>
  <dc:description/>
  <cp:keywords/>
  <dc:language>en-US</dc:language>
  <cp:lastModifiedBy>ch15</cp:lastModifiedBy>
  <cp:lastPrinted>2011-05-13T10:37:00Z</cp:lastPrinted>
  <dcterms:modified xsi:type="dcterms:W3CDTF">2011-05-27T10:36:00Z</dcterms:modified>
  <cp:revision>15</cp:revision>
  <dc:subject/>
  <dc:title> </dc:title>
</cp:coreProperties>
</file>