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71" w:hanging="0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471" w:hanging="0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-82" w:hanging="0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-82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4.9pt" filled="f" o:ole="">
            <v:imagedata r:id="rId3" o:title=""/>
          </v:shape>
          <o:OLEObject Type="Embed" ProgID="" ShapeID="ole_rId2" DrawAspect="Content" ObjectID="_985063703" r:id="rId2"/>
        </w:objec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82" w:hanging="0"/>
        <w:rPr/>
      </w:pPr>
      <w:r>
        <w:rPr>
          <w:sz w:val="40"/>
          <w:szCs w:val="40"/>
          <w:lang w:val="ru-RU"/>
        </w:rPr>
        <w:t>7 СЕС</w:t>
      </w:r>
      <w:r>
        <w:rPr>
          <w:sz w:val="40"/>
          <w:szCs w:val="40"/>
        </w:rPr>
        <w:t xml:space="preserve">ІЯ </w:t>
      </w:r>
      <w:r>
        <w:rPr>
          <w:sz w:val="40"/>
          <w:szCs w:val="40"/>
          <w:lang w:val="ru-RU"/>
        </w:rPr>
        <w:t>6</w:t>
      </w:r>
      <w:r>
        <w:rPr>
          <w:sz w:val="40"/>
          <w:szCs w:val="40"/>
        </w:rPr>
        <w:t xml:space="preserve"> СКЛИКАННЯ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5.05.2011  № 6/7-127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Артемівськ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ind w:right="-82" w:hanging="0"/>
              <w:jc w:val="both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Про затвердження розпоряджень міського голови про виділення асигнувань</w:t>
            </w:r>
            <w:r>
              <w:rPr>
                <w:b/>
                <w:i/>
                <w:sz w:val="28"/>
                <w:lang w:val="uk-UA"/>
              </w:rPr>
              <w:t xml:space="preserve"> і коштів установам і підприємствам міста, котрі фінансуються за рахунок міського бюджету м. Артемівська, прийнятих за період з 01.01.2011 року по 30.04.2011 року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right="-82" w:hanging="0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</w:tr>
    </w:tbl>
    <w:p>
      <w:pPr>
        <w:pStyle w:val="TextBody"/>
        <w:ind w:right="-8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right="-82" w:firstLine="72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ідповідно    до    рішення  Артемівської  міської  ради   від  29.12.2010  № 6/2 – 21 «Про  міський   бюджет м. Артемівська на 2011 рік» із внесеними до нього змінами, керуючись ст.ст.26,65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2"/>
        <w:spacing w:lineRule="auto" w:line="360"/>
        <w:ind w:right="-82"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spacing w:lineRule="auto" w:line="360"/>
        <w:ind w:right="-82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right="-82" w:firstLine="720"/>
        <w:jc w:val="both"/>
        <w:rPr/>
      </w:pPr>
      <w:r>
        <w:rPr>
          <w:lang w:val="uk-UA"/>
        </w:rPr>
        <w:tab/>
      </w:r>
      <w:r>
        <w:rPr>
          <w:b/>
          <w:sz w:val="28"/>
          <w:lang w:val="uk-UA"/>
        </w:rPr>
        <w:t>В И Р І Ш И Л А:</w:t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right="-82" w:firstLine="720"/>
        <w:jc w:val="both"/>
        <w:rPr/>
      </w:pPr>
      <w:r>
        <w:rPr>
          <w:b w:val="false"/>
        </w:rPr>
        <w:t>Затвердити розпорядження міського голови про виділення асигнувань і коштів установам і підприємствам міста, котрі фінансуються за рахунок міського бюджету м. Артемівська, прийнятих за період з 01.01.2011 року по 30.04.2011 року згідно переліку (додається) .</w:t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right="-108" w:firstLine="539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Міський голова</w:t>
        <w:tab/>
        <w:tab/>
        <w:tab/>
        <w:tab/>
        <w:tab/>
        <w:tab/>
        <w:t>О.О.РЕВА</w:t>
      </w:r>
    </w:p>
    <w:p>
      <w:pPr>
        <w:pStyle w:val="Normal"/>
        <w:ind w:right="-82" w:firstLine="53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firstLine="53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firstLine="53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firstLine="53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248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248" w:firstLine="708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ЗАТВЕРДЖЕНО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Рішення Артемівської міської ради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 xml:space="preserve">25.05.2011_№ 6/7-127  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 xml:space="preserve">Перелік розпоряджень міського голови про виділення асигнувань і коштів установам і підприємствам міста, котрі фінансуються за рахунок міського бюджету м. Артемівська, прийнятих за період  </w:t>
      </w:r>
    </w:p>
    <w:p>
      <w:pPr>
        <w:pStyle w:val="TextBody"/>
        <w:rPr/>
      </w:pPr>
      <w:r>
        <w:rPr/>
        <w:t>з 01.</w:t>
      </w:r>
      <w:r>
        <w:rPr>
          <w:lang w:val="ru-RU"/>
        </w:rPr>
        <w:t>01</w:t>
      </w:r>
      <w:r>
        <w:rPr/>
        <w:t>.201</w:t>
      </w:r>
      <w:r>
        <w:rPr>
          <w:lang w:val="ru-RU"/>
        </w:rPr>
        <w:t>1</w:t>
      </w:r>
      <w:r>
        <w:rPr/>
        <w:t xml:space="preserve"> року по  3</w:t>
      </w:r>
      <w:r>
        <w:rPr>
          <w:lang w:val="ru-RU"/>
        </w:rPr>
        <w:t>0</w:t>
      </w:r>
      <w:r>
        <w:rPr/>
        <w:t>.</w:t>
      </w:r>
      <w:r>
        <w:rPr>
          <w:lang w:val="ru-RU"/>
        </w:rPr>
        <w:t>04</w:t>
      </w:r>
      <w:r>
        <w:rPr/>
        <w:t>.201</w:t>
      </w:r>
      <w:r>
        <w:rPr>
          <w:lang w:val="ru-RU"/>
        </w:rPr>
        <w:t>1</w:t>
      </w:r>
      <w:r>
        <w:rPr/>
        <w:t xml:space="preserve"> року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«Про перерозподіл асигнувань загального фонду міського  бюджету  м. Артемівська на 2011 рік по фінансовому управлінню міської ради» від 14.02.2011 № 1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 міського  бюджету  м. Артемівська на 2011 рік по фінансовому управлінню Артемівської міської ради» від 25.02.2011 № 2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1 рік по відділу освіти Артемівської міської ради» від 02.03.2011 № 2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 міського  бюджету  м. Артемівська на 2011 рік по комітету по фізичній культурі і спорту Артемівської міської ради» від 09.03.2011 № 2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 міського  бюджету  м. Артемівська на 2011 рік по управлінню праці та соціального захисту населення Артемівської міської ради» від 11.03.2011 № 2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 фонду міського  бюджету  м. Артемівська на 2011 рік по Управлінню муніципального розвитку Артемівської міської ради» від 14.03.2011 № 3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 міського  бюджету  м. Артемівська на 2011 рік між головними розпорядниками коштів міського бюджету м. Артемівська» від 18.03.2011 № 3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 міського  бюджету  м. Артемівська на 2011 рік по відділу освіти Артемівської міської ради» від 21.03.2011 № 3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 міського  бюджету  м. Артемівська на 2011 рік між головними розпорядниками коштів міського бюджету м. Артемівська» від 22.03.2011 № 3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та спеціального фондів міського бюджету м. Артемівська на 2011 рік між головними розпорядниками коштів міського бюджету м. Артемівська» від 25.03.2011 № 3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спеціального фонду міського бюджету м. Артемівська на 2011 рік зміни обсягів міжбюджетних трансфертів» від 31.03.2011 № 5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 міського  бюджету  м. Артемівська на 2011 рік по відділу освіти Артемівської міської ради» від 01.04.2011 № 5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та спеціального фондів міського бюджету м. Артемівська на 2011 рік між головними розпорядниками коштів міського бюджету м. Артемівська» від 0504.2011 № 5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та спеціального фондів міського бюджету м. Артемівська на 2011 рік зміни обсягів міжбюджетних трансфертів» від 14.04.2011 № 5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  міського  бюджету  м. Артемівська на 2011 рік по управлінню праці та соціального захисту населення Артемівської міської ради» від 15.04.2011 № 6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 загального  фонду міського бюджету  м. Артемівська на 2011 рік по відділу освіти Артемівської міської ради» від 20.04.2011 № 64рр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360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Начальник фінансового управління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Артемівської міської ради</w:t>
        <w:tab/>
        <w:tab/>
        <w:tab/>
        <w:tab/>
        <w:tab/>
        <w:tab/>
        <w:t xml:space="preserve">        О.М.Ткаченко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Артемівської</w:t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 xml:space="preserve">міської ради     </w:t>
        <w:tab/>
        <w:tab/>
        <w:t xml:space="preserve">                                           </w:t>
        <w:tab/>
        <w:tab/>
        <w:tab/>
      </w:r>
      <w:r>
        <w:rPr>
          <w:b/>
          <w:sz w:val="28"/>
          <w:lang w:val="en-US"/>
        </w:rPr>
        <w:t>C</w:t>
      </w:r>
      <w:r>
        <w:rPr>
          <w:b/>
          <w:sz w:val="28"/>
          <w:lang w:val="uk-UA"/>
        </w:rPr>
        <w:t xml:space="preserve">.І.Кіщенко </w:t>
      </w:r>
    </w:p>
    <w:p>
      <w:pPr>
        <w:pStyle w:val="Normal"/>
        <w:ind w:right="-82" w:firstLine="53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56:00Z</dcterms:created>
  <dc:creator>gf01</dc:creator>
  <dc:description/>
  <cp:keywords/>
  <dc:language>en-US</dc:language>
  <cp:lastModifiedBy>ch59</cp:lastModifiedBy>
  <cp:lastPrinted>2010-05-11T16:52:00Z</cp:lastPrinted>
  <dcterms:modified xsi:type="dcterms:W3CDTF">2011-05-25T09:37:00Z</dcterms:modified>
  <cp:revision>14</cp:revision>
  <dc:subject/>
  <dc:title> </dc:title>
</cp:coreProperties>
</file>