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46.9pt" filled="f" o:ole="">
            <v:imagedata r:id="rId3" o:title=""/>
          </v:shape>
          <o:OLEObject Type="Embed" ProgID="" ShapeID="ole_rId2" DrawAspect="Content" ObjectID="_1763686433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>
          <w:b/>
          <w:b/>
          <w:sz w:val="32"/>
          <w:lang w:val="uk-UA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36"/>
          <w:lang w:val="uk-UA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09.2017 № 209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8.08.2017 № 172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29.08.2017 № 9 </w:t>
      </w:r>
      <w:r>
        <w:rPr>
          <w:color w:val="FF0000"/>
          <w:szCs w:val="28"/>
        </w:rPr>
        <w:t xml:space="preserve"> </w:t>
      </w:r>
      <w:r>
        <w:rPr>
          <w:szCs w:val="28"/>
        </w:rPr>
        <w:t>щодо реєстрації народження покинутої дитини, виконком Бахмутської міської ради встановив, що в даний час д</w:t>
      </w:r>
      <w:r>
        <w:rPr/>
        <w:t>итина знаходиться у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 (акт закладу охорони здоров’я та органу внутрішніх справ України про дитину, покинуту в пологовому будинку, іншому закладі охорони здоров’я від 23.08.2017 року).</w:t>
      </w:r>
      <w:r>
        <w:rPr>
          <w:color w:val="FF0000"/>
        </w:rPr>
        <w:t xml:space="preserve"> </w:t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заступника головного лікаря з дитинства комунального закладу охорони здоров’я «Бахмутська центральна районна лікарня» Крамаренко О.В. в  дитячому  стаціонарі з 31.07.2017 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Пономаренком Д.В. </w:t>
      </w:r>
    </w:p>
    <w:p>
      <w:pPr>
        <w:pStyle w:val="TextBodyIndent"/>
        <w:ind w:left="0" w:right="48" w:firstLine="567"/>
        <w:rPr/>
      </w:pPr>
      <w:r>
        <w:rPr>
          <w:szCs w:val="28"/>
        </w:rPr>
        <w:t xml:space="preserve">Мати дитини,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, паспорту не має, за місцем проживання не зареєстрована, станом </w:t>
      </w:r>
      <w:r>
        <w:rPr/>
        <w:t>здоров’я немовляти не цікавилась</w:t>
      </w:r>
      <w:r>
        <w:rPr>
          <w:szCs w:val="28"/>
        </w:rPr>
        <w:t xml:space="preserve">, народження дитини не зареєструвала. </w:t>
      </w:r>
    </w:p>
    <w:p>
      <w:pPr>
        <w:pStyle w:val="TextBodyIndent"/>
        <w:ind w:left="0" w:right="48" w:firstLine="567"/>
        <w:rPr>
          <w:rFonts w:eastAsia="Times New Roman"/>
          <w:b/>
          <w:b/>
        </w:rPr>
      </w:pPr>
      <w:r>
        <w:rPr/>
        <w:t xml:space="preserve">З метою соціального захисту дитини, відповідно до ч. 1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left="0" w:right="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left="0" w:right="0" w:firstLine="720"/>
        <w:rPr>
          <w:szCs w:val="28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color w:val="000000"/>
          <w:szCs w:val="28"/>
        </w:rPr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Відомості про батьків внести відповідно до частини 1 статті 135 Сімейного кодексу України.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Управлінню молодіжної політики та у справах дітей Бахмутської міської ради  (Махничева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рганізаційне виконання рішення покласти на службу у справах дітей Управління молодіжної політики та у справах дітей Бахмутської міської ради (Давіденко)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5:00Z</dcterms:created>
  <dc:creator>admin</dc:creator>
  <dc:description/>
  <dc:language>en-US</dc:language>
  <cp:lastModifiedBy>Алла Алексеевна Бойко</cp:lastModifiedBy>
  <cp:lastPrinted>2017-08-30T17:04:00Z</cp:lastPrinted>
  <dcterms:modified xsi:type="dcterms:W3CDTF">2017-09-13T11:13:03Z</dcterms:modified>
  <cp:revision>25</cp:revision>
  <dc:subject/>
  <dc:title> </dc:title>
</cp:coreProperties>
</file>