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У </w:t>
      </w:r>
      <w:r>
        <w:rPr>
          <w:rFonts w:cs="Times New Roman" w:ascii="Times New Roman" w:hAnsi="Times New Roman"/>
          <w:b/>
          <w:sz w:val="32"/>
          <w:szCs w:val="32"/>
        </w:rPr>
        <w:t>К Р А Ї Н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Б а х м у т с ь к а  м і с ь к а  р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105 СЕСІЯ  6 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09.2017  № 6/105-19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Бахм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27" w:hRule="atLeast"/>
        </w:trPr>
        <w:tc>
          <w:tcPr>
            <w:tcW w:w="9572" w:type="dxa"/>
            <w:tcBorders/>
          </w:tcPr>
          <w:p>
            <w:pPr>
              <w:pStyle w:val="Heading1"/>
              <w:ind w:right="-12" w:hanging="0"/>
              <w:rPr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о затвердження Порядку проведення конкурсу по визначенню            проектів-переможців для участі у міській цільовій програмі щодо сприяння розвитку об’єднань співвласників багатоквартирних               будинків у м. Бахмуті на 2017-2020 ро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доповідну записку від 29.08.2017 № 01-4309-06 т.в.о. начальника Управління  розвитку міського господарства  та капітального будівництва  Бахмутської міської ради  Трофимової Н.В. про затвердження Порядку проведення конкурсу по визначенню проектів-переможців для участі у міській цільовій програмі щодо сприяння розвитку об’єднань співвласників багатоквартирних будинків у м. Бахмуті на 2017-2020 роки, з метою впровадження ефективних форм управління житловими будинками у місті Бахмуті та підвищення зацікавленості власників житлових та нежитлових приміщень в житлових будинках у створенні  об’єднань співвласників багатоквартирних будинків у м.Бахмуті, відповідно до Законів України: від 19.06.92  № 2482-XII «Про приватизацію державного  житлового фонду» із внесеними до нього змінами, від 29.11.2001 № 2866-III «Про об’єднання співвласників багатоквартирного будинку» із внесеними до нього змінами, від 14.05.2015 №417-VIII «Про особливості здійснення права власності у багатоквартирному будинку» із внесеними до нього змінами, рішення Бахмутської міської ради від 26.07.2017 № 6/103-1936 «Про затвердження міської цільової програми щодо сприяння розвитку об’єднання співвласників багатоквартирних будинків у м.Бахмуті на 2017-2020 роки»,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проведення конкурсу по  визначенню проектів-переможців для участі у міській цільовій програмі щодо сприяння розвитку об’єднань співвласників багатоквартирних будинків у м.Бахмуті на 2017-2020 роки (додається).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Склад  конкурсної  комісії по визначенню проектів-переможців для участі у міській цільовій програмі щодо сприяння розвитку об’єднань співвласників  багатоквартирних будинків у м.Бахмуті на 2017-2020 роки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Положення про конкурсну комісію по  визначенню проектів-переможців для участі у міській цільовій програмі щодо сприяння розвитку об’єднань співвласників багатоквартирних будинків у м.Бахмуті на 2017-2020 роки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йне виконання рішення покласти на Управління розвитку міського господарства та капітального будівництва Бахмутської міської ради (Трофимова), заступника міського голови Федорова Ф.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ординаційне забезпечення виконання рішення покласти на постійні комісії Бахмутської міської ради: з питань  житлово-комунального господарства, екології, транспорту і зв’язку (Северінов), з питань депутатської діяльності, законності і правопорядку (Захаренко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            О.О.РЕ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FFFF"/>
          <w:sz w:val="27"/>
          <w:szCs w:val="27"/>
          <w:lang w:val="uk-UA"/>
        </w:rPr>
        <w:t xml:space="preserve">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ЗАТВЕРДЖЕ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Ріш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Бахмутської міської рад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27.09.2017 № 6/105- 19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П О Р Я Д О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проведе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конкур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у по визначенню проектів - переможц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для участ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у міській цільовій програмі щодо сприяння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’єднань співвласників багатоквартирних будинкі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м. Бахмуті  на 2017-2020 рок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гальні положення</w:t>
      </w:r>
    </w:p>
    <w:p>
      <w:pPr>
        <w:pStyle w:val="Normal"/>
        <w:widowControl w:val="false"/>
        <w:spacing w:lineRule="auto" w:line="240" w:before="0" w:after="0"/>
        <w:ind w:left="106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Цей Порядок визначає процедуру конкурсного відбору проектів і механізм використання коштів, передбачених в міському бюджеті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фінансування заходів з реаліз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цільової програми щодо сприяння розвитку об’єднань співвласників багатоквартирних будинків у          м. Бахмуті  на 2017-2020 роки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конкурсі на отримання сп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заходів з реаліз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цільової програми щодо сприяння розвитку об’єднань співвласників багатоквартирних будинків у м. Бахмуті  на 2017-2020 рок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ожуть брати участь об’єдн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піввласників багатоквартирних будинків (далі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ББ)</w:t>
      </w:r>
      <w:r>
        <w:rPr>
          <w:rFonts w:cs="Times New Roman" w:ascii="Times New Roman" w:hAnsi="Times New Roman"/>
          <w:sz w:val="28"/>
          <w:szCs w:val="28"/>
          <w:lang w:val="uk-UA"/>
        </w:rPr>
        <w:t>, зареєстровані та розташовані на території міста Бахмут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тором проведення конкурсу є </w:t>
      </w:r>
      <w:r>
        <w:rPr>
          <w:rFonts w:eastAsia="Droid Sans;Arial Unicode MS" w:cs="Times New Roman" w:ascii="Times New Roman" w:hAnsi="Times New Roman"/>
          <w:iCs/>
          <w:sz w:val="28"/>
          <w:szCs w:val="28"/>
          <w:shd w:fill="FFFFFF" w:val="clear"/>
          <w:lang w:val="uk-UA" w:bidi="hi-IN"/>
        </w:rPr>
        <w:t xml:space="preserve">Управління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міського господарства та капітального будівництва Бахмутської міської ради,  (далі – організатор конкурсу)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рок та умови конкурсу доводяться до відома ОСББ організатором конкурсу шляхом розміщення відповідної інформації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фіційному веб-сайті Бахмут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в інших засобах масової інформації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ля проведення конкурсу утворюється конкурсна комісія 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ю проектів-переможців для участі 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ій цільовій програмі щодо сприяння розвитку об’єднань співвласників багатоквартирних будинків у м. Бахмуті  на 2017-2020 роки (далі –Комісія)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участі у конкурсі ОСББ подають організатору конкурсу: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яву на участь у конкурсі (додаток 1);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проектну пропозицію (додаток 2)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пію свідоцтва про державну реєстрацію або витягу з єдиного державного реєстру  юридичних осіб, фізичних осіб – підприємців та громадських формувань про державну реєстрацію;</w:t>
      </w:r>
    </w:p>
    <w:p>
      <w:pPr>
        <w:pStyle w:val="Normal"/>
        <w:suppressAutoHyphens w:val="true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копію статуту ОСББ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протокол про обрання складу правління та про обрання голови правління (завірена копія)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протокол загальних зборів про затвердження рішення про участь у конкурсі та згоди на співфінансування вартості робіт (оригінал або завірена копія)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виписка з банку, завірена печаткою, щодо наявності на рахунку ОСББ коштів; 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копія проектно-кошторисної документації, виготовленої відповідно до вимог чинного законодавства (за наявності)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Організатор  конкурс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еревіряє правильність  оформлення наданих документів та передає на розгляд Комісії. 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дання заявок на участь у конкурсі проводиться щорічно після надання оголошення, в межах бюджетного періоду з 1 січня по 31грудня.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курсна коміс</w:t>
        <w:softHyphen/>
        <w:t xml:space="preserve">ія протягом 10 (десяти) робочих днів розглядає подані документи та визначає переможців конкурсу. 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 процесі відбору проектів членами комісії можуть проводитися оглядові візити потенційних місць впровадження проектів та спілкування з представниками ОСББ, які претендують отримати фінансову підтримку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мови проведення конкурсу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участі у конкурсі допускаються проекти, у яких дольова участь власних внесків  ОСББ у співфінансуванні складає не менше 5%: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вага надається проектам: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 найбільшим відсотком дольової участі у співфінансуванні;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житлових будинків, яким жодного разу не виділялись кошти з міського бюджету;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заним з усуненням аварійних ситуацій;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які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ба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провадження заходів з енергозбере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на впровадження яких  залучені додаткові джерела фінансування (крім власних)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ума співфінансування з міського бюджету зменшується на вартість  наявної проектно-кошторисної документації, виготовленої огранізатором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ума співфінансування за рахунок власних коштів ОСББ зменшується на вартість  наявної проектно-кошторисної документації, виготовленої учасником конкурс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Б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м надавалося співфінансування на проведення капітальних ремонтів із міського бюджету в рамках інших програм, можуть приймати участь у заходах міської цільової програми щодо сприяння розвитку об’єднань співвласників багатоквартирних будинків  у м. Бахмуті на 2017-2020 роки  через рік після впровадження останніх заходів. 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виникнення ситуацій, які можуть вплинути на безпечну експлуатацію будинку, ОСББ можуть брати участь в заходах Програми без дотримання річного термін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ься за наявності відповідних бюджетних призначень, передбачених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му </w:t>
      </w:r>
      <w:r>
        <w:rPr>
          <w:rFonts w:cs="Times New Roman" w:ascii="Times New Roman" w:hAnsi="Times New Roman"/>
          <w:sz w:val="28"/>
          <w:szCs w:val="28"/>
        </w:rPr>
        <w:t xml:space="preserve">бюджеті міста Бахмута Управлінню розвитку міського господарства та капітального будівництва Бахмутської міської рад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можці конкурсу визначаються Комісією відповідно до Положе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конкурсну комісію по визначенню проектів - переможців для участі у міській цільовій програмі щодо сприяння розвитку  об’єднань співвласників багатоквартирних будинків у м. Бахмуті  на 2017-2020 рок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 Організація робіт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нтроль та нагляд за виконанням капітального ремонту багатоквартирних будинків ОСББ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uk-UA"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виконання робіт з капітального ремонту житлового будинку переможці конкурсу здійснюють відбір виконавця робіт з капітального ремонту відповідно до вимог чинного законодавства України. Відбір виконавця робіт затверджується загальними зборами ОСББ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 виконанні ремонтних робіт необхідно керуватися технічними умовами, вказівками на виконання ремонтних робіт, які затверджені в установленому порядку, проектно-кошторисною документацією, правилами прийому виконаних робіт при ремонті, та іншими нормативно-правовими документам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Організатор конкурсу може проводити оглядові візити до ОСББ з метою контролю за ходом виконання проекті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Громадський контроль за ходом реалізації проектів здійснюється ОСББ, громадськими організаціями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113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134"/>
        <w:jc w:val="both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 w:eastAsia="uk-UA"/>
        </w:rPr>
        <w:t>Порядок проведення конкурсу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 xml:space="preserve"> по визначенню проектів - переможців  для участі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у міській цільовій програмі щодо сприяння розвитку  об’єднань співвласників багатоквартирних будинків у м. Бахмуті  на 2017-2020 роки </w:t>
      </w:r>
      <w:r>
        <w:rPr>
          <w:rFonts w:cs="Times New Roman" w:ascii="Times New Roman" w:hAnsi="Times New Roman"/>
          <w:i/>
          <w:sz w:val="24"/>
          <w:szCs w:val="24"/>
        </w:rPr>
        <w:t>підготовлено Управлінням розвитку міського господарства та капітального будівництва Бахмутської міської ради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.в.о. начальника Управління розвитк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го господарства та капіталь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 Бахмутської міської ради                                  Н.В. Трофимо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134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Бахмутської міської ради                                        С.І. Кіщенко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49" w:gutter="0" w:header="0" w:top="68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1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 xml:space="preserve">                                                              до Порядк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проведення конкурсу по визначенню проектів - переможців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40" w:leader="none"/>
        </w:tabs>
        <w:spacing w:lineRule="auto" w:line="240" w:before="0" w:after="0"/>
        <w:ind w:left="4962" w:hanging="0"/>
        <w:jc w:val="both"/>
        <w:outlineLvl w:val="8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для участі у міській цільовій програмі щодо сприяння розвитку об’єднань співвласників багатоквартирних будинків  у  м. Бахмуті  на 2017-2020 роки </w:t>
      </w:r>
    </w:p>
    <w:p>
      <w:pPr>
        <w:pStyle w:val="Normal"/>
        <w:spacing w:lineRule="auto" w:line="240" w:before="0" w:after="0"/>
        <w:ind w:left="5236" w:hanging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236" w:hanging="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ЯВА НА УЧАСТЬ У КОНКУРСІ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Начальнику Управління розвитку міського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i/>
          <w:i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господарства та капітального будівництва Бахмут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симо прийняти проектну пропозицію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val="uk-UA" w:eastAsia="ru-RU"/>
        </w:rPr>
        <w:t>(назва)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участі у конкурсі по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ю проектів-переможців для участі у міській цільовій програмі щодо сприяння розвитку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ь співвласників багатоквартирних будинків у м.Бахмуті на 2017-2020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ектна пропозиція (додаток 2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пія свідоцтва про державну реєстрацію або витягу з єдиного державного реєтру юридичних осіб, фізичних осіб-підприємців та громадських формувань про державну реєстраці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пія статуту ОСББ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окол про обрання складу правління та про обрання голови правління (завірена копі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окол загальних зборів про затвердження рішення про участь у конкурсі та згоди на співфінансування вартості робіт (оригінал або завірена копі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писка з банку, завірена печаткою, щодо наявності на рахунку ОСББ кош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пія проектно-кошторисної документації, виготовленої відповідно до вимог чинного законодавства (за наявності)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равління  (Управитель) ОСББ        ____________________        ПІ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.в.о. начальника Управління розвитк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го господарства та капіталь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 Бахмутської міської ради                                  Н.В. Трофимова</w:t>
      </w:r>
    </w:p>
    <w:p>
      <w:pPr>
        <w:pStyle w:val="Normal"/>
        <w:spacing w:lineRule="auto" w:line="240" w:before="0" w:after="0"/>
        <w:ind w:left="4962" w:hanging="0"/>
        <w:rPr/>
      </w:pPr>
      <w:bookmarkStart w:id="0" w:name="h_sk1nmqmxo6ap"/>
      <w:bookmarkStart w:id="1" w:name="h_9pfn4sh9fqk2"/>
      <w:bookmarkStart w:id="2" w:name="h_76x20a5i3ygv"/>
      <w:bookmarkEnd w:id="0"/>
      <w:bookmarkEnd w:id="1"/>
      <w:bookmarkEnd w:id="2"/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2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 xml:space="preserve">                                                              до Порядк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проведення конкурсу по визначенню проектів - переможців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40" w:leader="none"/>
        </w:tabs>
        <w:spacing w:lineRule="auto" w:line="240" w:before="0" w:after="0"/>
        <w:ind w:left="4962" w:hanging="0"/>
        <w:jc w:val="both"/>
        <w:outlineLvl w:val="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для участі у міській цільовій програмі щодо сприяння розвитку об’єднань співвласників багатоквартирних будинків  у  м. Бахмуті  на 2017-2020 ро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ЕКТНА ПРОПОЗИЦІ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нотація проектної пропози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не більше 1 сторінки на окремому аркуші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анотації необхідно стисло розкрити зміст проектної пропозиції за такою схемо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назва проектної пропозиції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        інформація про ОСББ (коротка історія, правління ОСББ, досвід за останні три роки у реалізації спільних проектів, які капітальні ремонти та поточні ремонтні роботи були виконані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актуальність проектної пропозиції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перелік заходів проектної пропозиції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результати проектної пропозиції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обсяг коштів та джерела фінансуванн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організації-партнери – співвиконавці проектної пропозиції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кладний опис проектної пропози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. Опис проблеми, на розв’язання якої спрямовано проектну пропозицію (не більше 3 сто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обхідно висвітлити такі питан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описати пробле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визначити цільову групу (перелічити категорії населення), на яку спрямовані результати виконання проектної пропози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зазначити ознаки, за якими визначено цільову групу (групи) проектної пропози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відповідність проектної пропозиції напрямам цього Конкур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. Мета та завдання проектної пропозиції (не більше 1 сто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ітко сформулювати мету проектної пропозиції (1 – 2 реченн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формулювати завдання проектної пропозиції, спрямовані на досягнення поставленої мети (логічні та послідовні кроки, які планується здійснити для досягнення бажаних результаті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. Технологія досягнення цілей (не більше 2 сто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иса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методи реалізації проектної пропози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заходи проектної пропозиції (короткий опис кожного заходу має дати можливість уявити, що й як буде відбувати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яким чином проектна пропозиція буде базуватися на попередніх досягненнях організ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яким чином буде оцінюватися досягнення результаті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розподіл функцій організацій-партнер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4. Очікувані результати проектної пропозиції (не більше 1 стор.). До цього розділу має бути включена така інформаці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        короткотривалі результат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        перспективні наслідки реалізації проектної пропозиції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        сталість результатів проектної пропозиції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юджет проектної пропози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цьому розділі необхідно описати всі кошти, які будуть залучені для реалізації проектної пропозиції, й зазначити джерело їх отримання. Найкраще це показати в таблиц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равління  (Управитель) ОСББ        ____________________        ПІ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.в.о. начальника Управління розвитк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го господарства та капіталь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 Бахмутської міської ради                                  Н.В. Трофимова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Бахмутської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7.09.2017 № 6/105-1983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курсної  комісії по визначенню проектів - перемож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участі у міській цільовій програмі щодо сприяння розвит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’єднань співвласників  багатоквартирних будин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м.Бахмуті на 2017-2020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2"/>
      </w:tblGrid>
      <w:tr>
        <w:trPr>
          <w:trHeight w:val="941" w:hRule="atLeast"/>
        </w:trPr>
        <w:tc>
          <w:tcPr>
            <w:tcW w:w="365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Федоров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Федір Костя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6062" w:type="dxa"/>
            <w:tcBorders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заступник міського голови, голова 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505" w:hRule="atLeast"/>
        </w:trPr>
        <w:tc>
          <w:tcPr>
            <w:tcW w:w="365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рофим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Надія Василівна</w:t>
            </w:r>
          </w:p>
        </w:tc>
        <w:tc>
          <w:tcPr>
            <w:tcW w:w="6062" w:type="dxa"/>
            <w:tcBorders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.в.о.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начальника Управління розвитку міського господарства та капітального будівництва Бахмутської міської ради, заступник голови 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;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Вікторівна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житлового господарства  Управління розвитку міського господарства та капітального будівництва Бахмутської міської ради, секретар комісії.</w:t>
            </w:r>
          </w:p>
        </w:tc>
      </w:tr>
      <w:tr>
        <w:trPr>
          <w:trHeight w:val="87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65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Богу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 Павлівна</w:t>
            </w:r>
          </w:p>
        </w:tc>
        <w:tc>
          <w:tcPr>
            <w:tcW w:w="6062" w:type="dxa"/>
            <w:tcBorders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член Громадської ради при виконкомі Бахмутської міської ради, керівник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об’єднання співвласників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багатоквартирного будинку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Річний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»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(за згодою);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365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ондарє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Олександр Володимирович</w:t>
            </w:r>
          </w:p>
        </w:tc>
        <w:tc>
          <w:tcPr>
            <w:tcW w:w="606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иректор комунального підприєм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«Бахмутська  житлова управляюча компанія»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 (за згодою)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36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нч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Леонідівна</w:t>
            </w:r>
          </w:p>
        </w:tc>
        <w:tc>
          <w:tcPr>
            <w:tcW w:w="606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депутат Бахмутської міської ради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(за згодою);</w:t>
            </w:r>
          </w:p>
        </w:tc>
      </w:tr>
      <w:tr>
        <w:trPr>
          <w:trHeight w:val="1331" w:hRule="atLeast"/>
        </w:trPr>
        <w:tc>
          <w:tcPr>
            <w:tcW w:w="365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Кост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606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член Громадської ради при виконкомі Бахмутської міської ради, заступник голови громадської організації «РАДА КЕРІВНИКІВ ОСББ», керівник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об’єднання співвласників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багатоквартирного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будинку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Леваневського,162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»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(за згодою);</w:t>
            </w:r>
          </w:p>
        </w:tc>
      </w:tr>
      <w:tr>
        <w:trPr>
          <w:trHeight w:val="304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6062" w:type="dxa"/>
            <w:tcBorders/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65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вері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606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депутат Бахмутської міської ради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(за згодою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>
          <w:trHeight w:val="1071" w:hRule="atLeast"/>
        </w:trPr>
        <w:tc>
          <w:tcPr>
            <w:tcW w:w="365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Соколовськ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Оксана Владиславівна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житлового господарства  Управління розвитку міського господарства та капітального будівництва Бахмутської міської рад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577" w:hRule="atLeast"/>
        </w:trPr>
        <w:tc>
          <w:tcPr>
            <w:tcW w:w="365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Ткаченко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лексій Миколайович</w:t>
            </w:r>
          </w:p>
        </w:tc>
        <w:tc>
          <w:tcPr>
            <w:tcW w:w="606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чальник Фінансового управлінн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хмутської міської рад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 Бахмутської міської ради                                          С.І. Кіщенко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рофимова Н.В.</w:t>
      </w:r>
      <w:r>
        <w:rPr>
          <w:rFonts w:cs="Times New Roman" w:ascii="Times New Roman" w:hAnsi="Times New Roman"/>
          <w:spacing w:val="-10"/>
          <w:sz w:val="20"/>
          <w:szCs w:val="20"/>
          <w:lang w:val="uk-UA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TextBody"/>
        <w:ind w:right="-18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TextBody"/>
        <w:ind w:right="-18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TextBody"/>
        <w:ind w:right="-18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TextBody"/>
        <w:ind w:right="-18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TextBody"/>
        <w:ind w:right="-18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TextBody"/>
        <w:ind w:right="-18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TextBody"/>
        <w:ind w:right="-18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TextBody"/>
        <w:ind w:right="-18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TextBody"/>
        <w:ind w:right="-18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ЗАТВЕРДЖЕНО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Рішення Бахмутської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27.09.2017 № 6/105-198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>ПОЛО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ро конкурсну комісію по визначенню проектів - перемож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для участ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 міській цільовій програмі щодо сприяння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’єднань співвласників багатоквартирних будинкі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 м. Бахмуті  на 2017-2020 ро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uk-U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1. Загальні положення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1. Положе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ро конкурсну комісію по визначенню проектів - переможців для участі у міській цільовій програмі щодо сприяння розвитку  об’єднань співвласників багатоквартирних будинків у м. Бахмуті  на 2017-2020 ро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далі - Положення) визначає  порядок створення  та  організацію  діяльн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конкурсної комісії по визначенню проектів - переможців для участі у міській цільовій програмі щодо сприяння розвитку об’єднань співвласників багатоквартирних будинків у м. Бахмуті  на 2017-2020 ро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і – Комісія)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ю цього Положення є забезпечення конкурентності, справедливості, неупередженості, послідовності та високого професійного рівня в підготовці і проведенні конкурсів 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ложення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2. Комісія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наказами міністерств, розпорядженнями голови Донецької облдержадміністрації, керівника Донецької обласної військово-цивільної адміністрації, рішеннями Бахмутської міської ради, її виконкому, розпорядженнями Бахмутського міського голови, іншими нормативно-правовими актами та  цим Положенням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113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клад та порядок утворення Комісії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1. Комісія – є дорадчим органом Бахмутської міської ради, головне завдання якого полягає у визначенні переможців відкритого конкурсу  серед проектів, надан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’єднаннями співвласників багатоквартирних будинків,  (далі –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СББ) для фінансування за рахунок коштів, передбачених </w:t>
      </w:r>
      <w:r>
        <w:rPr>
          <w:rFonts w:cs="Times New Roman" w:ascii="Times New Roman" w:hAnsi="Times New Roman"/>
          <w:bCs/>
          <w:sz w:val="28"/>
          <w:szCs w:val="28"/>
        </w:rPr>
        <w:t>міською  цільовою  програмою щодо сприяння розвитку об’єднань співвласників багатоквартирних будинків  у м. Бахмуті  на 2017-2020 роки, затверженою рішенням Бахмутської міської ради від 26.07.2017 № 6/103-1936 ( далі – Програма)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2. Персональний склад Комісії та зміни до нього затверджуються рішенням Бахмутської міської ради. Кількісний склад Комісії становить не менш ніж 9 осіб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о складу Комісії входять: голова Комісії (заступник міського голови за розподілом обов’язків), заступник голови Комісії, секретар та члени Комісії: представники структурних підрозділів Бахмутської міської ради, інститутів громадянського суспільства, що сприяють діяльності </w:t>
      </w:r>
      <w:r>
        <w:rPr>
          <w:rFonts w:cs="Times New Roman" w:ascii="Times New Roman" w:hAnsi="Times New Roman"/>
          <w:bCs/>
          <w:sz w:val="28"/>
          <w:szCs w:val="28"/>
        </w:rPr>
        <w:t>ОСББ у м. Бахмуті,  та  депутати Бахмутської міської ради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2.3. Члени Комісії беруть участь у її роботі на громадських засадах та взаємодіють зі структурними підрозділами Бахмутської міської ради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роботи Комісії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Організаційною формою діяльності Комісії є засідання, до порядку денного яких включаються питання для розгляду за повноваженнями Комісії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Комісію очолює голова, який здійснює загальне керівництво роботою Комісії і відповідає за діяльність Комісії. У разі відсутності голови Комісії, його функції виконує заступник голови Комісії. У разі відсутності секретаря – один із членів Комісії за дорученням голови Комісії, а у разі його відсутності  - заступника голови Комісії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лова Комісії у межах своєї компетенції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ізовує роботу і проводить засідання Комісії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є доручення членам Комісії з питань її діяльності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 Комісії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інформує членів Комісії про місце і час проведення засідань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формляє протоколи засідання Комісії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дійснює ведення діловодства Комісії та підготовку матеріалів на засідання Комісії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безпечує явку на засідання Комісії членів Комісії та запрошених осіб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и Комісії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обов’язані брати участь у діяльності Комісії, виконувати розпорядження і доручення голови Комісії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ають право на занесення своєї окремої думки до протоколів засідань Комісії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 разі відсутності на засіданні Комісії повинні інформувати  голову Комісії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 Засідання Комісії проводяться  за</w:t>
      </w:r>
      <w:r>
        <w:rPr>
          <w:rFonts w:cs="Times New Roman" w:ascii="Times New Roman" w:hAnsi="Times New Roman"/>
          <w:sz w:val="28"/>
          <w:szCs w:val="28"/>
        </w:rPr>
        <w:t xml:space="preserve"> потребою.</w:t>
      </w:r>
    </w:p>
    <w:p>
      <w:pPr>
        <w:pStyle w:val="Normal"/>
        <w:tabs>
          <w:tab w:val="clear" w:pos="708"/>
          <w:tab w:val="left" w:pos="-6096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сідання Комісії є правомочним при присутності на ньому не менше двох третин її загального складу.</w:t>
      </w:r>
    </w:p>
    <w:p>
      <w:pPr>
        <w:pStyle w:val="Normal"/>
        <w:tabs>
          <w:tab w:val="clear" w:pos="708"/>
          <w:tab w:val="left" w:pos="-6096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ішення Комісії приймаються шляхом поіменного усного голосування (тільки «за» або «проти»), результати якого заносяться до відповідного протоколу. При рівній кількості голосів, голос головуючого на засіданні Комісії вважається вирішальним.</w:t>
      </w:r>
    </w:p>
    <w:p>
      <w:pPr>
        <w:pStyle w:val="Normal"/>
        <w:tabs>
          <w:tab w:val="clear" w:pos="708"/>
          <w:tab w:val="left" w:pos="-6096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 У разі незгоди з прийнятим рішенням члени Комісії мають право у письмовій формі викласти свою особисту думку, яка обов’язково додається до протоколу засідання.</w:t>
      </w:r>
    </w:p>
    <w:p>
      <w:pPr>
        <w:pStyle w:val="Normal"/>
        <w:tabs>
          <w:tab w:val="clear" w:pos="708"/>
          <w:tab w:val="left" w:pos="-6096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ішення Комісії оформлюються протоколами у 3-х денний термін з дати проведення засідання та  підписуються усіма членами комісії, які брали участь у засіданні.</w:t>
      </w:r>
    </w:p>
    <w:p>
      <w:pPr>
        <w:pStyle w:val="Normal"/>
        <w:spacing w:lineRule="auto" w:line="240" w:before="280" w:after="280"/>
        <w:ind w:firstLine="113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4. Завдання Комісії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сновними завданнями Комісії є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.1. Організація та проведе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конкурсу по визначенню проектів - переможців для участі у міській цільовій програмі щодо сприяння розвитку  об’єднань співвласників багатоквартирних будинків у м. Бахмуті  на 2017-2020 роки </w:t>
      </w:r>
      <w:r>
        <w:rPr>
          <w:rFonts w:cs="Times New Roman" w:ascii="Times New Roman" w:hAnsi="Times New Roman"/>
          <w:bCs/>
          <w:sz w:val="28"/>
          <w:szCs w:val="28"/>
        </w:rPr>
        <w:t>(далі - конкурс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роектів) серед житлових будинків м. Бахмута, в яких створені ОСББ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.2. Визначення переможців за результат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конкурсу проектів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ред житлових будинків м. Бахмуту, в яких створені ОСББ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місія відповідно до покладених на неї завдань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.3. Приймає заявки до участі у конкурс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роектів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житлових будинків м. Бахмуту, в яких створені ОСББ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.4. Проводить засідання Комісії для розгляду проектів, які надійшли від ОСББ м.Бахмута.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5. Проводить оцінку поданих проектів відповідно до критеріїв, встановлених Порядком проведення конкурсу по визначенню проектів - переможців для участі у міській цільовій програмі щодо сприяння розвитку  об’єднань співвласників багатоквартирних будинків у м. Бахмуті  на 2017-2020 роки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6. Оприлюднює оголошення про проведення конкурсу проектів та повідомлення про результати конкурс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іційному веб-сайті Бахмутської міської ради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280" w:after="280"/>
        <w:ind w:firstLine="113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5. Права Комісії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ля вирішення покладених на неї завдань Комісія має право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1. Звертатися до підприємств, установ і організацій незалежно від форми власності для одержання необхідної інформації та документів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2. Залучати в установленому порядку до розгляду та опрацювання питань, що належать до її компетенції, представників комунальних підприємств, установ і організацій, інших фахівців.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134"/>
        <w:jc w:val="both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Положення про конкурсну комісію по визначенню проектів - переможців  для участі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у міській цільовій програмі щодо сприяння розвитку  об’єднань співвласників багатоквартирних будинків у м. Бахмуті  на 2017-2020 роки </w:t>
      </w:r>
      <w:r>
        <w:rPr>
          <w:rFonts w:cs="Times New Roman" w:ascii="Times New Roman" w:hAnsi="Times New Roman"/>
          <w:i/>
          <w:sz w:val="24"/>
          <w:szCs w:val="24"/>
        </w:rPr>
        <w:t>підготовлено Управлінням розвитку міського господарства та капітального будівництва Бахмутської міської ради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.в.о. начальника Управління розвитк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го господарства та капіталь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 Бахмутської міської ради                                   Н.В. Трофимо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186" w:hanging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Бахмутської міської ради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С.І. Кіщенко    </w:t>
      </w:r>
    </w:p>
    <w:p>
      <w:pPr>
        <w:pStyle w:val="TextBody"/>
        <w:spacing w:before="0" w:after="120"/>
        <w:ind w:right="-18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7" w:gutter="0" w:header="0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4" w:hanging="495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Times New Roman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</w:rPr>
  </w:style>
  <w:style w:type="character" w:styleId="WW8Num32z1">
    <w:name w:val="WW8Num32z1"/>
    <w:qFormat/>
    <w:rPr>
      <w:rFonts w:eastAsia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Viewsfieldtitle">
    <w:name w:val="views-field-title"/>
    <w:basedOn w:val="Style9"/>
    <w:qFormat/>
    <w:rPr/>
  </w:style>
  <w:style w:type="character" w:styleId="Fieldcontent">
    <w:name w:val="field-content"/>
    <w:basedOn w:val="Style9"/>
    <w:qFormat/>
    <w:rPr/>
  </w:style>
  <w:style w:type="character" w:styleId="Hps">
    <w:name w:val="hps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96">
    <w:name w:val="st96"/>
    <w:qFormat/>
    <w:rPr>
      <w:rFonts w:ascii="Times New Roman" w:hAnsi="Times New Roman" w:cs="Times New Roman"/>
      <w:color w:val="0000FF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Основной текст 2 Знак"/>
    <w:basedOn w:val="Style9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56:00Z</dcterms:created>
  <dc:creator>ch10</dc:creator>
  <dc:description/>
  <cp:keywords/>
  <dc:language>en-US</dc:language>
  <cp:lastModifiedBy>Катерина</cp:lastModifiedBy>
  <cp:lastPrinted>2017-09-27T16:56:00Z</cp:lastPrinted>
  <dcterms:modified xsi:type="dcterms:W3CDTF">2017-09-28T05:28:00Z</dcterms:modified>
  <cp:revision>22</cp:revision>
  <dc:subject/>
  <dc:title> </dc:title>
</cp:coreProperties>
</file>