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en-US" w:eastAsia="en-US"/>
        </w:rPr>
        <w:drawing>
          <wp:inline distT="0" distB="0" distL="0" distR="0">
            <wp:extent cx="48133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05 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9.2017 № 6/105-19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містобудівної </w:t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кументації </w:t>
      </w:r>
    </w:p>
    <w:p>
      <w:pPr>
        <w:pStyle w:val="Normal"/>
        <w:spacing w:before="12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15.09.2017  №01-4649-06 начальника Управління муніципального розвитку Бахмутської міської ради Отюніної Н.С. про затвердження містобудівної документації: «Детальний план території по вул. Леваневського, 37 у м. Бахмуті (земельна ділянка – кадастровий номер 1410300000:00:022:0234) для зміни цільового призначення земельної ділянки  під будівництво та обслуговування будівель торгівлі», «Детальний  план території для будівництва сміттєперевантажувальної станції із сортувальним обладнанням у м.Бахмут Донецької області», за адресою: пров. Цегляний, б/н у м. Бахмуті, враховуючи рішення громадських слухань щодо врахування громадських інтересів під час  розроблення проектів  містобудівної документації від 08.09.2017, відповідно до Закону України від 17.02.2011                  № 3038-VI «Про регулювання містобудівної діяльності»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 із внесеними до нього змінами, керуючись ст. ст. 26, 59 Закону України від 21.05.1997                      № 280/97–ВР «Про місцеве самоврядування в Україні» із внесеними до нього змінами, Бахмутська міська рада  </w:t>
      </w:r>
    </w:p>
    <w:p>
      <w:pPr>
        <w:pStyle w:val="Style18"/>
        <w:spacing w:before="0" w:after="120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120"/>
        <w:ind w:left="697" w:hanging="6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: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Затвердити містобудівну документаці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Детальний план території по вул. Леваневського, 37 у м. Бахмуті (земельна ділянка – кадастровий номер 1410300000:00:022:0234) для зміни цільового призначення земельної ділянки  під будівництво та обслуговування будівель торгівлі», розроблений Приватним підприємством «Фірма «Інженер»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Детальний план території для будівництва сміттєперевантажувальної станції із сортувальним обладнанням у м.Бахмут Донецької області», за адресою: пров. Цегляний, б/н у м. Бахмуті, розроблений Колективним підприємством « Інтервітражсервіс» (додається).</w:t>
      </w:r>
    </w:p>
    <w:p>
      <w:pPr>
        <w:pStyle w:val="Style18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забезпечити в установленому порядку оприлюднення даного  рішення  у засобах масової інформації та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  <w:lang w:val="uk-UA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</w:t>
      </w:r>
      <w:r>
        <w:rPr>
          <w:sz w:val="28"/>
          <w:lang w:val="uk-UA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  <w:lang w:val="uk-UA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О.О.РЕВА</w:t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0:00Z</dcterms:created>
  <dc:creator>Admin</dc:creator>
  <dc:description/>
  <cp:keywords/>
  <dc:language>en-US</dc:language>
  <cp:lastModifiedBy>UserPC</cp:lastModifiedBy>
  <cp:lastPrinted>2017-09-19T16:10:00Z</cp:lastPrinted>
  <dcterms:modified xsi:type="dcterms:W3CDTF">2017-09-28T07:43:00Z</dcterms:modified>
  <cp:revision>10</cp:revision>
  <dc:subject/>
  <dc:title>                                                                                                                </dc:title>
</cp:coreProperties>
</file>