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211184982" r:id="rId2"/>
        </w:objec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1.10.</w:t>
      </w:r>
      <w:r>
        <w:rPr>
          <w:sz w:val="24"/>
          <w:szCs w:val="24"/>
        </w:rPr>
        <w:t xml:space="preserve">2017  № </w:t>
      </w:r>
      <w:r>
        <w:rPr>
          <w:sz w:val="24"/>
          <w:szCs w:val="24"/>
          <w:lang w:val="en-US"/>
        </w:rPr>
        <w:t>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Бах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кошторисного розрахунку і вартості безоплатного капітального ремонту  квартири, яка належить на праві приватної спільної власності інваліду війни І групи Валіну Івану Тимофійович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одання від 19.09.2017 № 01-4705-06 комісії виконавчого комітету Бахмутської міської ради по розгляду звернень пільгової категорії громадян, мешкаючих на території м.Бахмута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щодо затвердження кошторисного розрахунку і вартості безоплатного капітального ремонту квартири №54 у будинку №1 по вул. Василя Першина, м.Бахмут, яка належить на праві приватної спільної власності інваліду війни І групи Валіну Івану Тимофійовичу та заслухавши співголову комісії - начальника Управління праці та соціального захисту населення Бахмутської міської ради Сподіну І.В. з цього питання, відповідно до п.2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.91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 ст. 13 Закону України від 22.10.93 №3551-ХІІ «Про статус ветеранів війни,  гарантії їх соціального захисту» із внесеними до нього змінами, Порядку проведення безоплатного капітального ремонту власних житлових будинків і квартир осіб, що мають право на таку пільгу, затвердженого постановою Кабінету Міністрів від 20.05.2009 № 565, із внесеними до неї змінами, рішення Бахмутської міської ради від 22.03.2017 № 6/99 -1814 «Про  забезпечення  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за рахунок коштів  міського бюджету», керуючись ст.ст. 34, 52 Закону України від 21.05.97 №280/97-ВР «Про місцеве самоврядування в Україні» із внесеними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кошторисний розрахунок і вартість безоплатного  капітального ремонту квартири  №54 у будинку  №1 по вул. Василя Першина, м. Бахмут, яка належить на праві приватної спільної власності інваліду війни І групи Валіну Івану Тимофійовичу, у сумі  43681,00 грн. (зведений кошторисний розрахунок вартості об’єкта будівництва додаєть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Головному розпоряднику коштів міського бюджету м. Бахмута - Управлінню праці та соціального захисту населення Бахмутської міської ради (Сподіна) забезпечити організацію проведення у відповідності  з діючим законодавством безоплатного капітального ремонту об’єкту, визначеного у п. 1 цього рішенн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рганізаційне  виконання  рішення покласти на Управління праці та соціального захисту населення Бахмутської міської ради (Сподіна)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О.О.РЕВ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4:54:00Z</dcterms:created>
  <dc:creator>lgot01</dc:creator>
  <dc:description/>
  <cp:keywords/>
  <dc:language>en-US</dc:language>
  <cp:lastModifiedBy>adm</cp:lastModifiedBy>
  <cp:lastPrinted>2017-10-10T10:06:00Z</cp:lastPrinted>
  <dcterms:modified xsi:type="dcterms:W3CDTF">2017-10-12T08:11:00Z</dcterms:modified>
  <cp:revision>11</cp:revision>
  <dc:subject/>
  <dc:title> </dc:title>
</cp:coreProperties>
</file>