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2095599136" r:id="rId2"/>
        </w:objec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ind w:hanging="0"/>
        <w:rPr/>
      </w:pPr>
      <w:r>
        <w:rPr>
          <w:lang w:val="ru-RU"/>
        </w:rPr>
        <w:t>Б а х м у т с ь к а</w:t>
      </w:r>
      <w:r>
        <w:rPr/>
        <w:t xml:space="preserve">  м і с ь к а  р а д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>
          <w:sz w:val="22"/>
          <w:szCs w:val="22"/>
        </w:rPr>
      </w:pPr>
      <w:r>
        <w:rPr/>
        <w:t>ВИКОНАВЧИЙ  КОМІТ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11.10.</w:t>
      </w:r>
      <w:r>
        <w:rPr>
          <w:sz w:val="24"/>
          <w:szCs w:val="24"/>
        </w:rPr>
        <w:t xml:space="preserve">2017  № </w:t>
      </w:r>
      <w:r>
        <w:rPr>
          <w:sz w:val="24"/>
          <w:szCs w:val="24"/>
          <w:lang w:val="en-US"/>
        </w:rPr>
        <w:t>2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Бахм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кошторисного розрахунку і вартості безоплатного капітального ремонту  квартири, яка належить на праві приватної спільної власності інваліду війни І групи Валіну Івану Тимофійович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озглянувши подання від 19.09.2017 № 01-4705-06 комісії виконавчого комітету Бахмутської міської ради по розгляду звернень пільгової категорії громадян, мешкаючих на території м.Бахмута, з питань проведення безоплатного капітального ремонту власних житлових будинків і квартир осіб, що мають право на таку пільгу, а також першочерговий поточний ремонт житлових будинків і квартир осіб, які мають на це право, щодо затвердження кошторисного розрахунку і вартості безоплатного капітального ремонту квартири №54 у будинку №1 по вул. Василя Першина, м.Бахмут, яка належить на праві приватної спільної власності інваліду війни І групи Валіну Івану Тимофійовичу та заслухавши співголову комісії - начальника Управління праці та соціального захисту населення Бахмутської міської ради Сподіну І.В. з цього питання, відповідно до п.2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ст.91 Бюджетного кодексу України від 08.07.2010 № 2456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із внесеними до нього змінами, ст. 13 Закону України від 22.10.93 №3551-ХІІ «Про статус ветеранів війни,  гарантії їх соціального захисту» із внесеними до нього змінами, Порядку проведення безоплатного капітального ремонту власних житлових будинків і квартир осіб, що мають право на таку пільгу, затвердженого постановою Кабінету Міністрів від 20.05.2009 № 565, із внесеними до неї змінами, рішення Бахмутської міської ради від 22.03.2017 № 6/99 -1814 «Про  забезпечення  проведення розрахунків при наданні пільг з послуг зв`язку та інших, передбачених законодавством пільг, окремим категоріям громадян, мешканцям м.Бахмут, за рахунок коштів  міського бюджету», керуючись ст.ст. 34, 52 Закону України від 21.05.97 №280/97-ВР «Про місцеве самоврядування в Україні» із внесеними до нього змінами, виконком Бахмут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В: 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кошторисний розрахунок і вартість безоплатного  капітального ремонту квартири  №54 у будинку  №1 по вул. Василя Першина, м. Бахмут, яка належить на праві приватної спільної власності інваліду війни І групи Валіну Івану Тимофійовичу, у сумі  43681,00 грн. (зведений кошторисний розрахунок вартості об’єкта будівництва додається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2. Головному розпоряднику коштів міського бюджету м. Бахмута - Управлінню праці та соціального захисту населення Бахмутської міської ради (Сподіна) забезпечити організацію проведення у відповідності  з діючим законодавством безоплатного капітального ремонту об’єкту, визначеного у п. 1 цього рішенн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Організаційне  виконання  рішення покласти на Управління праці та соціального захисту населення Бахмутської міської ради (Сподіна).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ординаційне забезпечення виконання рішення покласти на заступника міського голови  Точену В.В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О.О.РЕВА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type w:val="nextPage"/>
      <w:pgSz w:w="11906" w:h="16838"/>
      <w:pgMar w:left="1758" w:right="92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firstLine="1701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ind w:firstLine="1701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firstLine="1701"/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ind w:firstLine="1701"/>
      <w:jc w:val="center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tabs>
        <w:tab w:val="clear" w:pos="708"/>
        <w:tab w:val="left" w:pos="-3261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4:54:00Z</dcterms:created>
  <dc:creator>lgot01</dc:creator>
  <dc:description/>
  <cp:keywords/>
  <dc:language>en-US</dc:language>
  <cp:lastModifiedBy>adm</cp:lastModifiedBy>
  <cp:lastPrinted>2017-10-10T10:06:00Z</cp:lastPrinted>
  <dcterms:modified xsi:type="dcterms:W3CDTF">2017-10-12T08:11:00Z</dcterms:modified>
  <cp:revision>11</cp:revision>
  <dc:subject/>
  <dc:title> </dc:title>
</cp:coreProperties>
</file>