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0477488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7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5.05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7</w:t>
      </w:r>
      <w:r>
        <w:rPr>
          <w:sz w:val="24"/>
          <w:szCs w:val="24"/>
        </w:rPr>
        <w:t>-130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ind w:right="-13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7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66"/>
      </w:tblGrid>
      <w:tr>
        <w:trPr>
          <w:trHeight w:val="1305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</w:t>
            </w: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  <w:lang w:val="uk-UA"/>
              </w:rPr>
              <w:t>за І квартал 2011 року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І квартал 2011 року», відповідно до рішення Артемівської міської ради від 26.08.2009 № 5/47-945 «Про затвердження порядку залучення пайового внеску замовників у створенні і розвитку інженерно-транспортної та соціальної інфраструктури м.Артемівська та про утворення Цільового фонду пайового внеску замовників у створенні і розвитку інженерно-транспортної та соціальної інфраструктури м.Артемівська та затвердження Положення про нього» із змінами, внесеними до нього рішенням Артемівської міської ради 03.02.2010 №5/53-1045, з метою здійснення контролю за витрачанням коштів Цільового фонду пайового внеску замовників у створенні і розвитку інженерно-транспортної та соціальної інфраструктури м.Артемівська у 2011 році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квартал 2011 року (додається).</w:t>
      </w:r>
    </w:p>
    <w:p>
      <w:pPr>
        <w:pStyle w:val="TextBody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lang w:val="ru-RU"/>
        </w:rPr>
        <w:t>2</w:t>
      </w:r>
      <w:r>
        <w:rPr>
          <w:b w:val="false"/>
        </w:rPr>
        <w:t xml:space="preserve">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5.2011  №  6/7-1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квартал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квіт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59</cp:lastModifiedBy>
  <cp:lastPrinted>2011-05-11T11:34:00Z</cp:lastPrinted>
  <dcterms:modified xsi:type="dcterms:W3CDTF">2011-05-25T09:38:00Z</dcterms:modified>
  <cp:revision>17</cp:revision>
  <dc:subject/>
  <dc:title> </dc:title>
</cp:coreProperties>
</file>