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1.10.2017 № 218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и до облікової справ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3.09.</w:t>
      </w:r>
      <w:r>
        <w:rPr>
          <w:color w:val="000000"/>
          <w:sz w:val="28"/>
          <w:lang w:val="uk-UA"/>
        </w:rPr>
        <w:t>2017 № 12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8.09.2017 № 01-4664-06 т.в.о.начальника Управління розвитку міського господарства та капітального будівництва Бахмутської міської ради Трофимової Н.В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, 46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пунктів </w:t>
      </w:r>
      <w:r>
        <w:rPr>
          <w:color w:val="000000"/>
          <w:sz w:val="28"/>
          <w:lang w:val="uk-UA"/>
        </w:rPr>
        <w:t>13, 15, 18-21, 44, 4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</w:r>
      <w:r>
        <w:rPr>
          <w:i/>
        </w:rPr>
        <w:t>1.1.</w:t>
      </w:r>
      <w:r>
        <w:rPr/>
        <w:t xml:space="preserve">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складом родини 2 особи, які мешкають в однокімнатному жилому приміщенні № 40, жилою площею 17,84 кв.м., у гуртожитку по бульвару Металургів, 2 у місті Бахмуті, що є комунальною власністю територіальної громади м. Бахмута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97, надавши обліковій справі № 4600.</w:t>
      </w:r>
    </w:p>
    <w:p>
      <w:pPr>
        <w:pStyle w:val="32"/>
        <w:tabs>
          <w:tab w:val="clear" w:pos="1134"/>
          <w:tab w:val="left" w:pos="709" w:leader="none"/>
          <w:tab w:val="left" w:pos="7938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2.</w:t>
      </w:r>
      <w:r>
        <w:rPr/>
        <w:t xml:space="preserve">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складом родини 1 особа, який мешкає в однокімнатному жилому приміщенні № 5, жилою площею 11,70 кв.м., у гуртожитку по вулиці Чайковського, 1а, корпус 22 у місті Бахмуті, що є комунальною власністю територіальної громади м. Бахмута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98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9, надавши обліковій справі № 4601.</w:t>
      </w:r>
    </w:p>
    <w:p>
      <w:pPr>
        <w:pStyle w:val="32"/>
        <w:tabs>
          <w:tab w:val="clear" w:pos="1134"/>
          <w:tab w:val="left" w:pos="709" w:leader="none"/>
          <w:tab w:val="left" w:pos="7938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3.</w:t>
      </w:r>
      <w:r>
        <w:rPr/>
        <w:t xml:space="preserve">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складом родини 1 особа, який мешкає в жилому будинку № 17а, жилою площею 20,80 кв.м. (кількість мешкаючих 2 особи), по вулиці Рабкоровській у місті Бахмуті, що </w:t>
      </w:r>
      <w:r>
        <w:rPr>
          <w:b w:val="false"/>
          <w:color w:val="000000"/>
        </w:rPr>
        <w:t xml:space="preserve"> належить на праві приватної власності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>згідно договору купівлі-продажу жилого будинку від 24.03.2011 року, посвідченого приватним нотаріусом Артемівського міського нотаріального округу Донецької області Бойко Я.С., реєстраційний № 450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99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40, надавши обліковій справі № 4602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 xml:space="preserve">1.4.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складом родини 3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>які мешкають: заявник - в трикімнатній квартирі № 68, жилою площею 38,50 кв.м. (кількість мешкаючих 2 особи), по вулиці Ювілейній, 67 у м. 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 xml:space="preserve">що належить на праві приватної власності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згідно свідоцтва про право власності на нерухоме майно від 06.06.2008 року, виданого Управлінням муніципального розвитку Артемівської міської ради, на підставі пп 5 п 13 Правил обліку громадян, які потребують поліпшення житлових умов, і надання їм жилих приміщень в Українській РСР, та дружина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>-</w:t>
      </w:r>
      <w:r>
        <w:rPr>
          <w:b w:val="false"/>
          <w:color w:val="000000"/>
          <w:szCs w:val="28"/>
        </w:rPr>
        <w:t xml:space="preserve"> в двокімнатній квартирі № 40, жилою площею 27,80 кв.м. (кількість мешкаючих 4 особи), по вулиці Чайковського, 11 у м. 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 xml:space="preserve">що належить на праві спільної сумісної власності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</w:rPr>
        <w:t xml:space="preserve"> згідно свідоцтва про право власності на житло від 23.02.2007 № 23367, виданого Управлінням муніципального розвитку Артемівської міської ради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0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41, надавши обліковій справі № 460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  <w:t>1.5.</w:t>
      </w:r>
      <w:r>
        <w:rPr/>
        <w:t xml:space="preserve">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складом родини 3 особи, які мешкають в двокімнатному жилому приміщенні № 402, жилою площею 26,60 кв.м. (кількість мешкаючих 4 особи), у гуртожитку по вулиці Миру, 2б в смт. Красна Гора, </w:t>
      </w:r>
      <w:r>
        <w:rPr>
          <w:b w:val="false"/>
          <w:color w:val="000000"/>
        </w:rPr>
        <w:t xml:space="preserve">що належить на праві спільної часткової власності (кожному по ½ частці)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>згідно свідоцтва про право власності на житло від 02.09.2010 № 25418, виданого Управлінням муніципального розвитку Артемівської міської ради,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501, надавши обліковій справі № 4604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 xml:space="preserve">1.6.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діє зі згоди опікуна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та мешкає в жилому будинку № 49а, жилою площею 44,90 кв.м. (кількість мешкаючих 4 особи), по вулиці Джерельній у місті Бахмуті, що належить на праві приватної власності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 згідно договору про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дання в безстрокове користування земельної ділянки для будівництва індивідуального жилого будинку на праві особистої власності  з числом кімнат від однієї до п’яти включно </w:t>
      </w:r>
      <w:r>
        <w:rPr>
          <w:b w:val="false"/>
          <w:color w:val="000000"/>
          <w:szCs w:val="28"/>
        </w:rPr>
        <w:t>від 25.11.1966 року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2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2, надавши обліковій справі № 4605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 xml:space="preserve">2. </w:t>
      </w:r>
      <w:r>
        <w:rPr>
          <w:b w:val="false"/>
          <w:bCs w:val="false"/>
          <w:color w:val="000000"/>
        </w:rPr>
        <w:t>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 xml:space="preserve">№ 4452 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родини її дочку</w:t>
      </w:r>
      <w:r>
        <w:rPr>
          <w:b w:val="false"/>
          <w:i/>
        </w:rPr>
        <w:t>(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>згідно наданої заяви та свідоцтва про народженн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50:00Z</dcterms:created>
  <dc:creator>user</dc:creator>
  <dc:description/>
  <cp:keywords/>
  <dc:language>en-US</dc:language>
  <cp:lastModifiedBy>Лариса</cp:lastModifiedBy>
  <cp:lastPrinted>2017-10-05T16:25:00Z</cp:lastPrinted>
  <dcterms:modified xsi:type="dcterms:W3CDTF">2017-10-11T12:03:00Z</dcterms:modified>
  <cp:revision>4</cp:revision>
  <dc:subject/>
  <dc:title>УКРАЇНА</dc:title>
</cp:coreProperties>
</file>