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32285169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0</w:t>
      </w:r>
      <w:r>
        <w:rPr>
          <w:sz w:val="40"/>
          <w:szCs w:val="40"/>
          <w:lang w:val="ru-RU"/>
        </w:rPr>
        <w:t>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25.</w:t>
      </w: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017 № 6/ </w:t>
      </w:r>
      <w:r>
        <w:rPr>
          <w:b/>
          <w:sz w:val="24"/>
          <w:szCs w:val="24"/>
        </w:rPr>
        <w:t>106-</w:t>
      </w:r>
      <w:r>
        <w:rPr>
          <w:b/>
          <w:sz w:val="24"/>
          <w:szCs w:val="24"/>
          <w:lang w:val="en-US"/>
        </w:rPr>
        <w:t>1999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4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8</w:t>
      </w:r>
      <w:r>
        <w:rPr>
          <w:i/>
        </w:rPr>
        <w:t>.201</w:t>
      </w:r>
      <w:r>
        <w:rPr>
          <w:i/>
          <w:lang w:val="ru-RU"/>
        </w:rPr>
        <w:t>7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4.12.2016          № 6/ 95 – 1712 «Про  міський   бюджет м. Бахмута на 2017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7 року по 31.08.2017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ахмутської  міської ради                                           С.І.Кіщенко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</w:rPr>
        <w:t>25.10.</w:t>
      </w:r>
      <w:r>
        <w:rPr>
          <w:sz w:val="28"/>
          <w:lang w:val="en-US"/>
        </w:rPr>
        <w:t>2017</w:t>
      </w:r>
      <w:r>
        <w:rPr>
          <w:sz w:val="28"/>
          <w:lang w:val="uk-UA"/>
        </w:rPr>
        <w:t xml:space="preserve"> № 6</w:t>
      </w:r>
      <w:r>
        <w:rPr>
          <w:sz w:val="28"/>
        </w:rPr>
        <w:t xml:space="preserve"> </w:t>
      </w:r>
      <w:r>
        <w:rPr>
          <w:sz w:val="28"/>
          <w:lang w:val="uk-UA"/>
        </w:rPr>
        <w:t>/106 -</w:t>
      </w:r>
      <w:r>
        <w:rPr>
          <w:sz w:val="28"/>
          <w:lang w:val="en-US"/>
        </w:rPr>
        <w:t xml:space="preserve"> 1999</w:t>
      </w:r>
      <w:r>
        <w:rPr>
          <w:sz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 обсягів міжбюджетних трансфертів, або надходження додаткових сум  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0</w:t>
      </w:r>
      <w:r>
        <w:rPr>
          <w:lang w:val="ru-RU"/>
        </w:rPr>
        <w:t>4</w:t>
      </w:r>
      <w:r>
        <w:rPr/>
        <w:t>.201</w:t>
      </w:r>
      <w:r>
        <w:rPr>
          <w:lang w:val="ru-RU"/>
        </w:rPr>
        <w:t>7</w:t>
      </w:r>
      <w:r>
        <w:rPr/>
        <w:t xml:space="preserve"> року по 31.0</w:t>
      </w:r>
      <w:r>
        <w:rPr>
          <w:lang w:val="ru-RU"/>
        </w:rPr>
        <w:t>8</w:t>
      </w:r>
      <w:r>
        <w:rPr/>
        <w:t>.201</w:t>
      </w:r>
      <w:r>
        <w:rPr>
          <w:lang w:val="ru-RU"/>
        </w:rPr>
        <w:t>7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4.04.2017 № 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6.04.2017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3.04.2017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3.04.2017 № 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олодіжної політики та у справах дітей Бахмутської міської ради» від 18.04.2017 № 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ута на 2017 рік по Фінансовому управлінню Бахмутської міської ради» від 21.04.2017 № 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та бюджету розвитку спеціального фондів міського бюджету м. Бахмута на 2017 рік зміни обсягів міжбюджетних трансфертів» від 25.04.2017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 від 27.04.2017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8.04.2017 № 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4.05.2017          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5.2017 № 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10.05.2017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12.05.2017 № 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 від 13.05.2017 № 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3.05.2017 № 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16.05.2017 № 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16.05.2017 № 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7.05.2017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22.05.2017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9.05.2017 № 1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31.05.2017 № 1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01.06.2017 № 1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3.06.2017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5.06.2017          № 1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6.2017 № 1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 і перерозподіл асигнувань загального фонду міського бюджету м.Бахмута на 2017 рік між головними розпорядниками коштів міського бюджету м. Бахмута» від 20.06.2017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21.06.2017 № 1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культури Бахмутської міської ради» від 22.06.2017 № 1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6.06.2017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30.06.2017         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30.06.2017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7 рік між головними розпорядниками коштів міського бюджету м. Бахмута» від 03.07.2017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7.07.2017 № 1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7.2017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хорони здоров’я Бахмутської міської ради» від 10.07.2017 № 1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7.2017 № 1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3.07.2017          № 1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ю розвитку міського господарства та капітального будівництва Бахмутської міської ради» від 14.07.2017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8.07.2017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8.07.2017          № 1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9.07.2017 № 1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0.07.2017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1.07.2017 № 1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освіти Бахмутської міської ради» від 24.07.2017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6.07.2017 № 1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27.07.2017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по Управлінню розвитку міського господарства та капітального будівництва Бахмутської міської ради» від 02.08.2017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2.08.2017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2.08.2017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03.08.2017          № 1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Фінансовому управлінню Бахмутської міської ради» від 04.08.2017 № 1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7 рік по Управління охорони здоров’я Бахмутської міської ради» від 07.08.2017 № 1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8.08.2017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08.08.2017 № 1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08.08.2017 № 1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09.08.2017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7 рік між головними розпорядниками коштів міського бюджету м. Бахмута» від 09.08.2017 № 163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8.2017 № 1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1.08.2017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5.08.2017 № 1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16.08.2017 № 1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між головними розпорядниками коштів міського бюджету м. Бахмута» від 16.08.2017          № 1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6.08.2017 № 1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по Управлінню муніципального розвитку Бахмутської міської ради» від 16.08.2017 № 1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7 рік по Управлінню молодіжної політики та у справах дітей Бахмутської міської ради» від 16.08.2017            № 1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6.08.2017 № 1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8.2017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 від 19.08.2017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7 рік зміни обсягів міжбюджетних трансфертів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21.08.2017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7 рік між головними розпорядниками коштів міського бюджету м. Бахмута» від 22.08.2017 № 183рр.</w:t>
      </w:r>
    </w:p>
    <w:p>
      <w:pPr>
        <w:pStyle w:val="TextBody"/>
        <w:jc w:val="both"/>
        <w:rPr>
          <w:b w:val="false"/>
          <w:b w:val="false"/>
          <w:bCs/>
          <w:i/>
          <w:i/>
          <w:sz w:val="28"/>
          <w:lang w:val="uk-UA"/>
        </w:rPr>
      </w:pPr>
      <w:r>
        <w:rPr>
          <w:b w:val="false"/>
          <w:bCs/>
          <w:i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7 року по 31.08.2017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7:00Z</dcterms:created>
  <dc:creator>gf01</dc:creator>
  <dc:description/>
  <cp:keywords/>
  <dc:language>en-US</dc:language>
  <cp:lastModifiedBy>ch14</cp:lastModifiedBy>
  <cp:lastPrinted>2017-09-11T16:02:00Z</cp:lastPrinted>
  <dcterms:modified xsi:type="dcterms:W3CDTF">2017-11-01T12:10:00Z</dcterms:modified>
  <cp:revision>16</cp:revision>
  <dc:subject/>
  <dc:title> </dc:title>
</cp:coreProperties>
</file>