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/>
      </w:pPr>
      <w:r>
        <w:rPr/>
        <w:t>У  К  Р  А  И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 xml:space="preserve">А р т е м о в с к и й   г о р о д с к о й   с о в е 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</w:rPr>
        <w:t>7 СЕССИЯ  6 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>25.05.2011  № 6/7</w:t>
      </w:r>
      <w:r>
        <w:rPr>
          <w:sz w:val="24"/>
          <w:szCs w:val="24"/>
          <w:lang w:val="uk-UA"/>
        </w:rPr>
        <w:t>-134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Артемовск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b/>
          <w:i/>
          <w:sz w:val="28"/>
        </w:rPr>
        <w:t>О внесении изменений в Регламент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ртемовского городского совета, </w:t>
      </w:r>
    </w:p>
    <w:p>
      <w:pPr>
        <w:pStyle w:val="Normal"/>
        <w:rPr/>
      </w:pPr>
      <w:r>
        <w:rPr>
          <w:b/>
          <w:i/>
          <w:sz w:val="28"/>
        </w:rPr>
        <w:t>утвержденного  решением Артемовского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городского совета от  29.12.2010 № 6/2- 27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На выполнение ст.15 Закона Украины от 13.01.2011 № 2939-</w:t>
      </w:r>
      <w:r>
        <w:rPr>
          <w:szCs w:val="28"/>
          <w:lang w:val="en-US"/>
        </w:rPr>
        <w:t>VI</w:t>
      </w:r>
      <w:r>
        <w:rPr>
          <w:szCs w:val="28"/>
        </w:rPr>
        <w:t xml:space="preserve"> «О доступе к публичной информации»,</w:t>
      </w:r>
      <w:r>
        <w:rPr>
          <w:szCs w:val="28"/>
          <w:lang w:val="uk-UA"/>
        </w:rPr>
        <w:t xml:space="preserve">  руководствуясь  ст.ст.26, 46 -50, 59, 73, 74 </w:t>
      </w:r>
      <w:r>
        <w:rPr/>
        <w:t xml:space="preserve"> Закона Украины от 21.05.97 № 280/97 ВР «О местном самоуправлении в Украине» с внесенными в него изменениями, Артемовский городской совет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Внести и утвердить изменения в  Регламент Артемовского городского совета,  утвержденного  решением Артемовского городского совета от  29.12.2010 № 6/2- 27 (прилагаетс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Организационное выполнение решения возложить на организационный отдел Артемовского городского совета (Черникова).</w:t>
      </w:r>
    </w:p>
    <w:p>
      <w:pPr>
        <w:pStyle w:val="Normal"/>
        <w:ind w:right="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5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 Контроль за выполнением решения возложить на постоянные комиссии Артемовского городского совета, секретаря Артемовского городского совета Кищенко С.И.</w:t>
      </w:r>
    </w:p>
    <w:p>
      <w:pPr>
        <w:pStyle w:val="Normal"/>
        <w:spacing w:lineRule="auto" w:line="360"/>
        <w:ind w:right="46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-1192" w:hanging="0"/>
        <w:rPr>
          <w:i w:val="false"/>
          <w:i w:val="false"/>
        </w:rPr>
      </w:pPr>
      <w:r>
        <w:rPr/>
        <w:t xml:space="preserve">            </w:t>
      </w:r>
      <w:r>
        <w:rPr>
          <w:i w:val="false"/>
        </w:rPr>
        <w:t>Городской голова                                                   А.А.РЕВ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УТВЕРЖ</w:t>
      </w:r>
      <w:r>
        <w:rPr>
          <w:sz w:val="28"/>
          <w:lang w:val="uk-UA"/>
        </w:rPr>
        <w:t>Д</w:t>
      </w:r>
      <w:r>
        <w:rPr>
          <w:sz w:val="28"/>
        </w:rPr>
        <w:t>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Реш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Артемовского городского совет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4"/>
          <w:szCs w:val="24"/>
        </w:rPr>
        <w:t>25.05.2011  № 6/7</w:t>
      </w:r>
      <w:r>
        <w:rPr>
          <w:sz w:val="24"/>
          <w:szCs w:val="24"/>
          <w:lang w:val="uk-UA"/>
        </w:rPr>
        <w:t>-134</w:t>
      </w: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зменения в  Регламент Артемовского городского совета,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утвержденного  решением Артемовского городского совета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т  29.12.2010 № 6/2- 27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В статье 4. «Открытость и гласность пленарных заседаний городского совета»,часть 2 изложить в такой редакц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« Гласность сессий городского совета обеспечивается путем опубликования решений нормативно-правового характера в средствах массовой информации и размещения проектов решений, подлежащих обсуждению, и всех принятых решений на официальном веб-сайте городского совета, а также допуска на сессии в установленном порядке представителей средств массовой информации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2. В статье 13 «Внесение и рассмотрение проектов решений сессии, формирование проекта повестки дня сессии»,  в части  2,  слова « не позднее, чем за 15 дней до дня проведения сессии», заменить словами -  « не позднее, чем за 21 день до дня проведения сессии»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асть  2 статьи 13 дополнить абзацем такого содержания:  «  Проекты решений предоставляются инициаторами внесения вопроса на сессию, не позднее, чем за 20 рабочих дней до дня проведения сессии, в отдел информационных технологий Артемовского городского совета, для размещения проектов  решений на официальном  веб - сайте  Артемовского городского совета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вое предложение части 3 статьи 13 после слова «Проекты» дополнить словом «согласованных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3.  Статью 31 «Вступление в силу решений городского совета» дополнить частью 5 следующего содержания:  « Все принятые решения Артемовского городского совета размещаются на официальном веб – сайте Артемовского городского совета в течение 5 рабочих дней, после подписания решения, председательствующим на сессии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Изменения в Регламент Артемовского городского совета разработаны организационным отделом Артемовского городского совета</w:t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Начальник организационного отдел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Артемовского городского совета                                             Т.Н.Черников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екретарь </w:t>
      </w:r>
    </w:p>
    <w:p>
      <w:pPr>
        <w:pStyle w:val="Normal"/>
        <w:rPr>
          <w:sz w:val="24"/>
        </w:rPr>
      </w:pPr>
      <w:r>
        <w:rPr>
          <w:b/>
          <w:i/>
          <w:sz w:val="28"/>
        </w:rPr>
        <w:t xml:space="preserve">Артемовского городского совета                                             С.И.Кищенко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707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192" w:hanging="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655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BodyText2">
    <w:name w:val="Body Text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7:13:00Z</dcterms:created>
  <dc:creator>Лысакова Нина Анатольевна</dc:creator>
  <dc:description/>
  <cp:keywords/>
  <dc:language>en-US</dc:language>
  <cp:lastModifiedBy>ch04</cp:lastModifiedBy>
  <cp:lastPrinted>2011-05-13T11:14:00Z</cp:lastPrinted>
  <dcterms:modified xsi:type="dcterms:W3CDTF">2011-05-30T12:27:00Z</dcterms:modified>
  <cp:revision>30</cp:revision>
  <dc:subject/>
  <dc:title> </dc:title>
</cp:coreProperties>
</file>