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0</w:t>
      </w:r>
      <w:r>
        <w:rPr>
          <w:sz w:val="40"/>
          <w:szCs w:val="40"/>
          <w:lang w:val="uk-UA"/>
        </w:rPr>
        <w:t>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5.10.2017 № 6/106-2010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3.10.2017 № 01-5176-06 та заслухавши інформацію від 13.10.2017 до № 01-5176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»</w:t>
      </w:r>
      <w:r>
        <w:rPr>
          <w:spacing w:val="-1"/>
          <w:sz w:val="27"/>
          <w:szCs w:val="27"/>
        </w:rPr>
        <w:t>, враховуючи клопотання юридичних осіб та заяви</w:t>
      </w:r>
      <w:r>
        <w:rPr>
          <w:sz w:val="27"/>
          <w:szCs w:val="27"/>
        </w:rPr>
        <w:t xml:space="preserve"> фізичних осіб, керуючись ст.ст.26,60 Закону України від 21.05.97 № 280/97-ВР «Про місцеве самоврядування в Україні» із внесеними до нього змінами, ст.ст.12, 38-40, 65, 79-1, 92, 93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. ТОВАРИСТВУ З ОБМЕЖЕНОЮ ВІДПОВІДАЛЬНІСТЮ «БАХМУТСЬКИЙ КЕРАМІЧНИЙ ЗАВОД» (код ЄДРПОУ 41011464) по              вул. П.Лумумби, 86 у м. Бахмут, для розміщення та експлуатації основних, підсобних, допоміжних будівель та споруд підприємств, що пов’язані з користуванням надрами, для обслуговування нежилих будівель та споруд, із земель промисловості, транспорту, зв’язку, енергетики, оборони та іншого призначення, на умовах оренди з наступним викупом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2. ТОВАРИСТВУ З ОБМЕЖЕНОЮ ВІДПОВІДАЛЬНІСТЮ «БАХМУТСЬКИЙ КЕРАМІЧНИЙ ЗАВОД» (код ЄДРПОУ 41011464) по              вул. П.Лумумби, 119 у м. Бахмут, для розміщення та експлуатації основних, підсобних, допоміжних будівель та споруд підприємств, що пов’язані з користуванням надрами, для обслуговування нежилих будівель та споруд, із земель промисловості, транспорту, зв’язку, енергетики, оборони та іншого призначення, на умовах оренди з наступним викупом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3. Фізичній особі Меліховій Каріні Рашидівні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 по вул. Незалежності, 29, гараж б/н у м. Бахмут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4. Фізичній особі Федькину Дмитру Тихон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Чайковського,5 у м. Бахмут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 xml:space="preserve">2. Надати дозвіл на розробку технічної документації із землеустрою щодо встановлення (відновлення) меж земельної ділянки комунальної власності територіальної громади м. Бахмута в натурі (на місцевості), із земель житлової та громадської забудови, на умовах оренди ТОВАРИСТВУ З ОБМЕЖЕНОЮ ВІДПОВІДАЛЬНІСТЮ «ПУЛЬСАР-ІНВЕСТ» (код ЄДРПОУ 32965924) по вул. Ювілейна, 38 а, для обслуговування нежитлової будівлі (модульної газової котельні).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>3. Дати згоду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 xml:space="preserve">ОБСЛУГОВУЮЧОМУ КООПЕРАТИВУ </w:t>
      </w:r>
      <w:r>
        <w:rPr>
          <w:spacing w:val="5"/>
          <w:sz w:val="27"/>
          <w:szCs w:val="27"/>
        </w:rPr>
        <w:t>«ЛІГА 2007»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(код ЄДРПОУ 34776819) на поділ земельної ділянки загальною площею 0,2684 га (кад.№1410300000:00:</w:t>
      </w:r>
      <w:r>
        <w:rPr>
          <w:color w:val="000000"/>
          <w:spacing w:val="3"/>
          <w:sz w:val="27"/>
          <w:szCs w:val="27"/>
        </w:rPr>
        <w:t>024:0337</w:t>
      </w:r>
      <w:r>
        <w:rPr>
          <w:sz w:val="27"/>
          <w:szCs w:val="27"/>
        </w:rPr>
        <w:t xml:space="preserve">) </w:t>
      </w:r>
      <w:r>
        <w:rPr>
          <w:spacing w:val="1"/>
          <w:sz w:val="27"/>
          <w:szCs w:val="27"/>
        </w:rPr>
        <w:t xml:space="preserve">по вул. Леваневського, 91а у м. Бахмуті, що перебуває на праві оренди у </w:t>
      </w:r>
      <w:r>
        <w:rPr>
          <w:sz w:val="27"/>
          <w:szCs w:val="27"/>
        </w:rPr>
        <w:t xml:space="preserve">ОБСЛУГОВУЮЧОГО КООПЕРАТИВА </w:t>
      </w:r>
      <w:r>
        <w:rPr>
          <w:spacing w:val="5"/>
          <w:sz w:val="27"/>
          <w:szCs w:val="27"/>
        </w:rPr>
        <w:t>«ЛІГА 2007»</w:t>
      </w:r>
      <w:r>
        <w:rPr>
          <w:spacing w:val="1"/>
          <w:sz w:val="27"/>
          <w:szCs w:val="27"/>
        </w:rPr>
        <w:t>, та н</w:t>
      </w:r>
      <w:r>
        <w:rPr>
          <w:sz w:val="27"/>
          <w:szCs w:val="27"/>
        </w:rPr>
        <w:t xml:space="preserve">адати дозвіл на розробку технічної документації із землеустрою щодо </w:t>
      </w:r>
      <w:r>
        <w:rPr>
          <w:spacing w:val="1"/>
          <w:sz w:val="27"/>
          <w:szCs w:val="27"/>
        </w:rPr>
        <w:t xml:space="preserve">поділу земельної ділянки комунальної власності територіальної громади м.Бахмута, згідно клопотання. </w:t>
      </w:r>
    </w:p>
    <w:p>
      <w:pPr>
        <w:pStyle w:val="WW2"/>
        <w:ind w:right="0"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4. Внести та затвердити наступні зміни до рішення Бахмутської міської ради від </w:t>
      </w:r>
      <w:r>
        <w:rPr>
          <w:bCs/>
          <w:sz w:val="27"/>
          <w:szCs w:val="27"/>
        </w:rPr>
        <w:t>31.08.2016 № 6/90-1645</w:t>
      </w:r>
      <w:r>
        <w:rPr>
          <w:sz w:val="27"/>
          <w:szCs w:val="27"/>
        </w:rPr>
        <w:t xml:space="preserve"> «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»: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4.1. Доповнити рішення пунктом 2 наступного змісту: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>«2. Надати дозвіл на розробку технічної документації щодо встановлення меж земельної ділянки комунальної власності територіальної громади м.Бахмута в натурі (на місцевості) Державному вищому навчальному закладу «Донбаський державний педагогічний університет» (код ЄДРПО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38177113) по                            вул. Чайковського, 63 у м. Бахмуті, для обслуговування гуртожитку №1, із земель житлової і громадської забудови, на умовах постійного користування», у зв’язку з чим пункти 2-5 вважати пунктами 3-6 відповідно. 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4.2. Виключити підпункт 1.2 пункту 1 рішення, у зв’язку із чим підпункти 1.1-1.10 вважати підпунктами 1.1-1.9 відповідно. </w:t>
      </w:r>
    </w:p>
    <w:p>
      <w:pPr>
        <w:pStyle w:val="WW2"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>5.  Юридичним та фізичним особам, зазначеним у пунктах 1-4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6.  Визначити, що юридичні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7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8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7"/>
          <w:szCs w:val="27"/>
          <w:lang w:val="uk-UA"/>
        </w:rPr>
      </w:pPr>
      <w:r>
        <w:rPr>
          <w:bCs w:val="false"/>
          <w:sz w:val="27"/>
          <w:szCs w:val="27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7-10-20T10:05:00Z</cp:lastPrinted>
  <dcterms:modified xsi:type="dcterms:W3CDTF">2017-11-02T10:01:00Z</dcterms:modified>
  <cp:revision>137</cp:revision>
  <dc:subject/>
  <dc:title> </dc:title>
</cp:coreProperties>
</file>