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>08.11.201</w:t>
      </w:r>
      <w:r>
        <w:rPr>
          <w:sz w:val="24"/>
          <w:u w:val="single"/>
          <w:lang w:val="ru-RU"/>
        </w:rPr>
        <w:t xml:space="preserve">7 </w:t>
      </w:r>
      <w:r>
        <w:rPr>
          <w:sz w:val="24"/>
        </w:rPr>
        <w:t>№ 225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</w:rPr>
        <w:t>м. Бахмут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иконання заходів щодо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абезпечення  соціального захисту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ромадян м.Бахмута в осінньо-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имовий період 2016-2017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озглянувши довідку від 05.10.2017 № 01-4992-06 начальника Управління праці та соціального захисту населення  Бахмутської   міської ради Сподіної І.В.</w:t>
      </w:r>
      <w:r>
        <w:rPr>
          <w:b/>
          <w:i/>
          <w:sz w:val="24"/>
          <w:szCs w:val="24"/>
        </w:rPr>
        <w:t xml:space="preserve"> </w:t>
      </w:r>
      <w:r>
        <w:rPr>
          <w:szCs w:val="28"/>
        </w:rPr>
        <w:t xml:space="preserve">про виконання заходів щодо забезпечення  соціального захисту громадян м.Бахмута в осінньо-зимовий період 2016-2017 років, згідно з  планом роботи виконавчих органів Бахмутської міської ради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 року, затвердженим  рішенням  виконкому  Бахмутської  міської  ради  від  13.09.2017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92, відповідно до Законів України: «Про основи соціального захисту бездомних  осіб і безпритульних дітей» в редакції від 21.12.2010 №2823-</w:t>
      </w:r>
      <w:r>
        <w:rPr>
          <w:szCs w:val="28"/>
          <w:lang w:val="en-US"/>
        </w:rPr>
        <w:t>VI</w:t>
      </w:r>
      <w:r>
        <w:rPr>
          <w:szCs w:val="28"/>
        </w:rPr>
        <w:t xml:space="preserve">  із внесеними до нього змінами,  від 17.03.2011 № 3160-V</w:t>
      </w:r>
      <w:r>
        <w:rPr>
          <w:szCs w:val="28"/>
          <w:lang w:val="en-US"/>
        </w:rPr>
        <w:t>I</w:t>
      </w:r>
      <w:r>
        <w:rPr>
          <w:szCs w:val="28"/>
        </w:rPr>
        <w:t xml:space="preserve"> «Про соціальну адаптацію осіб, які відбувають чи відбули покарання у виді обмеження волі або позбавлення волі на певний строк» із внесеними до нього змінами, керуючись ст.ст.34, 52 Закону України від 21.05.97 № 280/97 – ВР «Про місцеве самоврядування в Україні» із внесеними до нього змінами, виконком Бахмутської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 Довідку начальника Управління праці та соціального захисту населення Бахмутської міської ради Сподіної  І.В. про виконання заходів щодо забезпечення  соціального захисту громадян м.Бахмута в осінньо-зимовий період 2016-2017 років прийняти до відома.     </w:t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няти з контролю  рішення виконкому Бахмутської міської ради від 09.11.2016 № 247 «Про затвердження заходів щодо забезпечення  соціального захисту громадян м.Бахмута в осінньо-зимовий період 2016-2017 років», як викон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 голови                                Т.М.Савченко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lgot143</dc:creator>
  <dc:description/>
  <cp:keywords/>
  <dc:language>en-US</dc:language>
  <cp:lastModifiedBy>lgot44</cp:lastModifiedBy>
  <cp:lastPrinted>2017-11-06T11:58:00Z</cp:lastPrinted>
  <dcterms:modified xsi:type="dcterms:W3CDTF">2017-11-08T09:42:00Z</dcterms:modified>
  <cp:revision>192</cp:revision>
  <dc:subject/>
  <dc:title/>
</cp:coreProperties>
</file>