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107</w:t>
      </w:r>
      <w:r>
        <w:rPr>
          <w:sz w:val="40"/>
        </w:rPr>
        <w:t xml:space="preserve">  СЕСІЯ 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2.11. 2017  № 6/107-2015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Бахмутської 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8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 xml:space="preserve">Розглянувши службову записку від 19.10.2017 до №01-5246-06                       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18 рік», з метою подальшого впровадження вимог державної регуляторної політики у                         м. Бахмут, згідно з планом роботи Бахмутської міської ради на ІІ півріччя 2017 року, затвердженим </w:t>
      </w:r>
      <w:r>
        <w:rPr>
          <w:color w:val="000000"/>
        </w:rPr>
        <w:t>рішенням Бахмутської міської ради від 27.06.2017  № 6 /102- 1912, відповідно до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,  на виконання ст.ст.7, 13, 32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6, 59 Закону України від 21.05.97 №280/97-ВР   «Про місцеве самоврядування</w:t>
      </w:r>
      <w:r>
        <w:rPr/>
        <w:t xml:space="preserve">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20"/>
        <w:jc w:val="both"/>
        <w:rPr/>
      </w:pPr>
      <w:r>
        <w:rPr>
          <w:sz w:val="28"/>
          <w:szCs w:val="28"/>
          <w:lang w:val="uk-UA"/>
        </w:rPr>
        <w:t>Службову записку 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18 рік» прийняти до відома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Бахмутської міської ради на 2018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ектів регуляторних актів Бахмутської  міської ради на 2018 рік, затвердженого цим рішенням,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sz w:val="28"/>
          <w:szCs w:val="28"/>
          <w:lang w:val="uk-UA"/>
        </w:rPr>
        <w:t xml:space="preserve">міської ради: з питань економічної і інвестиційної політики, бюджету і фінансів (Нікітенко), з  питань  депутатської діяльності, законності і правопорядку (Захаренко),  </w:t>
      </w:r>
      <w:r>
        <w:rPr>
          <w:bCs/>
          <w:sz w:val="28"/>
          <w:szCs w:val="28"/>
          <w:lang w:val="uk-UA"/>
        </w:rPr>
        <w:t>секретаря Бахмутської міської ради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Секретар Бахмутської міської ради                    С.І. Кіщенко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ахмутської  міської ради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.11.2017 №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/107-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Бахмутської міської ради на 2018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4037"/>
        <w:gridCol w:w="1548"/>
        <w:gridCol w:w="270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 місцевих  податків і зборів у м. Бахмуті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надходжень до міського бюджету м.Бахму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8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 Положення про  регулювання забудови  м. Бахму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становлення  єдиного  порядку  розробки,  погодження та затвердження  містобудівної  документації, вирішення  питань  планування, забудови  та благоустрою  території м. Бахму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тягом  2018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424242"/>
                <w:sz w:val="21"/>
                <w:szCs w:val="21"/>
                <w:shd w:fill="F9F9F9" w:val="clear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сконалення  механізму використання  коштів, які надходять на рахунки  балансоутримувачів, від орендної пла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прав і обов’язків орендодавця, балансо-утримувача по використанню коштів від орендної пла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диференційного  підходу до розрахунку  плати за оренду майна комунальної власності територіальної громади м. Бахмут, до кожного об’єкту оренди окрем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рівних  умов  розвитку  об’єктів права комунальної власності при наданні в оренду фізичним та юридичним особам, з урахуванням зон ділової активності міста та спеціалізації об’єкту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тягом  2018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</w:tc>
      </w:tr>
    </w:tbl>
    <w:p>
      <w:pPr>
        <w:pStyle w:val="Normal"/>
        <w:ind w:firstLine="708"/>
        <w:rPr/>
      </w:pPr>
      <w:r>
        <w:rPr>
          <w:i/>
          <w:lang w:val="uk-UA"/>
        </w:rPr>
        <w:t>План діяльності з підготовки проектів регуляторних актів Бахмутської міської ради на 2018 рік підготовлено Управлінням економічного розвитку Бахмутської міської ради</w:t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9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С.І. Кіщенко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qFormat/>
    <w:rPr>
      <w:b/>
      <w:bCs/>
      <w:sz w:val="28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ch17</dc:creator>
  <dc:description/>
  <cp:keywords/>
  <dc:language>en-US</dc:language>
  <cp:lastModifiedBy>ch04</cp:lastModifiedBy>
  <cp:lastPrinted>2017-11-09T15:15:00Z</cp:lastPrinted>
  <dcterms:modified xsi:type="dcterms:W3CDTF">2017-11-28T07:48:00Z</dcterms:modified>
  <cp:revision>13</cp:revision>
  <dc:subject/>
  <dc:title> </dc:title>
</cp:coreProperties>
</file>