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0</w:t>
      </w:r>
      <w:r>
        <w:rPr>
          <w:sz w:val="40"/>
          <w:szCs w:val="40"/>
          <w:lang w:val="uk-UA"/>
        </w:rPr>
        <w:t>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2.11.2017 № 6/107-2028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0.11.2017 № 01-5671-06 та заслухавши інформацію від 10.11.2017 до № 01-5671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</w:t>
      </w:r>
      <w:r>
        <w:rPr>
          <w:spacing w:val="-1"/>
          <w:sz w:val="27"/>
          <w:szCs w:val="27"/>
        </w:rPr>
        <w:t>, враховуючи клопотання юридичних осіб та заяви</w:t>
      </w:r>
      <w:r>
        <w:rPr>
          <w:sz w:val="27"/>
          <w:szCs w:val="27"/>
        </w:rPr>
        <w:t xml:space="preserve"> фізичних осіб, керуючись ст.ст.26,60 Закону України від 21.05.97 № 280/97-ВР «Про місцеве самоврядування в Україні» із внесеними до нього змінами, ст.ст.12, 38-40, 79-1, 92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Управлінню розвитку міського господарства та капітального будівництва Бахмутської міської ради (код ЄДРПОУ 37503713) по вул. Трудова, 18 а у м. Бахмут, для будівництва, розміщення, обслуговування будівель та споруд по утриманню безпритульних тварин, із земель промисловості, транспорту, зв’язку, енергетики, оборони та іншого призначення, на умовах постійного користування. </w:t>
      </w:r>
    </w:p>
    <w:p>
      <w:pPr>
        <w:pStyle w:val="WW2"/>
        <w:tabs>
          <w:tab w:val="left" w:pos="1276" w:leader="none"/>
          <w:tab w:val="left" w:pos="5387" w:leader="none"/>
        </w:tabs>
        <w:ind w:right="0" w:firstLine="720"/>
        <w:rPr/>
      </w:pPr>
      <w:r>
        <w:rPr>
          <w:sz w:val="27"/>
          <w:szCs w:val="27"/>
        </w:rPr>
        <w:t>1.2.Об’єднанню співвласників багатоквартирного будинку «Миру, 49» (код ЄДРПОУ 40478059) по вул. Миру,49 у м. Бахмуті, для обслуговування багатоквартирного будинку, із земель житлової і громадської забудови, на умовах постійного користування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3. Фізичній особі Атаєвій Олені Алімівні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Польова, 55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4. Фізичній особі Власенку Сергію Миколай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Зарічна, земельна ділянка № 18 у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5. Фізичній особі Голікову Кирилу Юрій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Зарічна, земельна ділянка № 12 у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6. Фізичній особі Легковій Парасковії Андріївні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Партизанська, 24 а у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7. Фізичній особі Орлову Сергію Євген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Григорія Сковороди (Р.Люксембург), 58, гараж № 71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8. Фізичній особі Салію Олексію Юрій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Перемоги, 35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9. Фізичній особі Саблі Володимиру Олександр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Шевченка, 104 у           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0. Фізичній особі Самойленкову Олексію Євген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Незалежності, 36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1. Фізичній особі Степаненко Нелі Андріївні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Перемоги, 35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2. Фізичній особі Стефаненку Дмитру Віталій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Трудова, 10-а у          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3. Фізичній особі Холод Наталі Володимирівні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Шевченка, 106 у           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4. Фізичній особі Шумлясу Олегу Василь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пров. 1-й Алебастровий, земельна ділянка № 100 у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5. Фізичній особі Ященку Михайлу Євген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Чайковського, 29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 Надати дозволи на розробку технічних документацій щодо встановлення меж земельних ділянок комунальної власності територіальної громади м. Бахмута в натурі (на місцевості)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2.1. Товариству з обмеженою відповідальністю «Бахмут-Енергія» (код ЄДРПОУ 34776960) по вул. Декабристів, 39 а у м. Бахмут, для розташування модульної котельні, із земель промисловості, транспорту, зв’язку, енергетики, оборони та іншого призначення, на умовах оренди. 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2.2. Товариству з обмеженою відповідальністю «Бахмут-Енергія» (код ЄДРПОУ 34776960) по вул. Захисників України, 27 а у м. Бахмут, для розташування модульної котельні, із земель промисловості, транспорту, зв’язку, енергетики, оборони та іншого призначення, на умовах оренди. 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2.3. Товариству з обмеженою відповідальністю «Бахмут-Енергія» (код ЄДРПОУ 34776960) по вул. Леваневського, 164 а у м. Бахмут, для розташування модульної котельні, із земель промисловості, транспорту, зв’язку, енергетики, оборони та іншого призначення, на умовах оренди. 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2.4. Товариству з обмеженою відповідальністю «РОДТОРГГРУП» (код ЄДРПОУ 38356275) по вул. Соборна, 1 у м. Бахмут, для обслуговування об’єктів нерухомого майна, із земель промисловості, транспорту, зв’язку, енергетики, оборони та іншого призначення, на умовах оренди. 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2.5. Фізичній особі Черезовій Яні Вячеславівні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Торгова, 18 у                 м. Бахмут, для обслуговування нежитлового приміщення (магазину)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>3.  Юридичним та фізичним особам, зазначеним у пунктах 1,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 Визначити, що юридичні особи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5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/>
          <w:b/>
        </w:rPr>
      </w:pPr>
      <w:r>
        <w:rPr>
          <w:b/>
          <w:bCs/>
          <w:sz w:val="28"/>
          <w:szCs w:val="28"/>
        </w:rPr>
        <w:t>Секретар Бахмутської міської ради</w:t>
        <w:tab/>
        <w:tab/>
        <w:tab/>
        <w:tab/>
        <w:t>С.І.КІЩЕНК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XP GAME 2010</cp:lastModifiedBy>
  <cp:lastPrinted>2017-11-22T10:17:00Z</cp:lastPrinted>
  <dcterms:modified xsi:type="dcterms:W3CDTF">2017-11-28T09:16:00Z</dcterms:modified>
  <cp:revision>156</cp:revision>
  <dc:subject/>
  <dc:title> </dc:title>
</cp:coreProperties>
</file>