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11.2017 № 6/107-203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0.11.2017 № 01- 5669-06 та заслухавши інформацію від 10.11.2017 до № 01-566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Глушкову Владиславу Дмитровичу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Морська, 22 у             м. Бахмуті 0,1000 га, для будівництва і обслуговування житлового будинку, господарських будівель і споруд (присадибна ділянка) (кад.№1410300000:00:015:0323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 Єгурновій Ніні Олексіївні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пров. Ростовський, 13 у м. Бахмуті 0,0700 га, для будівництва і обслуговування житлового будинку, господарських будівель і споруд (присадибна ділянка) (кад.№1410300000:00:010:066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3. Фізичній особі Косику Івану Петровичу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Магістратська, 29 у   м. Бахмуті 0,0605 га, для будівництва і обслуговування житлового будинку, господарських будівель і споруд (присадибна ділянка) (кад.№1410300000:00:012:008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4. Фізичній особі Очкуровій Валентині Миколаївні 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Незалежності, 13, гараж б/н у             м. Бахмуті 0,0026 га, для будівництва і обслуговування індивідуального гаражу, (кад.№1410300000:00:017:075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5. Фізичній особі Чумаченку Владиславу Павловичу </w:t>
      </w:r>
      <w:r>
        <w:rPr>
          <w:b w:val="false"/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Абрикосова, 10 у             м. Бахмуті 0,0565 га, для будівництва і обслуговування житлового будинку, господарських будівель і споруд (присадибна ділянка) (кад.№1410300000:00:008:045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bCs/>
          <w:sz w:val="28"/>
          <w:szCs w:val="28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XP GAME 2010</cp:lastModifiedBy>
  <cp:lastPrinted>2017-11-22T10:24:00Z</cp:lastPrinted>
  <dcterms:modified xsi:type="dcterms:W3CDTF">2017-11-28T09:23:00Z</dcterms:modified>
  <cp:revision>160</cp:revision>
  <dc:subject/>
  <dc:title>Додаток</dc:title>
</cp:coreProperties>
</file>