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0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11.2017 № 6/107-203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, що перебувають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0.11.2017 № 01- 5668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від 10.11.2017 до № 01-5668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остійне користування земельними ділянками, що перебувають у комунальній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юридичних осіб щодо постійного користування земельними ділянками комунальної власності територіальної громади  </w:t>
      </w:r>
      <w:r>
        <w:rPr>
          <w:spacing w:val="1"/>
          <w:sz w:val="28"/>
          <w:szCs w:val="28"/>
          <w:lang w:val="uk-UA"/>
        </w:rPr>
        <w:t>м. Бахмута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79-1, 92, 116, 122, 123, 125, 126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</w:rPr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</w:rPr>
        <w:t xml:space="preserve">на умовах постійного користування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2881 га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(кад.№1410300000:00:018:1121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                                    вул. Незалежності, 58 </w:t>
      </w:r>
      <w:r>
        <w:rPr>
          <w:spacing w:val="1"/>
          <w:sz w:val="28"/>
          <w:szCs w:val="28"/>
        </w:rPr>
        <w:t>у м. Бахмуті, Об’єднанню Співвласників Багатоквартирного Будинку «НЕЗАЛЕЖНИЙ»</w:t>
      </w:r>
      <w:r>
        <w:rPr>
          <w:sz w:val="28"/>
          <w:szCs w:val="28"/>
        </w:rPr>
        <w:t xml:space="preserve"> (код ЄДРПОУ 40481894), для будівництва і обслуговування багатоквартирного житлового будинку, згідно клопот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2. Затвердити технічну документацію щодо відведення земельної ділянки комунальної власності територіальної громади м. Бахмута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  <w:szCs w:val="28"/>
        </w:rPr>
        <w:t xml:space="preserve">на умовах постійного користування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1050 га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(кад.№1410300000:00:017:0697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                                    вул. Миру, 10 </w:t>
      </w:r>
      <w:r>
        <w:rPr>
          <w:spacing w:val="1"/>
          <w:sz w:val="28"/>
          <w:szCs w:val="28"/>
        </w:rPr>
        <w:t xml:space="preserve">у м. Бахмуті, </w:t>
      </w:r>
      <w:r>
        <w:rPr>
          <w:sz w:val="28"/>
          <w:szCs w:val="28"/>
        </w:rPr>
        <w:t>комунальному закладу охорони здоров’я «Бахмутська центральна районна лікарня» (код ЄДРПОУ 01990217), для обслуговування будівель, 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3. Юридичним особам в установленому законодавством порядку забезпечити державну реєстрацію права постійного користування земельними ділянками, визначеними у пунктах 1,2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4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екретар Бахмутської міської ради</w:t>
        <w:tab/>
        <w:tab/>
        <w:tab/>
        <w:tab/>
        <w:t>С.І.КІЩЕНКО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7-11-22T10:27:00Z</cp:lastPrinted>
  <dcterms:modified xsi:type="dcterms:W3CDTF">2017-11-22T10:54:00Z</dcterms:modified>
  <cp:revision>95</cp:revision>
  <dc:subject/>
  <dc:title>    </dc:title>
</cp:coreProperties>
</file>