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12.2017  № 245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ект Програми економічного і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соціального розвитку міста Бахмут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  <w:lang w:val="uk-UA"/>
        </w:rPr>
        <w:t xml:space="preserve">на 2018 рік та основні напрями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тку на 2019 і 2020 роки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лист від 10.11.2017 №01-5689-06 начальника Управління економічного розвитку Бахмутської міської ради Юхно М.А.  з інформацією про проект Програми економічного  і соціального  розвитку міста Бахмута на 2018 рік та основні напрями розвитку на 2019 і 2020 роки, враховуючи витяг з Протоколу Громадської ради при виконкомі Бахмутської міської ради від 05.12.2017 № 4, згідно з планом роботи виконавчих органів Бахмут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7 року, затвердженим рішенням виконавчого комітету Бахмутської міської ради від 13.09.2017 № 192, відповідно до Закону України від 23.03.2000  №1602-ІІІ «Про державне прогнозування та розроблення програм економічного і соціального розвитку України» із внесеними до нього змінами, керуючись ст.ст. 27-35, 40, 52 Закону України від 21.05.97 №280/97-ВР «Про</w:t>
      </w:r>
      <w:r>
        <w:rPr>
          <w:sz w:val="28"/>
          <w:lang w:val="uk-UA"/>
        </w:rPr>
        <w:t xml:space="preserve"> місцеве самоврядування в Україні» із внесеними до нього змінами,  виконком </w:t>
      </w: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Управління економічного розвитку Бахмутської  міської ради Юхно М.А.  «Про проект Програми економічного  і соціального  розвитку міста Бахмута на 2018 рік та основні напрями розвитку на 2019 і 2020 роки» прийняти до відома.</w:t>
      </w:r>
    </w:p>
    <w:p>
      <w:pPr>
        <w:pStyle w:val="Normal"/>
        <w:tabs>
          <w:tab w:val="clear" w:pos="720"/>
          <w:tab w:val="left" w:pos="993" w:leader="none"/>
        </w:tabs>
        <w:ind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ти проект Програми економічного і соціального розвитку міста Бахмута на 2018 рік та основні  напрями розвитку на 2019 і 2020 роки (додається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внести проект Програми економічного і соціального розвитку міста Бахмута на 2018 рік та основні напрями розвитку на 2019 і 2020 роки на розгляд чергової сесії  Бахмутської міської ради.</w:t>
      </w:r>
    </w:p>
    <w:p>
      <w:pPr>
        <w:pStyle w:val="Style15"/>
        <w:tabs>
          <w:tab w:val="clear" w:pos="720"/>
          <w:tab w:val="left" w:pos="993" w:leader="none"/>
        </w:tabs>
        <w:ind w:left="0" w:firstLine="63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.</w:t>
      </w:r>
    </w:p>
    <w:p>
      <w:pPr>
        <w:pStyle w:val="Style15"/>
        <w:tabs>
          <w:tab w:val="clear" w:pos="720"/>
          <w:tab w:val="left" w:pos="993" w:leader="none"/>
        </w:tabs>
        <w:ind w:left="0" w:firstLine="63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ершого заступника міського голови  Савченко Т.М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ongtext">
    <w:name w:val="long_text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8:00Z</dcterms:created>
  <dc:creator>ch49</dc:creator>
  <dc:description/>
  <dc:language>en-US</dc:language>
  <cp:lastModifiedBy>ch09</cp:lastModifiedBy>
  <cp:lastPrinted>2017-12-11T11:19:00Z</cp:lastPrinted>
  <dcterms:modified xsi:type="dcterms:W3CDTF">2017-12-19T09:08:00Z</dcterms:modified>
  <cp:revision>2</cp:revision>
  <dc:subject/>
  <dc:title/>
</cp:coreProperties>
</file>