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,Bold;Arial Unicode MS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sz w:val="26"/>
          <w:szCs w:val="26"/>
          <w:lang w:val="uk-UA" w:eastAsia="ru-RU"/>
        </w:rPr>
        <w:t>7. ОСНОВНІ НАПРЯМИ РОЗВИТКУ НА 2019 І 2020 РОКИ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Arial,Bold;Arial Unicode MS" w:cs="Times New Roman" w:ascii="Times New Roman" w:hAnsi="Times New Roman"/>
          <w:b/>
          <w:bCs/>
          <w:i/>
          <w:sz w:val="26"/>
          <w:szCs w:val="26"/>
          <w:lang w:val="uk-UA" w:eastAsia="ru-RU"/>
        </w:rPr>
        <w:t>1. Економічний розвиток, підвищення рівня зайнятості населенн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відновлення інвестиційної привабливості міста, проведення ребрендінгу з метою  формування позитивного іміджу на національному та міжнародному рівнях для залучення інвестицій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впровадження в розвиток міської інфраструктури інноваційних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mart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– рішень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T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технологій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створення сприятливих умов для підвищення експортного потенціалу промислових підприємств, забезпечення умов для їх участі у виставках, форумах та інших заходах, у тому числі міжнародни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- сприяння розвитку малого та середнього бізнесу, підприємницької ініціативи та самостійної занятості населення, створенню нових робочих місць, у тому числі шляхом будівництва Агроіндустріального парк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- підвищення рівня енергоефективності в усіх галузях матеріального виробництва і соціальної сфери, використання альтернативних джерел енергії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val="uk-UA" w:eastAsia="ru-RU"/>
        </w:rPr>
        <w:t>- забезпечення ефективного функціонування житлово-комунального господарства та рівня благоустрою міст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 запровадження сучасних систем управління міським електротранспортом, </w:t>
      </w:r>
      <w:r>
        <w:rPr>
          <w:rFonts w:eastAsia="Arial,Bold;Arial Unicode MS" w:cs="Times New Roman" w:ascii="Times New Roman" w:hAnsi="Times New Roman"/>
          <w:bCs/>
          <w:sz w:val="24"/>
          <w:szCs w:val="24"/>
          <w:lang w:val="uk-UA"/>
        </w:rPr>
        <w:t>розвиток міського електротранспорту за рахунок збільшення протяжності тролейбусних маршрутів,оновлення парку рухомого складу тролейбусів та інш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. Підвищення спроможності місцевого самоврядуванн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ворення спроможної об'єднаної територіальної громади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ідвищення доступності та якості надання публічних і соціальних послуг шляхом будівництва «Прозорого соціального офісу», облаштування будівлі ЦНА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ind w:firstLine="709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3. Людський розвиток, надання якісних соціальних послуг, вирішення питань внутрішньо переміщених осіб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підвищення якості надання послуг та розвиток інфраструктури у галузях освіти, охорони здоров’я, культури та спор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абезпечення надання населенню соціальних послуг відповідно до потреб громад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береження та розвиток історико-культурної та духовної спадщини міста, створення умов для патріотичного виховання насе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ідтримка внутрішньо-переміщених осіб та населення, яке постраждало внаслідок збройного конфлік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розвиток туристичного потенціа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4. Розбудова безпечного суспіль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впровадження заходів щодо покращення екологічного стану, підвищення рівня екологічної свідомості населення, реалізація концепції  щодо роздільного збору відход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прияння роботі правоохоронних органів для формування безпечного суспільства шляхом роз’яснення прав та обов’язків громадя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,Bold;Arial Unicode MS" w:cs="Times New Roman" w:ascii="Times New Roman" w:hAnsi="Times New Roman"/>
          <w:bCs/>
          <w:sz w:val="24"/>
          <w:szCs w:val="24"/>
          <w:lang w:val="uk-UA" w:eastAsia="ru-RU"/>
        </w:rPr>
        <w:t>- підвищення ефективності запобігання, моніторингу та реагування на надзвичайні ситуації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15:00Z</dcterms:created>
  <dc:creator>XTreme.ws</dc:creator>
  <dc:description/>
  <cp:keywords/>
  <dc:language>en-US</dc:language>
  <cp:lastModifiedBy>Admin</cp:lastModifiedBy>
  <cp:lastPrinted>2017-10-27T09:48:00Z</cp:lastPrinted>
  <dcterms:modified xsi:type="dcterms:W3CDTF">2017-11-13T14:36:00Z</dcterms:modified>
  <cp:revision>4</cp:revision>
  <dc:subject/>
  <dc:title/>
</cp:coreProperties>
</file>