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Б а х м у т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3.12.2017 № 249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eastAsia="Times New Roman CYR" w:cs="Times New Roman CYR" w:ascii="Times New Roman CYR" w:hAnsi="Times New Roman CYR"/>
          <w:lang w:val="uk-UA" w:eastAsia="ru-RU"/>
        </w:rPr>
        <w:t xml:space="preserve"> </w:t>
      </w:r>
      <w:r>
        <w:rPr>
          <w:rFonts w:cs="Times New Roman CYR" w:ascii="Times New Roman CYR" w:hAnsi="Times New Roman CYR"/>
          <w:lang w:val="uk-UA" w:eastAsia="ru-RU"/>
        </w:rPr>
        <w:t>м. Бахмут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 xml:space="preserve">Про результати перевірок стану правової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 xml:space="preserve">роботи в окремих виконавчих органах 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Бахмутської міської ради</w:t>
      </w:r>
    </w:p>
    <w:p>
      <w:pPr>
        <w:pStyle w:val="BlockTex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Розглянувши довідку від 14.11.2017 № 01-5738-06 начальника  юридичного відділу Бахмутської міської ради Федонюка К.Р.  </w:t>
      </w:r>
      <w:r>
        <w:rPr>
          <w:b w:val="false"/>
          <w:i w:val="false"/>
          <w:szCs w:val="28"/>
        </w:rPr>
        <w:t>про результати перевірок стану правової роботи в окремих виконавчих органах Бахмутської міської ради, згідно з планом роботи виконавчих органів Бахмутської міської ради на IV квартал 2017 року</w:t>
      </w:r>
      <w:r>
        <w:rPr>
          <w:b w:val="false"/>
          <w:i w:val="false"/>
        </w:rPr>
        <w:t xml:space="preserve">, затвердженим рішенням виконкому Бахмутської міської ради від 13.09.2017 №192, </w:t>
      </w:r>
      <w:r>
        <w:rPr>
          <w:b w:val="false"/>
          <w:i w:val="false"/>
          <w:szCs w:val="28"/>
        </w:rPr>
        <w:t xml:space="preserve">відповідно до Порядку проведення перевірок стану правової роботи у виконавчих органах Артемівської міської ради, затвердженого рішенням виконкому Артемівської міської ради від 11.07.2012  № 237, </w:t>
      </w:r>
      <w:r>
        <w:rPr>
          <w:b w:val="false"/>
          <w:i w:val="false"/>
        </w:rPr>
        <w:t>керуючись  ст.ст. 40, 52 Закону України від 21.05.97         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1. Довідку  начальника  юридичного відділу Бахмутської міської ради Федонюка К.Р.  </w:t>
      </w:r>
      <w:r>
        <w:rPr>
          <w:b w:val="false"/>
          <w:i w:val="false"/>
          <w:szCs w:val="28"/>
        </w:rPr>
        <w:t>про результати перевірок стану правової роботи в окремих виконавчих органах Бахмутської міської ради прийняти до відома.</w:t>
      </w:r>
    </w:p>
    <w:p>
      <w:pPr>
        <w:pStyle w:val="BlockText"/>
        <w:tabs>
          <w:tab w:val="clear" w:pos="709"/>
          <w:tab w:val="left" w:pos="3769" w:leader="none"/>
        </w:tabs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 Управлінню охорони здоров’я Бахмутської міської ради (Миронова), Управлінню з питань фізичної культури та спорту Бахмутської міської ради  (Лис) (далі – виконавчі органи)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 Забезпечити: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2.1.1. Підвищення якості підготовки проектів рішень Бахмутської міської ради та її  виконкому, проектів розпоряджень міського голови, власних нормативно-правових актів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2.1.2. Здійснення аналізу на відповідність чинному законодавству України та своєчасної актуалізації нормативно-правових актів, розробником яких є виконавчий орган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2.1.3. Своєчасне доведення до відома та опрацювання працівниками виконавчих органів нового законодавства за сферами діяльності виконавчих органів шляхом проведення з працівниками виконавчих органів відповідних навчань, нарад, семінарів тощо, протягом 2018 року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2.2. Передбачити в планах роботи виконавчих органів заходи з підвищення рівня правової роботи виконавчих органів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2.3. Інформацію про вжиті заходи надати до юридичного відділу Бахмутської міської ради для узагальнення в термін до 30.03.2018 року.</w:t>
      </w:r>
    </w:p>
    <w:p>
      <w:pPr>
        <w:pStyle w:val="BlockText"/>
        <w:ind w:left="0" w:right="0" w:firstLine="5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. Юридичному відділу Бахмутської міської ради (Федонюк) забезпечити протягом 2018 року організацію проходження в юридичному відділі стажування спеціалістів – юрисконсультів самостійних управлінь  та структурних підрозділів Бахмутської міської ради, які мають стаж роботи в органах місцевого самоврядування до 2-х років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4. Організаційне виконання рішення покласти на Управління охорони здоров’я Бахмутської міської ради (Миронова), Управління з питань фізичної культури та спорту Бахмутської міської ради (Лис), юридичний відділ Бахмутської міської ради (Федонюк)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5. Контроль за виконанням рішення покласти на керуючого справами виконкому Бахмутської міської ради Недашковську Т.І., заступника міського голови Точену В.В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5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</w:rPr>
        <w:t>Міський голова</w:t>
        <w:tab/>
        <w:tab/>
        <w:tab/>
        <w:tab/>
        <w:tab/>
        <w:tab/>
        <w:tab/>
        <w:t>О.О. РЕВА</w:t>
      </w:r>
    </w:p>
    <w:sectPr>
      <w:type w:val="nextPage"/>
      <w:pgSz w:w="11906" w:h="16820"/>
      <w:pgMar w:left="1701" w:right="703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44:00Z</dcterms:created>
  <dc:creator>ch47</dc:creator>
  <dc:description/>
  <cp:keywords/>
  <dc:language>en-US</dc:language>
  <cp:lastModifiedBy>ch09</cp:lastModifiedBy>
  <cp:lastPrinted>2017-12-13T07:36:00Z</cp:lastPrinted>
  <dcterms:modified xsi:type="dcterms:W3CDTF">2017-12-19T15:05:00Z</dcterms:modified>
  <cp:revision>5</cp:revision>
  <dc:subject/>
  <dc:title> </dc:title>
</cp:coreProperties>
</file>