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674217159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13</w:t>
      </w:r>
      <w:r>
        <w:rPr>
          <w:sz w:val="24"/>
          <w:szCs w:val="24"/>
          <w:lang w:val="ru-RU"/>
        </w:rPr>
        <w:t>.1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17  № 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ектно-кошторисної документації об’єкту «Реконструкція будівель для створення соціального центру у форматі «Прозорий соціальний офіс» за адресою: м.Бахмут, вул.Перемоги, 53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службову записку від 11.12.2017 № 01-6309-06 заступника міського голови Точеної В.В. щодо затвердження проектно-кошторисної документації об’єкту «Реконструкція будівель для створення соціального центру у форматі «Прозорий соціальний офіс» за адресою: м.Бахмут, вул.Перемоги, 53», враховуючи експертний звіт щодо розгляду проектної документації за проектом «Реконструкція будівель для створення соціального центру у форматі «Прозорий соціальний офіс» за адресою: м.Бахмут, вул.Перемоги, 53» від 27.11.2017 №05-0593-17, виконаний філією державного підприємства «Укрдержбудекспертиза» у Донецькій області, відповідно до Закону України від 17.02.2011 №303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регулювання містобудівної діяльності», із внесеними до нього змінами, Порядку затвердження проектів будівництва і проведення їх експертизи, затвердженого постановою Кабінету Міністрів України від 11.05.2011 №560, із внесеними до нього змінами, керуючись ст.ст. 31, 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Затвердити проектно-кошторисну документацію об’єкту «Реконструкція будівель для створення соціального центру у форматі «Прозорий соціальний офіс» за адресою: м.Бахмут, вул.Перемоги, 53» у сумі 88952,455 тис.грн. (додається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Координаційне забезпечення виконання рішення покласти на заступника міського голови Точену В.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О.О.РЕВ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27:00Z</dcterms:created>
  <dc:creator>lgot01</dc:creator>
  <dc:description/>
  <cp:keywords/>
  <dc:language>en-US</dc:language>
  <cp:lastModifiedBy>priemn241</cp:lastModifiedBy>
  <cp:lastPrinted>2017-12-12T17:34:00Z</cp:lastPrinted>
  <dcterms:modified xsi:type="dcterms:W3CDTF">2017-12-19T13:32:00Z</dcterms:modified>
  <cp:revision>13</cp:revision>
  <dc:subject/>
  <dc:title> </dc:title>
</cp:coreProperties>
</file>