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12.</w:t>
      </w:r>
      <w:r>
        <w:rPr/>
        <w:t>201</w:t>
      </w:r>
      <w:r>
        <w:rPr>
          <w:lang w:val="uk-UA"/>
        </w:rPr>
        <w:t>7</w:t>
      </w:r>
      <w:r>
        <w:rPr/>
        <w:t xml:space="preserve"> № 272</w:t>
      </w:r>
    </w:p>
    <w:p>
      <w:pPr>
        <w:pStyle w:val="Normal"/>
        <w:rPr/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 затвердження спільного рішення керівництва та житлової комісії Головного управління Національної поліції в Донецькій області щодо заселення службових жилих приміщень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Бахмутської міської ради (витяг з протоколу від 10</w:t>
      </w:r>
      <w:r>
        <w:rPr>
          <w:color w:val="000000"/>
          <w:sz w:val="28"/>
        </w:rPr>
        <w:t>.11.2017 № 15)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оповідну записку від 15.11.2017 № 01-5765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</w:rPr>
        <w:t>лист Головного управління Національної поліції в Донецькій області від 07.11.2017 № 13057 та надані документи щодо заселення службових жилих приміщень у місті Бахмуті, враховуючи рішення виконкому Артемівської міської ради від 11.02.2015 № 36 «Про включення квартир до числа службових» та виконкому Бахмутської міської ради від 14.12.2016 №</w:t>
      </w:r>
      <w:r>
        <w:rPr>
          <w:sz w:val="28"/>
          <w:lang w:val="ru-RU"/>
        </w:rPr>
        <w:t> </w:t>
      </w:r>
      <w:r>
        <w:rPr>
          <w:sz w:val="28"/>
        </w:rPr>
        <w:t>299 «Про включення квартири до числа службових»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>1. Затвердити с</w:t>
      </w:r>
      <w:r>
        <w:rPr>
          <w:szCs w:val="28"/>
          <w:lang w:val="uk-UA"/>
        </w:rPr>
        <w:t>пільне рішення керівництва та житлової комісії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Головного управління Національної поліції в Донецькій області </w:t>
      </w:r>
      <w:r>
        <w:rPr>
          <w:lang w:val="uk-UA"/>
        </w:rPr>
        <w:t>щодо заселення службових жилих приміщень у місті Бахмуті: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>1.1. двокімнатної квартири № 11 по вулиці Б.Горбатова, 54, жилою площею 26,91 кв.м., загальною площею 42,06 кв.м., слідчим відділення розслідування злочинів у сфері господарської та службової діяльності слідчого відділу Бахмутського відділу поліції Головного управління Національної поліції в Донецькій області (</w:t>
      </w:r>
      <w:r>
        <w:rPr>
          <w:szCs w:val="28"/>
          <w:lang w:val="uk-UA"/>
        </w:rPr>
        <w:t>містить персональні данні про осіб (п.3ч.2 ст.10 ЗУ «Про доступ до публічної інформації»)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складом родини 3 особи;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lang w:val="uk-UA"/>
        </w:rPr>
      </w:pPr>
      <w:r>
        <w:rPr>
          <w:lang w:val="uk-UA"/>
        </w:rPr>
        <w:t>1.2. двокімнатної квартири № 22 по вулиці Благовіщенській, 16, жилою площею 27,60 кв.м., загальною площею 41,60 кв.м., оперуповноваженим сектору розкриття злочинів проти власності відділу кримінальної поліції Бахмутського відділу поліції Головного управління Національної поліції в Донецькій області (</w:t>
      </w:r>
      <w:r>
        <w:rPr>
          <w:szCs w:val="28"/>
          <w:lang w:val="uk-UA"/>
        </w:rPr>
        <w:t>містить персональні данні про осіб (п.3ч.2 ст.10 ЗУ «Про доступ до публічної інформації»)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lang w:val="uk-UA"/>
        </w:rPr>
        <w:t>складом родини 3 особи.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2. Управлінню розвитку міського господарства та капітального будівництва Бахмутської міської ради (Чорноіван) видати  спеціальні ордери  на  квартири згідно п. 1 даного рішення.</w:t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 xml:space="preserve">3. Організаційне виконання рішення покласти на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</w:t>
        <w:tab/>
        <w:t xml:space="preserve">  </w:t>
        <w:tab/>
        <w:tab/>
        <w:tab/>
        <w:tab/>
        <w:t xml:space="preserve">  </w:t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9:00Z</dcterms:created>
  <dc:creator>user</dc:creator>
  <dc:description/>
  <cp:keywords/>
  <dc:language>en-US</dc:language>
  <cp:lastModifiedBy>Лариса</cp:lastModifiedBy>
  <cp:lastPrinted>2017-11-15T10:19:00Z</cp:lastPrinted>
  <dcterms:modified xsi:type="dcterms:W3CDTF">2017-12-14T07:22:00Z</dcterms:modified>
  <cp:revision>10</cp:revision>
  <dc:subject/>
  <dc:title> </dc:title>
</cp:coreProperties>
</file>