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12.</w:t>
      </w:r>
      <w:r>
        <w:rPr/>
        <w:t>20</w:t>
      </w:r>
      <w:r>
        <w:rPr>
          <w:lang w:val="uk-UA"/>
        </w:rPr>
        <w:t xml:space="preserve">17  </w:t>
      </w:r>
      <w:r>
        <w:rPr/>
        <w:t>№ 273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 xml:space="preserve">міської ради  (витяг з протоколу від 01.12.2017 № 16), доповідну записку від 04.12.2017 № 01-6167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color w:val="000000"/>
          <w:sz w:val="28"/>
          <w:szCs w:val="28"/>
          <w:lang w:val="uk-UA"/>
        </w:rPr>
        <w:t xml:space="preserve">заяву та </w:t>
      </w:r>
      <w:r>
        <w:rPr>
          <w:color w:val="000000"/>
          <w:sz w:val="28"/>
          <w:lang w:val="uk-UA"/>
        </w:rPr>
        <w:t>надані документи щодо надання жилого приміщення у місті Бахмуті</w:t>
      </w:r>
      <w:r>
        <w:rPr>
          <w:sz w:val="28"/>
          <w:lang w:val="uk-UA"/>
        </w:rPr>
        <w:t>, на виконання п. 2 рішення виконкому Артемівської міської ради від 01.12.2004 № 791 «Про затвердження актів міської міжвідомчої комісії виконавчого комітету по обстеженню технічного стану жилих будинків у м. Артемівську»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7, 48, 51, 58, 7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Житлового Кодексу Української 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3, 57, 69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 xml:space="preserve">1. Надати </w:t>
      </w:r>
      <w:r>
        <w:rPr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 ст.10 ЗУ «Про доступ до публічної інформації»)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неупорядковану однокімнатну квартиру № 6 по вулиці Бахмутській, 10 у місті Бахмуті, жилою площею </w:t>
      </w:r>
      <w:r>
        <w:rPr>
          <w:color w:val="000000"/>
          <w:sz w:val="28"/>
          <w:lang w:val="uk-UA"/>
        </w:rPr>
        <w:t xml:space="preserve">14,90 кв.м., загальною площею 29,50 кв.м., в зв’язку з відселенням з аварійного будинку № 57 по вулиці Магістратській у м. Бахмуті, згідно п. 2 </w:t>
      </w:r>
      <w:r>
        <w:rPr>
          <w:sz w:val="28"/>
          <w:lang w:val="uk-UA"/>
        </w:rPr>
        <w:t>рішення виконкому Артемівської міської ради від 01.12.2004 № 791 «Про затвердження актів міської міжвідомчої комісії виконавчого комітету по обстеженню технічного стану жилих будинків у м. Артемівськ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 ордер на жиле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Федорова Ф.К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         О.О.РЕВА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30:00Z</dcterms:created>
  <dc:creator>User</dc:creator>
  <dc:description/>
  <cp:keywords/>
  <dc:language>en-US</dc:language>
  <cp:lastModifiedBy>Лариса</cp:lastModifiedBy>
  <cp:lastPrinted>2017-12-05T13:29:00Z</cp:lastPrinted>
  <dcterms:modified xsi:type="dcterms:W3CDTF">2017-12-14T07:23:00Z</dcterms:modified>
  <cp:revision>5</cp:revision>
  <dc:subject/>
  <dc:title> </dc:title>
</cp:coreProperties>
</file>