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429312701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ахмутськ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8"/>
          <w:lang w:val="ru-RU"/>
        </w:rPr>
        <w:t>13.12.</w:t>
      </w:r>
      <w:r>
        <w:rPr>
          <w:sz w:val="28"/>
        </w:rPr>
        <w:t>201</w:t>
      </w:r>
      <w:r>
        <w:rPr>
          <w:sz w:val="28"/>
          <w:lang w:val="ru-RU"/>
        </w:rPr>
        <w:t>7</w:t>
      </w:r>
      <w:r>
        <w:rPr>
          <w:sz w:val="28"/>
        </w:rPr>
        <w:t xml:space="preserve">  № 278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>статусу дитини-сироти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еповнолітньом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осіб (п. 3 ч. 2 ст. 10 ЗУ «Про доступ до публічної інформації)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b/>
          <w:i/>
          <w:sz w:val="28"/>
          <w:szCs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23.11.2017 № 234 щодо надання неповн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статусу дитини-сироти, виконком Бахмутської  міської ради встановив, що рішенням виконкому Бахмутської міської ради  від 09.11.2016 року №262 неповн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, було  надано статус дитини, позбавленої батьківського піклування у зв’язку з тим, що </w:t>
      </w:r>
      <w:r>
        <w:rPr>
          <w:sz w:val="28"/>
        </w:rPr>
        <w:t xml:space="preserve">мати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</w:rPr>
        <w:t xml:space="preserve">року народження, не могла виконувати батьківські обов’язки, на підставі висновку лікарсько – 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наданого комунальним закладом охорони здоров’я «Бахмутська центральна районна лікар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батька в свідоцтві про народження дитини записані відповідно до частини першої статті 135 Сімейного кодексу України (витяг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тим, що 02.11.2017 року мати дитини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, померла (актовий запис про смерть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складено Бахмутським міським  відділом державної реєстрації актів цивільного стану Головного територіального  управління юстиції у Донецькій області), неповн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, потребує зміни статусу дитини, позбавленої батьківського піклування, на дитину-сироту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>На даний час дитина перебуває у санаторно – оздоровчому Центрі соціальної реабілітації «Смарагдове місто» на повному державному забезпеченні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дячи із інтересів неповн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</w:rPr>
        <w:t>,</w:t>
      </w:r>
      <w:r>
        <w:rPr>
          <w:sz w:val="28"/>
          <w:szCs w:val="28"/>
        </w:rPr>
        <w:t xml:space="preserve">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неповн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, статус дитини-сир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,  </w:t>
      </w:r>
      <w:r>
        <w:rPr>
          <w:sz w:val="28"/>
          <w:szCs w:val="28"/>
        </w:rPr>
        <w:t>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изнати таким, що втратило чинність, рішення виконкому Бахмутської міської ради від 09.11.2016 № 262 «Про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,  статусу дитини, позбавленої батьківського піклув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8">
    <w:name w:val="Заголовок 8 Знак"/>
    <w:basedOn w:val="Style12"/>
    <w:qFormat/>
    <w:rPr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Textbodyindent1">
    <w:name w:val="Text body indent"/>
    <w:basedOn w:val="Normal"/>
    <w:qFormat/>
    <w:pPr>
      <w:widowControl w:val="false"/>
      <w:suppressAutoHyphens w:val="true"/>
      <w:ind w:firstLine="567"/>
      <w:jc w:val="both"/>
      <w:textAlignment w:val="baseline"/>
    </w:pPr>
    <w:rPr>
      <w:rFonts w:eastAsia="Andale Sans UI" w:cs="Tahoma"/>
      <w:kern w:val="2"/>
      <w:sz w:val="28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dzhaap0512</cp:lastModifiedBy>
  <cp:lastPrinted>2017-12-13T14:42:00Z</cp:lastPrinted>
  <dcterms:modified xsi:type="dcterms:W3CDTF">2017-12-13T10:42:00Z</dcterms:modified>
  <cp:revision>148</cp:revision>
  <dc:subject/>
  <dc:title/>
</cp:coreProperties>
</file>