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</w:t>
      </w:r>
      <w:r>
        <w:rPr>
          <w:b/>
          <w:sz w:val="40"/>
          <w:lang w:val="en-US"/>
        </w:rPr>
        <w:t>8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</w:t>
      </w:r>
      <w:r>
        <w:rPr>
          <w:lang w:val="uk-UA"/>
        </w:rPr>
        <w:t>.1</w:t>
      </w:r>
      <w:r>
        <w:rPr>
          <w:lang w:val="en-US"/>
        </w:rPr>
        <w:t>2</w:t>
      </w:r>
      <w:r>
        <w:rPr/>
        <w:t>.2017</w:t>
      </w:r>
      <w:r>
        <w:rPr>
          <w:lang w:val="uk-UA"/>
        </w:rPr>
        <w:t xml:space="preserve"> № </w:t>
      </w:r>
      <w:r>
        <w:rPr/>
        <w:t>6/10</w:t>
      </w:r>
      <w:r>
        <w:rPr>
          <w:lang w:val="en-US"/>
        </w:rPr>
        <w:t>8</w:t>
      </w:r>
      <w:r>
        <w:rPr/>
        <w:t>-</w:t>
      </w:r>
      <w:r>
        <w:rPr>
          <w:lang w:val="en-US"/>
        </w:rPr>
        <w:t>203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економічного     і     соціального 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озвитку        міста     Бахмута</w:t>
      </w:r>
    </w:p>
    <w:p>
      <w:pPr>
        <w:pStyle w:val="TextBodyIndent"/>
        <w:tabs>
          <w:tab w:val="clear" w:pos="709"/>
          <w:tab w:val="left" w:pos="4680" w:leader="none"/>
        </w:tabs>
        <w:ind w:hanging="0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на  2017 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Заслухавши інформацію Управління економічного розвитку Бахмутської  міської ради від </w:t>
      </w:r>
      <w:r>
        <w:rPr>
          <w:lang w:val="en-US"/>
        </w:rPr>
        <w:t>2</w:t>
      </w:r>
      <w:r>
        <w:rPr>
          <w:lang w:val="uk-UA"/>
        </w:rPr>
        <w:t>3.1</w:t>
      </w:r>
      <w:r>
        <w:rPr>
          <w:lang w:val="en-US"/>
        </w:rPr>
        <w:t>1</w:t>
      </w:r>
      <w:r>
        <w:rPr>
          <w:lang w:val="uk-UA"/>
        </w:rPr>
        <w:t>.2017 № 01-5962-06, від 27.11.2017 № 01-6071-06 щодо внесення змін до Програми економічного і соціального розвитку міста Бахмута на 2017 рік, затвердженої рішенням Бахмутської міської ради від 28.12.2016  № 6/96-1723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7 рік, затвердженої рішенням Бахмутської міської ради від 28.12.2016 № 6/96-1723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міста Бахмута на 2017 рік, затвердженої рішенням Бахмутської міської ради від 28.12.2016 № 6/96-1723, із змінами, внесеними до неї рішеннями Бахмутської міської ради: від 22.02.2017 №6/98-1777, від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26.04.2017 №6/100-1831, від 24.05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№6/101-1866, від 27.06.2017                №6/102-1889, від 26.07.2017 №6/103-1937, від 22.08.2017 №6/104-19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, від 27.09.2017 №6/105-1978, від 25.10.2017 №6/106-1998, від 22.11.2017              №6/107-2013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.1. </w:t>
      </w:r>
      <w:r>
        <w:rPr>
          <w:b/>
          <w:sz w:val="28"/>
          <w:szCs w:val="28"/>
          <w:lang w:val="uk-UA"/>
        </w:rPr>
        <w:t xml:space="preserve">У підрозділі 3.6.  «Житлово-комунальне господарство та комунальна інфраструктура» </w:t>
      </w:r>
      <w:r>
        <w:rPr>
          <w:sz w:val="28"/>
          <w:szCs w:val="28"/>
          <w:lang w:val="uk-UA"/>
        </w:rPr>
        <w:t>розділу 3 «Економічний розвиток, створення умов для підвищення рівня зайнятості населення»  Прогр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Абзац «Фінансове забезпечення» викласти у новій редакції: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Фінансове забезпечення: на виконання заходів щодо розвитку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  <w:lang w:val="uk-UA"/>
        </w:rPr>
        <w:t>житлово-комунального господарства та комунальної інфраструктури планується спрямува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36316,131 </w:t>
      </w:r>
      <w:r>
        <w:rPr>
          <w:sz w:val="28"/>
          <w:szCs w:val="28"/>
          <w:lang w:val="uk-UA"/>
        </w:rPr>
        <w:t>тис.грн., у т.ч. за рахунок державного бюджету – 107927,731 тис.грн., обласного бюджету – 250,0 тис.грн., міського бюджету – 101792,3 тис.грн., коштів підприємств – 25579,0 тис.грн., інших джерел – 200767,1 тис.грн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2. Розділ 1 «Житлове господарство» Заходів щодо розвитку житлово-комунального господарства та комунальної інфраструктури доповнити наступним заходо</w:t>
      </w:r>
      <w:r>
        <w:rPr/>
        <w:t>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904"/>
        <w:gridCol w:w="1506"/>
        <w:gridCol w:w="851"/>
        <w:gridCol w:w="709"/>
        <w:gridCol w:w="710"/>
        <w:gridCol w:w="707"/>
        <w:gridCol w:w="426"/>
        <w:gridCol w:w="531"/>
        <w:gridCol w:w="886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Капітальний ремонт фасаду будинку по           вул. Миру, 29 у м. Бахму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</w:t>
            </w:r>
            <w:r>
              <w:rPr>
                <w:bCs/>
                <w:sz w:val="22"/>
                <w:szCs w:val="22"/>
                <w:lang w:val="uk-UA"/>
              </w:rPr>
              <w:t xml:space="preserve">розвитку міського господарства та капітального будівництва  </w:t>
            </w:r>
            <w:r>
              <w:rPr>
                <w:sz w:val="22"/>
                <w:szCs w:val="22"/>
                <w:lang w:val="uk-UA"/>
              </w:rPr>
              <w:t xml:space="preserve">Бахмутської міської ради, КП «Бахмутська житлова управляюча компанія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3" w:firstLine="66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ліпшення умов проживання громадя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У рядку «Всього» розділу 1 «Житлове господарство» Заходів щодо розвитку житлово-комунального господарства та комунальної інфраструк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 5 «Всього» з «</w:t>
      </w:r>
      <w:r>
        <w:rPr>
          <w:sz w:val="28"/>
          <w:szCs w:val="28"/>
          <w:lang w:val="uk-UA"/>
        </w:rPr>
        <w:t xml:space="preserve">248285,631» на «248545,631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32245,5» на «32505,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4. У розділі 2 «Водопровідно-каналізаційне господарство» Заходів щодо розвитку житлово-комунального господарства та комунальної інфраструктури у рядку 2.6. </w:t>
      </w:r>
      <w:r>
        <w:rPr>
          <w:color w:val="000000"/>
          <w:sz w:val="28"/>
          <w:szCs w:val="28"/>
          <w:lang w:val="uk-UA"/>
        </w:rPr>
        <w:t xml:space="preserve">замінити текст колонки 2 (Зміст заходу) з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en-US"/>
        </w:rPr>
        <w:t xml:space="preserve">Придбання автотракторної техніки та пристроїв: - екскаватор JCB - 1од.;                 - </w:t>
      </w:r>
      <w:r>
        <w:rPr>
          <w:sz w:val="28"/>
          <w:szCs w:val="28"/>
          <w:lang w:val="uk-UA"/>
        </w:rPr>
        <w:t>аварійна майстерня АСАМ-20 на шасі МАЗ-4371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 w:eastAsia="en-US"/>
        </w:rPr>
        <w:t>- 3од.; - зварювальні агрегати – 2од.; - зварювальний агрегат колісний - 2од.</w:t>
      </w:r>
      <w:r>
        <w:rPr>
          <w:sz w:val="28"/>
          <w:szCs w:val="28"/>
          <w:lang w:val="uk-UA"/>
        </w:rPr>
        <w:t>» на «Придбання автотракторної техніки»,</w:t>
      </w:r>
      <w:r>
        <w:rPr>
          <w:color w:val="000000"/>
          <w:sz w:val="28"/>
          <w:szCs w:val="28"/>
          <w:lang w:val="uk-UA"/>
        </w:rPr>
        <w:t xml:space="preserve"> цифри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180</w:t>
      </w:r>
      <w:r>
        <w:rPr>
          <w:sz w:val="28"/>
          <w:szCs w:val="28"/>
          <w:lang w:val="uk-UA"/>
        </w:rPr>
        <w:t>0,0» на «4000,0», колонки 9 (коштів підприємств) з «0,0» на «2000,0», колонки 10 (інших джерел) з «4200,0» на «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5. У рядку «Всього» розділу 2 «Водопровідно-каналізаційне господарство» Заходів щодо розвитку житлово-комунального господарства та комунальної інфраструк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6444,7» на «8644,7», колонки 9 (коштів підприємств) з «5000,0» на «7000,0», колонки 10 (інших джерел) з «59948,3» на «55748,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6. У розділі 4 «Дорожньо-мостове господарство» Заходів щодо розвитку житлово-комунального господарства та комунальної інфраструктури у рядку 4.3. «Капітальний ремонт вулиць, доріг та тротуарів» </w:t>
      </w:r>
      <w:r>
        <w:rPr>
          <w:color w:val="000000"/>
          <w:sz w:val="28"/>
          <w:szCs w:val="28"/>
          <w:lang w:val="uk-UA"/>
        </w:rPr>
        <w:t xml:space="preserve">замінити цифри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15000,0» на «16000,0», колонки 10 (інших джерел) з «25000,0» на «2400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7. У рядку «Всього» розділу 4 «Дорожньо-мостове господарство» Заходів щодо розвитку житлово-комунального господарства та комунальної інфраструктури у рядку 4.3. «Капітальний ремонт вулиць, доріг та тротуарів» </w:t>
      </w:r>
      <w:r>
        <w:rPr>
          <w:color w:val="000000"/>
          <w:sz w:val="28"/>
          <w:szCs w:val="28"/>
          <w:lang w:val="uk-UA"/>
        </w:rPr>
        <w:t xml:space="preserve">замінити цифри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37172,8</w:t>
      </w:r>
      <w:r>
        <w:rPr>
          <w:sz w:val="28"/>
          <w:szCs w:val="28"/>
          <w:lang w:val="uk-UA"/>
        </w:rPr>
        <w:t>» на «38172,8», колонки 10 (інших джерел) з «38308,1» на «37308,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.8. У розділі 6 «Зовнішнє освітлення» Заходів щодо розвитку житлово-комунального господарства та комунальної інфраструктури у рядку 6.7. «Зовнішнє освітлення (оплата електроенергії)» замінити </w:t>
      </w:r>
      <w:r>
        <w:rPr>
          <w:color w:val="000000"/>
          <w:sz w:val="28"/>
          <w:szCs w:val="28"/>
          <w:lang w:val="uk-UA"/>
        </w:rPr>
        <w:t xml:space="preserve">цифри колонки 5 (Всього) з «3300,0» на «3900,0»,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330</w:t>
      </w:r>
      <w:r>
        <w:rPr>
          <w:sz w:val="28"/>
          <w:szCs w:val="28"/>
          <w:lang w:val="uk-UA"/>
        </w:rPr>
        <w:t>0,0» на «390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9. У рядку «Всього» розділу 6 «Зовнішнє освітлення» Заходів щодо розвитку житлово-комунального господарства та комунальної інфраструктури замінити </w:t>
      </w:r>
      <w:r>
        <w:rPr>
          <w:color w:val="000000"/>
          <w:sz w:val="28"/>
          <w:szCs w:val="28"/>
          <w:lang w:val="uk-UA"/>
        </w:rPr>
        <w:t xml:space="preserve">цифри колонки 5 (Всього) з «10210,0» на «10810,0»,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8196,7</w:t>
      </w:r>
      <w:r>
        <w:rPr>
          <w:sz w:val="28"/>
          <w:szCs w:val="28"/>
          <w:lang w:val="uk-UA"/>
        </w:rPr>
        <w:t>» на «8796,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10. У розділі 7 «Озеленення» Заходів щодо розвитку житлово-комунального господарства та комунальної інфраструктури у рядку                      7.1. «Утрим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зеленого господарства» замінити </w:t>
      </w:r>
      <w:r>
        <w:rPr>
          <w:color w:val="000000"/>
          <w:sz w:val="28"/>
          <w:szCs w:val="28"/>
          <w:lang w:val="uk-UA"/>
        </w:rPr>
        <w:t xml:space="preserve">цифри колонки 5 (Всього) з «426,2» на «900,0»,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426,2</w:t>
      </w:r>
      <w:r>
        <w:rPr>
          <w:sz w:val="28"/>
          <w:szCs w:val="28"/>
          <w:lang w:val="uk-UA"/>
        </w:rPr>
        <w:t>» на «90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11. У рядку «Всього» розділу 7 «Озеленення» Заходів щодо розвитку житлово-комунального господарства та комунальної інфраструктури замінити </w:t>
      </w:r>
      <w:r>
        <w:rPr>
          <w:color w:val="000000"/>
          <w:sz w:val="28"/>
          <w:szCs w:val="28"/>
          <w:lang w:val="uk-UA"/>
        </w:rPr>
        <w:t xml:space="preserve">цифри колонки 5 (Всього) з «2200,5» на «2674,3»,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2050,5</w:t>
      </w:r>
      <w:r>
        <w:rPr>
          <w:sz w:val="28"/>
          <w:szCs w:val="28"/>
          <w:lang w:val="uk-UA"/>
        </w:rPr>
        <w:t>» на «2524,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12. У розділі 10 «Інші» Заходів щодо розвитку житлово-комунального господарства та комунальної інфраструктури у рядку 10.2. «Інші витрати» замінити </w:t>
      </w:r>
      <w:r>
        <w:rPr>
          <w:color w:val="000000"/>
          <w:sz w:val="28"/>
          <w:szCs w:val="28"/>
          <w:lang w:val="uk-UA"/>
        </w:rPr>
        <w:t xml:space="preserve">цифри колонки 5 (Всього) з «20,0» на «30,0»,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20,0</w:t>
      </w:r>
      <w:r>
        <w:rPr>
          <w:sz w:val="28"/>
          <w:szCs w:val="28"/>
          <w:lang w:val="uk-UA"/>
        </w:rPr>
        <w:t>» на «30,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13. У рядку «Всього» розділу «Інші» Заходів щодо розвитку житлово-комунального господарства та комунальної інфраструктури замінити </w:t>
      </w:r>
      <w:r>
        <w:rPr>
          <w:color w:val="000000"/>
          <w:sz w:val="28"/>
          <w:szCs w:val="28"/>
          <w:lang w:val="uk-UA"/>
        </w:rPr>
        <w:t xml:space="preserve">цифри колонки 5 (Всього) з «50,0» на «60,0», колонки </w:t>
      </w:r>
      <w:r>
        <w:rPr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(міського бюджету) з «50,0</w:t>
      </w:r>
      <w:r>
        <w:rPr>
          <w:sz w:val="28"/>
          <w:szCs w:val="28"/>
          <w:lang w:val="uk-UA"/>
        </w:rPr>
        <w:t>» на «60,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14. </w:t>
      </w:r>
      <w:r>
        <w:rPr>
          <w:color w:val="000000"/>
          <w:sz w:val="28"/>
          <w:szCs w:val="28"/>
          <w:lang w:val="uk-UA"/>
        </w:rPr>
        <w:t xml:space="preserve">У рядку «РАЗОМ» </w:t>
      </w:r>
      <w:r>
        <w:rPr>
          <w:sz w:val="28"/>
          <w:szCs w:val="28"/>
          <w:lang w:val="uk-UA"/>
        </w:rPr>
        <w:t>Заходів щодо розвитку житлово-комунального господарства та комунальної інфраструк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5 (Всього) з «434972,331» на «436316,131», колонки 8 (міського бюджету) з «97248,5» на «101792,3», </w:t>
      </w:r>
      <w:r>
        <w:rPr>
          <w:sz w:val="28"/>
          <w:szCs w:val="28"/>
          <w:lang w:val="uk-UA"/>
        </w:rPr>
        <w:t>колонки 9 (коштів підприємств) з «23579,0» на «25579,0», колонки 10 (інших джерел) з «205967,1» на «200767,1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.2. </w:t>
      </w:r>
      <w:r>
        <w:rPr>
          <w:b/>
          <w:sz w:val="28"/>
          <w:szCs w:val="28"/>
          <w:lang w:val="uk-UA"/>
        </w:rPr>
        <w:t>У підрозділі 4.8.  «Освіта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</w:t>
      </w:r>
      <w:r>
        <w:rPr>
          <w:color w:val="000000"/>
          <w:sz w:val="28"/>
          <w:szCs w:val="28"/>
          <w:lang w:val="uk-UA"/>
        </w:rPr>
        <w:t xml:space="preserve"> Абзац «Фінансове забезпечення» викласти у новій редакції:</w:t>
      </w:r>
      <w:r>
        <w:rPr>
          <w:b/>
          <w:color w:val="000000"/>
          <w:spacing w:val="11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Фінансове забезпечення: на виконання заходів щодо освіти передбачається спрямувати 392406,618 тис.грн.,  у т.ч. за рахунок  державного бюджету –                   85988,848 тис.грн., обласного бюджету - 3300,0 тис.грн., міського  бюджету –                 33709,99  тис.грн., інших джерел – 269407,78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2. </w:t>
      </w:r>
      <w:r>
        <w:rPr>
          <w:sz w:val="28"/>
          <w:szCs w:val="28"/>
          <w:lang w:val="uk-UA"/>
        </w:rPr>
        <w:t>Заходи щодо розвитку освіти доповнити наступним заходо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04"/>
        <w:gridCol w:w="1506"/>
        <w:gridCol w:w="567"/>
        <w:gridCol w:w="708"/>
        <w:gridCol w:w="709"/>
        <w:gridCol w:w="709"/>
        <w:gridCol w:w="426"/>
        <w:gridCol w:w="567"/>
        <w:gridCol w:w="1558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идбання меблів, обладнання, інвентарю  та устаткування у дошкільний навчальний заклад № 49 «КРІПИШ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</w:t>
            </w:r>
            <w:r>
              <w:rPr>
                <w:lang w:val="uk-UA"/>
              </w:rPr>
              <w:t>освіти</w:t>
            </w:r>
            <w:r>
              <w:rPr/>
              <w:t xml:space="preserve"> Бахмутської міської ради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50" w:right="113" w:firstLine="66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1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кріплення матеріально-технічної бази </w:t>
            </w:r>
            <w:r>
              <w:rPr>
                <w:lang w:val="uk-UA"/>
              </w:rPr>
              <w:t xml:space="preserve">дошкільного </w:t>
            </w:r>
            <w:r>
              <w:rPr/>
              <w:t>навчаль</w:t>
            </w:r>
            <w:r>
              <w:rPr>
                <w:lang w:val="uk-UA"/>
              </w:rPr>
              <w:t>н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3. </w:t>
      </w:r>
      <w:r>
        <w:rPr>
          <w:sz w:val="28"/>
          <w:szCs w:val="28"/>
          <w:lang w:val="uk-UA"/>
        </w:rPr>
        <w:t xml:space="preserve">У рядку «Разом» Заходів щодо розвитку освіти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>389206,618» на «392406,618», колонки 7 (обласного бюджету) з «100,0» на «3300,0».</w:t>
      </w:r>
    </w:p>
    <w:p>
      <w:pPr>
        <w:pStyle w:val="Normal"/>
        <w:tabs>
          <w:tab w:val="clear" w:pos="709"/>
          <w:tab w:val="left" w:pos="164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t>У підрозділі 4.9.  «Охорона здоров’я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3.1. </w:t>
      </w:r>
      <w:r>
        <w:rPr>
          <w:color w:val="000000"/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Фінансове забезпечення: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иконання заходів щодо охорони здоров`я передбачається спрямувати  229317,4 тис.грн., в т.ч. за рахунок державного бюджету – 66623,9 тис.грн., міського бюджету – 19534,4 тис.грн., коштів підприємств – 156,4 тис.грн., інших джерел – 143002,7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 Розділ IV «Удосконалення матеріально-технічної бази закладів охорони здоров’я та учбових закладів» Заходів щодо охорони  здоров’я доповнити наступними заходам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04"/>
        <w:gridCol w:w="1506"/>
        <w:gridCol w:w="567"/>
        <w:gridCol w:w="708"/>
        <w:gridCol w:w="709"/>
        <w:gridCol w:w="709"/>
        <w:gridCol w:w="426"/>
        <w:gridCol w:w="567"/>
        <w:gridCol w:w="1417"/>
      </w:tblGrid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идбання ендомотору   (Е</w:t>
            </w:r>
            <w:r>
              <w:rPr/>
              <w:t xml:space="preserve"> </w:t>
            </w:r>
            <w:r>
              <w:rPr>
                <w:lang w:val="en-US"/>
              </w:rPr>
              <w:t>cube</w:t>
            </w:r>
            <w:r>
              <w:rPr>
                <w:lang w:val="uk-UA"/>
              </w:rPr>
              <w:t xml:space="preserve"> ) в комплекті з апекслокатор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`я Бахмутської міської ради,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КЗОЗ "Бахмутська стоматоло</w:t>
            </w: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гічна поліклініка"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50" w:right="113" w:firstLine="66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якісного лікування ускладнену склад захворювання зубів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идбання монітору </w:t>
            </w:r>
            <w:r>
              <w:rPr>
                <w:lang w:val="en-US"/>
              </w:rPr>
              <w:t>RK</w:t>
            </w:r>
            <w:r>
              <w:rPr/>
              <w:t xml:space="preserve"> 17</w:t>
            </w:r>
            <w:r>
              <w:rPr>
                <w:lang w:val="uk-UA"/>
              </w:rPr>
              <w:t xml:space="preserve"> рентгенівського цифрового комплексу КРДЦ -00 - АЛЬФ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`я Бахмутської міської ради,             КЗОЗ «Бахмутська ЦР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50" w:right="113" w:firstLine="66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1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дійснення об’єктивізації рентгеног рафічного досліджен н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3. У рядку «ВСЬОГО»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Удосконалення матеріально-технічної бази заклад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учбових закладів» Заходів щодо охорони  здоров’я замінити цифри колонки 5 (Всього) з «</w:t>
      </w:r>
      <w:r>
        <w:rPr>
          <w:sz w:val="28"/>
          <w:szCs w:val="28"/>
        </w:rPr>
        <w:t>214038,7</w:t>
      </w:r>
      <w:r>
        <w:rPr>
          <w:sz w:val="28"/>
          <w:szCs w:val="28"/>
          <w:lang w:val="uk-UA"/>
        </w:rPr>
        <w:t>» на «214124,1», колонки 8 (міського бюджету) з «</w:t>
      </w:r>
      <w:r>
        <w:rPr>
          <w:sz w:val="28"/>
          <w:szCs w:val="28"/>
        </w:rPr>
        <w:t>9700,8</w:t>
      </w:r>
      <w:r>
        <w:rPr>
          <w:sz w:val="28"/>
          <w:szCs w:val="28"/>
          <w:lang w:val="uk-UA"/>
        </w:rPr>
        <w:t>» на «9786,2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4. У рядку «РАЗОМ» Заходів щодо охорони  здоров’я </w:t>
      </w:r>
      <w:r>
        <w:rPr>
          <w:color w:val="000000"/>
          <w:sz w:val="28"/>
          <w:szCs w:val="28"/>
          <w:lang w:val="uk-UA"/>
        </w:rPr>
        <w:t>замінити цифри колонки 5 (Всього) з «229232,0» на «229317,4», колонки 8 (міського бюджету) з «19449,0» на «19534,4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2.4. </w:t>
      </w:r>
      <w:r>
        <w:rPr>
          <w:b/>
          <w:color w:val="000000"/>
          <w:sz w:val="28"/>
          <w:szCs w:val="28"/>
          <w:lang w:val="uk-UA"/>
        </w:rPr>
        <w:t>У підрозділі  4.10. «Фізичне виховання та спорт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1. У рядку 12 «</w:t>
      </w:r>
      <w:r>
        <w:rPr>
          <w:color w:val="000000"/>
          <w:sz w:val="28"/>
          <w:szCs w:val="28"/>
        </w:rPr>
        <w:t>Утримання</w:t>
      </w:r>
      <w:r>
        <w:rPr>
          <w:sz w:val="28"/>
          <w:szCs w:val="28"/>
        </w:rPr>
        <w:t xml:space="preserve">  «Комунального позашкільного навчального закладу спортивного профілю «Комплексна дитячо - юнацька спортивна школа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 Бахмутської міської ради»</w:t>
      </w:r>
      <w:r>
        <w:rPr>
          <w:sz w:val="28"/>
          <w:szCs w:val="28"/>
          <w:lang w:val="uk-UA"/>
        </w:rPr>
        <w:t xml:space="preserve"> Заходів з фізичного виховання та спорту замінити цифри колонки 5 (Всього) з «2550,0» на «2538,8», цифри колонки 8 (</w:t>
      </w:r>
      <w:r>
        <w:rPr>
          <w:color w:val="000000"/>
          <w:sz w:val="28"/>
          <w:szCs w:val="28"/>
          <w:lang w:val="uk-UA"/>
        </w:rPr>
        <w:t>міського бюджету) з «2300,0» на «2288,8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2. У рядку 13 «</w:t>
      </w:r>
      <w:r>
        <w:rPr>
          <w:color w:val="000000"/>
          <w:sz w:val="28"/>
          <w:szCs w:val="28"/>
        </w:rPr>
        <w:t>Утримання</w:t>
      </w:r>
      <w:r>
        <w:rPr>
          <w:sz w:val="28"/>
          <w:szCs w:val="28"/>
        </w:rPr>
        <w:t xml:space="preserve">  «Комунального позашкільного навчального закладу спортивного профілю «Комплексна дитячо - юнацька спортивна школа № 2 Бахмутської міської ради»»</w:t>
      </w:r>
      <w:r>
        <w:rPr>
          <w:sz w:val="28"/>
          <w:szCs w:val="28"/>
          <w:lang w:val="uk-UA"/>
        </w:rPr>
        <w:t xml:space="preserve"> Заходів з фізичного виховання та спорту замінити цифри колонки 5 (Всього) з «950,0» на «1037,4», цифри колонки 8 (</w:t>
      </w:r>
      <w:r>
        <w:rPr>
          <w:color w:val="000000"/>
          <w:sz w:val="28"/>
          <w:szCs w:val="28"/>
          <w:lang w:val="uk-UA"/>
        </w:rPr>
        <w:t>міського бюджету) з «950,0» на «1037,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3. У рядку 14 «Утримання та забезпечення функціонування «Комунального закладу спортивно – оздоровчого профілю «Центр фізичного здоров’я населення «Спорт для всіх» Бахмутської міської ради» та проведення заходів з фізичної культури» Заходів з фізичного виховання та спорту замінити цифри колонки 5 (Всього) з «442,7» на «468,4», цифри колонки 8 (</w:t>
      </w:r>
      <w:r>
        <w:rPr>
          <w:color w:val="000000"/>
          <w:sz w:val="28"/>
          <w:szCs w:val="28"/>
          <w:lang w:val="uk-UA"/>
        </w:rPr>
        <w:t>міського бюджету) з «442,7» на «468,4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.4. У рядку 15 «</w:t>
      </w:r>
      <w:r>
        <w:rPr>
          <w:sz w:val="28"/>
          <w:szCs w:val="28"/>
          <w:lang w:val="uk-UA"/>
        </w:rPr>
        <w:t>Утримання та забезпечення функціонування комунального закладу спортивно-оздоровчого профілю «Стадіон «Металург» м. Бахмут» Заходів з фізичного виховання та спорту замінити цифри колонки 5 (Всього) з «5107,3» на «4794,7», цифри колонки 8 (</w:t>
      </w:r>
      <w:r>
        <w:rPr>
          <w:color w:val="000000"/>
          <w:sz w:val="28"/>
          <w:szCs w:val="28"/>
          <w:lang w:val="uk-UA"/>
        </w:rPr>
        <w:t>міського бюджету) з «3607,3» на «3294,7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5. У рядку 16 «</w:t>
      </w:r>
      <w:r>
        <w:rPr>
          <w:sz w:val="28"/>
          <w:szCs w:val="28"/>
          <w:lang w:val="uk-UA"/>
        </w:rPr>
        <w:t>Утримання та забезпечення функціонування централізованої бухгалтерії  Управління з питань фізичної культури та  спорту Бахмутської міської ради» Заходів з фізичного виховання та спорту замінити цифри колонки 5 (Всього) з «550,0» на «683,5», цифри колонки 8 (</w:t>
      </w:r>
      <w:r>
        <w:rPr>
          <w:color w:val="000000"/>
          <w:sz w:val="28"/>
          <w:szCs w:val="28"/>
          <w:lang w:val="uk-UA"/>
        </w:rPr>
        <w:t>міського бюджету) з «550,0» на «683,5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4.6. У </w:t>
      </w:r>
      <w:r>
        <w:rPr>
          <w:sz w:val="28"/>
          <w:szCs w:val="28"/>
          <w:lang w:val="uk-UA"/>
        </w:rPr>
        <w:t>рядку «Разом» Заходів з фізичного виховання та спорту замінити цифри колонки 5 (Всього) з «17149,6» на «17269,9», цифри колонки 8 (</w:t>
      </w:r>
      <w:r>
        <w:rPr>
          <w:color w:val="000000"/>
          <w:sz w:val="28"/>
          <w:szCs w:val="28"/>
          <w:lang w:val="uk-UA"/>
        </w:rPr>
        <w:t>міського бюджету) з «9258,6» на «9378,9»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 xml:space="preserve">2.5. </w:t>
      </w:r>
      <w:r>
        <w:rPr>
          <w:b/>
          <w:sz w:val="28"/>
          <w:szCs w:val="28"/>
          <w:lang w:val="uk-UA"/>
        </w:rPr>
        <w:t>У підрозділі 5.4. «Розвиток інформаційного простору. Забезпечення доступу до неупереджених джерел інформації»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розділу 5 «Розвиток безпечного середовища» Прогр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1. Абзац «Фінансове забезпечення» викласти у новій редакції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Фінансове забезпече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заходів щодо  розвитку інформаційного простору передбачається спрямувати 605,2 тис.грн. коштів    міського бюджет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2. Заходи щодо розвитку інформаційного простору доповнити наступним заход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04"/>
        <w:gridCol w:w="1081"/>
        <w:gridCol w:w="567"/>
        <w:gridCol w:w="708"/>
        <w:gridCol w:w="709"/>
        <w:gridCol w:w="709"/>
        <w:gridCol w:w="426"/>
        <w:gridCol w:w="425"/>
        <w:gridCol w:w="1700"/>
      </w:tblGrid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9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9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ого бюджету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упровід заходів, спрямованих на згуртованість суспільства, зміцнення національно-патріотичного духу населення, виготовлення продукції до всеукраїнських, регіональних акцій, форумів, професійних дат і поді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ут</w:t>
            </w:r>
            <w:r>
              <w:rPr>
                <w:lang w:val="uk-UA"/>
              </w:rPr>
              <w:t>-</w:t>
            </w:r>
            <w:r>
              <w:rPr/>
              <w:t>сь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іськ</w:t>
            </w:r>
            <w:r>
              <w:rPr>
                <w:lang w:val="uk-UA"/>
              </w:rPr>
              <w:t>а</w:t>
            </w:r>
            <w:r>
              <w:rPr/>
              <w:t xml:space="preserve"> рад</w:t>
            </w:r>
            <w:r>
              <w:rPr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firstLine="66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7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кращення іміджу                  м. Бахмуту як інвестиційно-привабливого і історико-культурного центр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5.3. </w:t>
      </w:r>
      <w:r>
        <w:rPr>
          <w:sz w:val="28"/>
          <w:szCs w:val="28"/>
          <w:lang w:val="uk-UA"/>
        </w:rPr>
        <w:t xml:space="preserve">У рядку «Разом» Заходів щодо розвитку інформаційного простору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>605,2» на «672,5», колонки 8 (міського бюджету) з «605,2» на «672,5».</w:t>
      </w:r>
    </w:p>
    <w:p>
      <w:pPr>
        <w:pStyle w:val="Normal"/>
        <w:tabs>
          <w:tab w:val="clear" w:pos="709"/>
          <w:tab w:val="left" w:pos="164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6. </w:t>
        <w:tab/>
      </w:r>
      <w:r>
        <w:rPr>
          <w:b/>
          <w:sz w:val="28"/>
          <w:szCs w:val="28"/>
          <w:lang w:val="uk-UA"/>
        </w:rPr>
        <w:t>У підрозділі 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«Розвиток земельних відносин»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розділу 6 «Підвищення спроможності місцевого самоврядування, подолання диспропорції розвитку території» Прогр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1. Абзац «Фінансове забезпечення» викласти у новій редакції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Фінансове забезпече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заходів щодо  розвитку земельних відносин передбачається спрямувати 1303,2 тис.грн., у тому числі за рахунок міського бюджету – тис.грн., коштів підприємств – тис.грн., інших джерел – 460,0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2. У рядку 5 «Сплата судового збору відповідно до Закону України «Про судовий збір» Заходів щодо розвитку земельних відносин колонку 4 (Виконавець) доповнити словами «Бахмутська міська рада», замінити цифри колонки 5 </w:t>
      </w:r>
      <w:r>
        <w:rPr>
          <w:color w:val="000000"/>
          <w:sz w:val="28"/>
          <w:szCs w:val="28"/>
          <w:lang w:val="uk-UA"/>
        </w:rPr>
        <w:t>«Всього» з «</w:t>
      </w:r>
      <w:r>
        <w:rPr>
          <w:sz w:val="28"/>
          <w:szCs w:val="28"/>
          <w:lang w:val="uk-UA"/>
        </w:rPr>
        <w:t>1303,2» на «1343,2», колонки 8 (міського бюджету) з «823,2» на «863,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6.3.  У рядку «Разом» Заходів щодо розвитку земельних відносин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>1303,2» на «1343,2», колонки 8 (міського бюджету) з «823,2» на «863,2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2.7. Р</w:t>
      </w:r>
      <w:r>
        <w:rPr>
          <w:b/>
          <w:sz w:val="28"/>
          <w:szCs w:val="28"/>
          <w:lang w:val="uk-UA"/>
        </w:rPr>
        <w:t>озділ 8 «Фінансове забезпечення заходів Програми економічного і соціального розвитку міста Бахмута на 2017 рік»</w:t>
      </w:r>
      <w:r>
        <w:rPr>
          <w:sz w:val="28"/>
          <w:szCs w:val="28"/>
          <w:lang w:val="uk-UA"/>
        </w:rPr>
        <w:t xml:space="preserve"> Програми  викласти у новій редакції згідно з  додатком № 1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>4.  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О.О. РЕВА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lang w:val="en-US"/>
        </w:rPr>
        <w:t>20</w:t>
      </w:r>
      <w:r>
        <w:rPr>
          <w:lang w:val="uk-UA"/>
        </w:rPr>
        <w:t xml:space="preserve">.12.2017  </w:t>
      </w:r>
      <w:r>
        <w:rPr>
          <w:shd w:fill="FFFFFF" w:val="clear"/>
          <w:lang w:val="uk-UA"/>
        </w:rPr>
        <w:t>№6/108-2034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b/>
          <w:caps/>
          <w:sz w:val="28"/>
          <w:szCs w:val="28"/>
          <w:lang w:val="uk-UA"/>
        </w:rPr>
        <w:t>Фінансове забезпечення заходів Програми економічного і соціального розвитку</w:t>
      </w:r>
      <w:r>
        <w:rPr>
          <w:b/>
          <w:sz w:val="28"/>
          <w:szCs w:val="28"/>
          <w:lang w:val="uk-UA"/>
        </w:rPr>
        <w:t xml:space="preserve"> міста БАХМУТА на 2017 рік» Програми економічного і соціального розвитку міста Бахмута на 2017 рік, затвердженої рішенням Бахмутської міської ради від 28.12.2016 № 6/96-1723,  із змінами внесеними до неї рішеннями Бахмутської міської ради від 22.02.2017 №6/98-1777, від 26.04.2017 №6/100-1831, від 24.05.2017 №6/101-1866, від 27.06.2017 №6/102-1889, від 26.07.2017 №6/103-1937, від 22.08.2017 №6/104-1953, від 27.09.2017 №6/105-1978, від 25.10.2017 №6/106-1998, від 22.11.2017 №6/107-2013 (нова редакція)</w:t>
      </w:r>
    </w:p>
    <w:tbl>
      <w:tblPr>
        <w:tblW w:w="14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318"/>
        <w:gridCol w:w="1940"/>
        <w:gridCol w:w="1418"/>
        <w:gridCol w:w="1260"/>
        <w:gridCol w:w="1420"/>
        <w:gridCol w:w="1490"/>
        <w:gridCol w:w="1440"/>
      </w:tblGrid>
      <w:tr>
        <w:trPr>
          <w:trHeight w:val="330" w:hRule="atLeast"/>
        </w:trPr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оди</w:t>
            </w:r>
          </w:p>
        </w:tc>
        <w:tc>
          <w:tcPr>
            <w:tcW w:w="8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ог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х бюджетів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сного бюджет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ого бюджету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харчової промислово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4 6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 57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 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0 046,8</w:t>
            </w:r>
          </w:p>
        </w:tc>
      </w:tr>
      <w:tr>
        <w:trPr>
          <w:trHeight w:val="7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 3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9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792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767,1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Житлове будівництв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 400,0</w:t>
            </w:r>
          </w:p>
        </w:tc>
      </w:tr>
      <w:tr>
        <w:trPr>
          <w:trHeight w:val="45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2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уково- технічний та інноваційний розви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 внутрішньої  торгівлі, сфери послуг. Захист прав споживачів                                  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 9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 9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37 5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14 4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 274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7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13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 4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9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71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 407,8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здоров’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9 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 6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 534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3 002,7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ізичне виховання та спор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 2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 378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 091,0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Культур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 6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 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 921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 056,8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уриз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09,0</w:t>
            </w:r>
          </w:p>
        </w:tc>
      </w:tr>
      <w:tr>
        <w:trPr>
          <w:trHeight w:val="6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одолання наслідків проведення АТО. Підтримка внутрішньо переміщених осіб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 2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4 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107,0</w:t>
            </w:r>
          </w:p>
        </w:tc>
      </w:tr>
      <w:tr>
        <w:trPr>
          <w:trHeight w:val="76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9 9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 78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 13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00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77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72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 102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3 2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 3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 379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 548,1</w:t>
            </w:r>
          </w:p>
        </w:tc>
      </w:tr>
      <w:tr>
        <w:trPr>
          <w:trHeight w:val="4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риторіальне плануванн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60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1 3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863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60,0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ського суспіль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9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848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05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берігання архівних фонді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ставково-ярмаркова діяльні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0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елік об’єктів і заходів Бахмутської міської ради, що будуть здійснюватися  за рахунок залишків коштів місцевих бюджетів населених пунктів Донецької  област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3 5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3 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 03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52 9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3 8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8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 706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0 278,6</w:t>
            </w:r>
          </w:p>
        </w:tc>
      </w:tr>
    </w:tbl>
    <w:p>
      <w:pPr>
        <w:pStyle w:val="Normal"/>
        <w:jc w:val="both"/>
        <w:rPr/>
      </w:pPr>
      <w:r>
        <w:rPr>
          <w:i/>
          <w:lang w:val="uk-UA"/>
        </w:rPr>
        <w:t>Розділ  8. «Фінансове забезпечення  заходів  Програми  економічного  і соціального розвитку міста Бахмута на 2017 рік» Програми економічного  і соціального розвитку міста Бахмута на 2017 рік, затвердженої рішенням Бахмутської міської ради від 28.12.2016 № 6/96-1723, із змінами внесеними до неї рішеннями Бахмутської міської ради від 22.02.2017 №6/98-1777, від 26.04.2017 №6/100-1831, від 24.05.2017 №6/101-1866, від 27.06.2017 №6/102-1889, від 26.07.2017 №6/103-1937, від 22.08.2017 №6/104-1953, від 27.09.2017 №6/105-1978, від 25.10.2017 №6/106-1998, від 22.10.2017 №6/107-2013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851" w:gutter="0" w:header="720" w:top="170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4:00Z</dcterms:created>
  <dc:creator>ch48</dc:creator>
  <dc:description/>
  <cp:keywords/>
  <dc:language>en-US</dc:language>
  <cp:lastModifiedBy>admin</cp:lastModifiedBy>
  <cp:lastPrinted>2017-12-19T10:48:00Z</cp:lastPrinted>
  <dcterms:modified xsi:type="dcterms:W3CDTF">2017-12-20T14:45:00Z</dcterms:modified>
  <cp:revision>279</cp:revision>
  <dc:subject/>
  <dc:title> </dc:title>
</cp:coreProperties>
</file>