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403965853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 xml:space="preserve">108 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0.12.2017  № 6/108-2038 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196"/>
      </w:tblGrid>
      <w:tr>
        <w:trPr>
          <w:trHeight w:val="106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міський бюджет м.Бахмута на 2018 рік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Бюджетного кодексу України від 08.07.2010 </w:t>
        <w:br/>
        <w:t>№ 2456-VI із внесеними до нього змінами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1. Визначити на 2018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Бахмута у сумі 849564,3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Бахмут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832315,5 </w:t>
      </w:r>
      <w:r>
        <w:rPr>
          <w:sz w:val="28"/>
          <w:szCs w:val="28"/>
          <w:lang w:val="uk-UA"/>
        </w:rPr>
        <w:t>тис.грн., доходи спеціального фонду міського бюджету м.Бахмута – 17248,8 тис.грн., у тому числі бюджету розвитку спеціального фонду міського бюджету м.Бахмута – 284,0 тис.грн. (додаток 1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Бахмута у сумі 849564,3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Бахмута – </w:t>
        <w:br/>
      </w:r>
      <w:r>
        <w:rPr>
          <w:bCs/>
          <w:sz w:val="28"/>
          <w:szCs w:val="28"/>
          <w:lang w:val="uk-UA"/>
        </w:rPr>
        <w:t xml:space="preserve">827309,5 </w:t>
      </w:r>
      <w:r>
        <w:rPr>
          <w:sz w:val="28"/>
          <w:szCs w:val="28"/>
          <w:lang w:val="uk-UA"/>
        </w:rPr>
        <w:t>тис.грн., видатки спеціального фонду міського бюджету м.Бахмута – 22254,8 тис.грн. (додаток 3 до рішення);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профіцит загального фонду міського бюджету м.Бахмута у сумі </w:t>
        <w:br/>
        <w:t>5006,0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Бахмута до бюджету розвитку спеціального фонду міського бюджету м.Бахмута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дефіцит спеціального фонду міського бюджету м.Бахмута у сумі </w:t>
        <w:br/>
        <w:t>5006,0 тис.грн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Бахмута до бюджету розвитку спеціального фонду міського бюджету м.Бахмута </w:t>
      </w:r>
      <w:r>
        <w:rPr>
          <w:sz w:val="28"/>
          <w:szCs w:val="28"/>
          <w:lang w:val="uk-UA"/>
        </w:rPr>
        <w:t>(додаток 2  до рішення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2. Затвердити бюджетні призначення головним розпорядникам коштів міського бюджету м.Бахмута на 2018  рік у розрізі відповідальних виконавців за бюджетними програмами, у тому числі по загальному фонду міського бюджету м.Бахмута у сумі 827309,5 тис.грн. та спеціальному фонду міського бюджету м.Бахмута у сумі 22254,8 тис.грн. </w:t>
      </w:r>
      <w:r>
        <w:rPr>
          <w:sz w:val="28"/>
          <w:szCs w:val="28"/>
          <w:lang w:val="uk-UA"/>
        </w:rPr>
        <w:t>(додаток 3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изначити </w:t>
      </w:r>
      <w:r>
        <w:rPr>
          <w:bCs/>
          <w:sz w:val="28"/>
          <w:szCs w:val="28"/>
          <w:lang w:val="uk-UA"/>
        </w:rPr>
        <w:t>оборотний залишок</w:t>
      </w:r>
      <w:r>
        <w:rPr>
          <w:sz w:val="28"/>
          <w:szCs w:val="28"/>
          <w:lang w:val="uk-UA"/>
        </w:rPr>
        <w:t xml:space="preserve"> бюджетних коштів міського бюджету м.Бахмута  у сумі 100,0 тис.грн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18 рік розподіл міжбюджетних трансфертів між міським бюджетом м.Бахмута та іншими бюджетами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додаток 4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твердити на 2018 рік перелік об’єктів, фінансування яких буде здійснюватися за рахунок коштів бюджету розвитку спеціального фонду міського бюджету м.Бахмута  (додаток 5 до рішенн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твердити на 2018 рік резервний фонд міського бюджету м.Бахмута у сумі 400,0 тис.грн.</w:t>
      </w:r>
    </w:p>
    <w:p>
      <w:pPr>
        <w:pStyle w:val="Normal"/>
        <w:spacing w:before="120" w:after="100"/>
        <w:ind w:firstLine="720"/>
        <w:jc w:val="both"/>
        <w:rPr/>
      </w:pPr>
      <w:r>
        <w:rPr>
          <w:sz w:val="28"/>
          <w:szCs w:val="28"/>
          <w:lang w:val="uk-UA"/>
        </w:rPr>
        <w:t>Витрачання коштів резервного фонду міського бюджету м.Бахмута здійснювати відповідно до ст.24 Бюджетного кодексу України, Порядку використання коштів резервного фонду бюджету, затвердженого постановою КМУ від 29.12.2002 № 415, із внесеними до неї змінами, та Положенням про використання коштів резервного фонду міського бюджету м.Артемівська, затвердженого рішенням Артемівської міської ради від 28.01.2015 №6/61-1149.</w:t>
      </w:r>
    </w:p>
    <w:p>
      <w:pPr>
        <w:pStyle w:val="TextBodyIndent"/>
        <w:spacing w:before="0" w:after="100"/>
        <w:ind w:left="0" w:right="0" w:firstLine="714"/>
        <w:rPr/>
      </w:pPr>
      <w:r>
        <w:rPr>
          <w:bCs/>
          <w:szCs w:val="28"/>
        </w:rPr>
        <w:t>7.</w:t>
      </w:r>
      <w:r>
        <w:rPr>
          <w:szCs w:val="28"/>
        </w:rPr>
        <w:t xml:space="preserve"> Затвердити </w:t>
      </w:r>
      <w:r>
        <w:rPr>
          <w:bCs/>
          <w:szCs w:val="28"/>
        </w:rPr>
        <w:t>перелік захищених видатків загального фонду</w:t>
      </w:r>
      <w:r>
        <w:rPr>
          <w:szCs w:val="28"/>
        </w:rPr>
        <w:t xml:space="preserve"> міського бюджету м.Бахмута на 2018 рік за їх економічною структурою: 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праці працівників бюджетних устано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нарахування на заробітну плату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ридбання медикаментів та перев’язувальних матеріалі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забезпечення продуктами харчування;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комунальних послуг та енергоносії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населенню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місцевим бюджетам;</w:t>
      </w:r>
    </w:p>
    <w:p>
      <w:pPr>
        <w:pStyle w:val="TextBodyIndent"/>
        <w:ind w:left="712" w:right="0" w:hanging="0"/>
        <w:rPr>
          <w:rStyle w:val="S3"/>
          <w:color w:val="000000"/>
          <w:szCs w:val="28"/>
        </w:rPr>
      </w:pPr>
      <w:r>
        <w:rPr>
          <w:rStyle w:val="S3"/>
          <w:color w:val="000000"/>
          <w:szCs w:val="28"/>
        </w:rPr>
        <w:t>- оплата послуг з охорони комунальних закладів культури;</w:t>
      </w:r>
    </w:p>
    <w:p>
      <w:pPr>
        <w:pStyle w:val="TextBodyIndent"/>
        <w:ind w:left="712" w:right="0" w:hanging="0"/>
        <w:rPr>
          <w:color w:val="000000"/>
          <w:szCs w:val="28"/>
        </w:rPr>
      </w:pPr>
      <w:r>
        <w:rPr>
          <w:rStyle w:val="S3"/>
          <w:color w:val="000000"/>
          <w:szCs w:val="28"/>
        </w:rPr>
        <w:t>- оплата енергосервісу.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ab/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Затвердити в складі видатків міського бюджету м.Бахмута </w:t>
      </w:r>
      <w:r>
        <w:rPr>
          <w:bCs/>
          <w:sz w:val="28"/>
          <w:szCs w:val="28"/>
          <w:lang w:val="uk-UA" w:eastAsia="ru-RU"/>
        </w:rPr>
        <w:t xml:space="preserve">кошти на реалізацію місцевих (регіональних) програм </w:t>
      </w:r>
      <w:r>
        <w:rPr>
          <w:sz w:val="28"/>
          <w:szCs w:val="28"/>
          <w:lang w:val="uk-UA" w:eastAsia="ru-RU"/>
        </w:rPr>
        <w:t xml:space="preserve">у сумі  79547,6 тис.грн. </w:t>
      </w:r>
      <w:r>
        <w:rPr>
          <w:sz w:val="28"/>
          <w:szCs w:val="28"/>
          <w:lang w:val="uk-UA"/>
        </w:rPr>
        <w:t>(додаток 6 до рішення).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43 та 73 Бюджетного кодексу України надати право начальнику Фінансового управління Бахмутської міської ради отримувати у порядку, визначеному Кабінетом Міністрів України, позики на покриття тимчасових касових розривів міського бюджету м.Бахмута, пов’язаних із забезпеченням захищених видатків загального фонду міського бюджету  м.Бахмута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Normal"/>
        <w:spacing w:before="100" w:after="0"/>
        <w:ind w:firstLine="720"/>
        <w:jc w:val="both"/>
        <w:rPr/>
      </w:pPr>
      <w:r>
        <w:rPr>
          <w:sz w:val="28"/>
          <w:szCs w:val="28"/>
          <w:lang w:val="uk-UA"/>
        </w:rPr>
        <w:t>10. Розпорядникам коштів міського бюджету м.Бахмута: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1. Установити, що у загальному фонді міського бюджету м.Бахмута на 2018 рік</w:t>
      </w:r>
      <w:bookmarkStart w:id="0" w:name="n39"/>
      <w:bookmarkEnd w:id="0"/>
      <w:r>
        <w:rPr>
          <w:sz w:val="28"/>
          <w:szCs w:val="28"/>
          <w:lang w:val="uk-UA"/>
        </w:rPr>
        <w:t xml:space="preserve"> до доходів належать надходження, визначені статтею 64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100"/>
        <w:ind w:firstLine="720"/>
        <w:jc w:val="both"/>
        <w:rPr>
          <w:bCs/>
          <w:sz w:val="28"/>
          <w:szCs w:val="28"/>
          <w:lang w:val="uk-UA"/>
        </w:rPr>
      </w:pPr>
      <w:bookmarkStart w:id="1" w:name="n42"/>
      <w:bookmarkStart w:id="2" w:name="n41"/>
      <w:bookmarkStart w:id="3" w:name="n40"/>
      <w:bookmarkEnd w:id="1"/>
      <w:bookmarkEnd w:id="2"/>
      <w:bookmarkEnd w:id="3"/>
      <w:r>
        <w:rPr>
          <w:sz w:val="28"/>
          <w:szCs w:val="28"/>
          <w:lang w:val="uk-UA"/>
        </w:rPr>
        <w:t>12. Установити, що джерелами формування спеціального фонду міського бюджету м.Бахмута на 2018 рік у частині доходів є надходження, визначені статтею 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.Бахмута та кодами програмної і економічної класифікації видатків, про</w:t>
      </w:r>
      <w:r>
        <w:rPr>
          <w:color w:val="000000"/>
          <w:sz w:val="28"/>
          <w:szCs w:val="28"/>
          <w:lang w:val="uk-UA"/>
        </w:rPr>
        <w:t xml:space="preserve"> збільшення бюджетних призначень за спеціальним фондом на видатки розвитку за рахунок зменшення бюджетних призначень по видаткам споживання загального фонду, пр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більшення бюджетних призначень за загальним фондом за рахунок зменшення бюджетних призначень за спеціальним фондом у частині коштів, переданих із загального фонду до бюджету розвитку спеціального фонду</w:t>
      </w:r>
      <w:r>
        <w:rPr>
          <w:sz w:val="28"/>
          <w:szCs w:val="28"/>
          <w:lang w:val="uk-UA"/>
        </w:rPr>
        <w:t xml:space="preserve">, а також про врахування у складі доходної та видаткової частин міського бюджету м.Бахмута </w:t>
      </w:r>
      <w:r>
        <w:rPr>
          <w:color w:val="000000"/>
          <w:sz w:val="28"/>
          <w:szCs w:val="28"/>
          <w:lang w:val="uk-UA"/>
        </w:rPr>
        <w:t xml:space="preserve">зміни обсягів міжбюджетних трансфертів, або надходження додаткових сум дотацій, субвенцій з державного бюджету та бюджетів інших рівнів </w:t>
      </w:r>
      <w:r>
        <w:rPr>
          <w:sz w:val="28"/>
          <w:szCs w:val="28"/>
          <w:lang w:val="uk-UA"/>
        </w:rPr>
        <w:t>з наступним затвердженням цих розпоряджень Бахмутською міською рад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4.</w:t>
        <w:tab/>
        <w:t>Установити, що: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4.1.</w:t>
        <w:tab/>
        <w:t xml:space="preserve">Фінансування видатків міського бюджету м.Бахмута здійснюється в межах фактичних надходжень з використанням режиму економії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4.2.</w:t>
        <w:tab/>
        <w:t>Розпорядники бюджетних коштів міського бюджету м.Бахмута мають право брати зобов'язання на здійснення видатків тільки в межах відповідних бюджетних призначень, установлених їм на 2018 рік, враховуючи необхідність виконання бюджетних зобов’язань минулих років, взятих до обліку органами Державної казначейської служби України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4.3.</w:t>
        <w:tab/>
        <w:t>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та винагород, матеріальну допомогу, лише в межах фонду заробітної плати, затвердженого в кошторисах на утримання бюджетних установ.</w:t>
      </w:r>
    </w:p>
    <w:p>
      <w:pPr>
        <w:pStyle w:val="ParagraphStyl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4. Кошти, враховані у складі видатків міського бюджету м.Бахмута на виконання цільових програм по стабілізації і соціально-економічному розвитку (Код програмної класифікації видатків та кредитування місцевих бюджетів 3717380 «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Реалізація інших заходів щодо соціально-економічного розвитку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>»), спрямовуються за напрямками, визначеними розпорядженнями міського голови на:</w:t>
      </w:r>
    </w:p>
    <w:p>
      <w:pPr>
        <w:pStyle w:val="ParagraphStyl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ю регіональних програм і цільових заходів в галузях соціально- культурної сфери, житлово-комунального господарства;</w:t>
      </w:r>
    </w:p>
    <w:p>
      <w:pPr>
        <w:pStyle w:val="ParagraphStyle"/>
        <w:spacing w:before="0" w:after="1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заходів по будівництву та реконструкції соціально важливих об’єктів та інші важливі заходи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4.5.</w:t>
        <w:tab/>
        <w:t xml:space="preserve"> Інформації про виконання міського бюджету м.Бахмута підлягають публікації через друковані засоби масової інформації та на офіційному веб-сайті Бахмутської міської ради.</w:t>
      </w:r>
    </w:p>
    <w:p>
      <w:pPr>
        <w:pStyle w:val="Style16"/>
        <w:tabs>
          <w:tab w:val="clear" w:pos="720"/>
          <w:tab w:val="left" w:pos="900" w:leader="none"/>
        </w:tabs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6. Бюджетні зобов’язання за загальним та спеціальним фондами міського бюджету м.Бахмута, по яких у 2017 році не проведені розрахунки, за наявності коштів на рахунках розпорядників та одержувачів коштів міського бюджету м.Бахмута, вважаються кредиторською заборгованістю міського бюджету м.Бахмута, і підлягають виконанню у 2018 році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/>
      </w:pPr>
      <w:r>
        <w:rPr>
          <w:sz w:val="28"/>
          <w:szCs w:val="28"/>
          <w:lang w:val="uk-UA"/>
        </w:rPr>
        <w:tab/>
        <w:t>15.</w:t>
        <w:tab/>
        <w:t>Головним розпорядникам коштів міського бюджету м.Бахмута: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1.</w:t>
        <w:tab/>
        <w:t xml:space="preserve">Забезпечити упорядкування видатків, які здійснюються за рахунок бюджетних асигнувань, із приведенням показників по мережі, штатам і контингенту установ і організацій у відповідність з бюджетними призначеннями, передбаченими на їх утримання у 2018 році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5.2. Брати зобов'язання за спеціальним фондом міського бюджету м.Бахмута виключно в межах відповідних фактичних надходжень до спеціального фонду міського бюджету м.Бахмута.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  <w:lang w:val="uk-UA"/>
        </w:rPr>
        <w:t>16.</w:t>
        <w:tab/>
        <w:t>Фінансовому управлінню Бахмутської міської ради (Ткаченко) надавати пропозиції Бахмутській міській раді за узгодженням з постійною комісією Бахмутської міської ради з питань економічної і інвестиційної політики, бюджету і фінансів щодо напрямків спрямування надпланових надходжень платежів в бюджет, у першу чергу, на фінансування захищених статей видатків та можливості виділення коштів на фінансування інших видатків, які забезпечують життєдіяльність міста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7. Встановити, що додатки 1 - 6 до цього рішення є його невід'ємною частин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8.  Дане рішення набирає чинності  з  01 січня 2018 року та діє по 31 грудня 2018 року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9. 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(Нікітенко), міського голову Реву О.О.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1</cp:lastModifiedBy>
  <cp:lastPrinted>2017-12-21T16:12:00Z</cp:lastPrinted>
  <dcterms:modified xsi:type="dcterms:W3CDTF">2017-12-21T14:13:00Z</dcterms:modified>
  <cp:revision>153</cp:revision>
  <dc:subject/>
  <dc:title> </dc:title>
</cp:coreProperties>
</file>