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5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 К  Р  А  Ї  Н  А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 а х м у т с ь к а   м і с ь к а   р а д а</w: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8  СЕСІЯ  6 СКЛИКАННЯ</w: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</w:rPr>
        <w:t>20.12.2017  № 6/108-2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 Бахму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b/>
          <w:b/>
          <w:i/>
          <w:i/>
          <w:lang w:val="uk-UA"/>
        </w:rPr>
      </w:pPr>
      <w:r>
        <w:rPr>
          <w:b/>
          <w:i/>
        </w:rPr>
        <w:t>Про  в</w:t>
      </w:r>
      <w:r>
        <w:rPr>
          <w:b/>
          <w:i/>
          <w:lang w:val="uk-UA"/>
        </w:rPr>
        <w:t xml:space="preserve">иконання </w:t>
      </w:r>
      <w:r>
        <w:rPr>
          <w:b/>
          <w:i/>
        </w:rPr>
        <w:t xml:space="preserve">   план</w:t>
      </w:r>
      <w:r>
        <w:rPr>
          <w:b/>
          <w:i/>
          <w:lang w:val="uk-UA"/>
        </w:rPr>
        <w:t xml:space="preserve">у </w:t>
      </w:r>
      <w:r>
        <w:rPr>
          <w:b/>
          <w:i/>
        </w:rPr>
        <w:t xml:space="preserve"> р</w:t>
      </w:r>
      <w:r>
        <w:rPr>
          <w:b/>
          <w:i/>
          <w:lang w:val="uk-UA"/>
        </w:rPr>
        <w:t>о</w:t>
      </w:r>
      <w:r>
        <w:rPr>
          <w:b/>
          <w:i/>
        </w:rPr>
        <w:t>бот</w:t>
      </w:r>
      <w:r>
        <w:rPr>
          <w:b/>
          <w:i/>
          <w:lang w:val="uk-UA"/>
        </w:rPr>
        <w:t>и</w:t>
      </w:r>
    </w:p>
    <w:p>
      <w:pPr>
        <w:pStyle w:val="Heading1"/>
        <w:ind w:left="567" w:hanging="0"/>
        <w:rPr/>
      </w:pPr>
      <w:r>
        <w:rPr>
          <w:b/>
          <w:i/>
          <w:lang w:val="uk-UA"/>
        </w:rPr>
        <w:t xml:space="preserve">Бахмутської міської ради </w:t>
      </w:r>
    </w:p>
    <w:p>
      <w:pPr>
        <w:pStyle w:val="Heading1"/>
        <w:ind w:left="567" w:hanging="0"/>
        <w:rPr>
          <w:lang w:val="uk-UA"/>
        </w:rPr>
      </w:pPr>
      <w:r>
        <w:rPr>
          <w:b/>
          <w:i/>
          <w:lang w:val="uk-UA"/>
        </w:rPr>
        <w:t>за  2017 рік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567" w:right="282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слухавши  інформацію секретаря Бахмутської міської ради Кіщенко С.І. про виконання плану роботи Бахмутської міської ради за  2017 рік, керуючись п.7 ч.1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left="567"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282" w:hanging="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</w:t>
      </w:r>
      <w:r>
        <w:rPr>
          <w:b/>
          <w:sz w:val="28"/>
        </w:rPr>
        <w:t xml:space="preserve"> Ш И Л </w:t>
      </w:r>
      <w:r>
        <w:rPr>
          <w:b/>
          <w:sz w:val="28"/>
          <w:lang w:val="uk-UA"/>
        </w:rPr>
        <w:t>А</w:t>
      </w:r>
      <w:r>
        <w:rPr>
          <w:b/>
          <w:sz w:val="28"/>
        </w:rPr>
        <w:t>:</w:t>
      </w:r>
    </w:p>
    <w:p>
      <w:pPr>
        <w:pStyle w:val="Normal"/>
        <w:ind w:left="567" w:right="2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 Інформацію секретаря Бахмутського міської ради Кіщенко С.І. про виконання плану роботи Бахмутсько</w:t>
      </w:r>
      <w:r>
        <w:rPr>
          <w:sz w:val="28"/>
          <w:lang w:val="uk-UA"/>
        </w:rPr>
        <w:t>ї</w:t>
      </w:r>
      <w:r>
        <w:rPr>
          <w:sz w:val="28"/>
        </w:rPr>
        <w:t xml:space="preserve"> міської ради </w:t>
      </w:r>
      <w:r>
        <w:rPr>
          <w:sz w:val="28"/>
          <w:lang w:val="uk-UA"/>
        </w:rPr>
        <w:t>за</w:t>
      </w:r>
      <w:r>
        <w:rPr>
          <w:sz w:val="28"/>
        </w:rPr>
        <w:t xml:space="preserve"> 2017 рі</w:t>
      </w:r>
      <w:r>
        <w:rPr>
          <w:sz w:val="28"/>
          <w:lang w:val="uk-UA"/>
        </w:rPr>
        <w:t>к</w:t>
      </w:r>
      <w:r>
        <w:rPr>
          <w:sz w:val="28"/>
        </w:rPr>
        <w:t>, взяти до відома.</w:t>
      </w:r>
    </w:p>
    <w:p>
      <w:pPr>
        <w:pStyle w:val="Normal"/>
        <w:ind w:left="567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567" w:right="282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</w:rPr>
        <w:t>2. Зняти з контролю рішення Бахмутсько</w:t>
      </w:r>
      <w:r>
        <w:rPr>
          <w:sz w:val="28"/>
          <w:lang w:val="uk-UA"/>
        </w:rPr>
        <w:t>ї</w:t>
      </w:r>
      <w:r>
        <w:rPr>
          <w:sz w:val="28"/>
        </w:rPr>
        <w:t xml:space="preserve"> міської ради:</w:t>
      </w:r>
    </w:p>
    <w:p>
      <w:pPr>
        <w:pStyle w:val="Normal"/>
        <w:ind w:left="567" w:right="28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- від </w:t>
      </w:r>
      <w:r>
        <w:rPr>
          <w:sz w:val="28"/>
          <w:lang w:val="uk-UA"/>
        </w:rPr>
        <w:t xml:space="preserve"> </w:t>
      </w:r>
      <w:r>
        <w:rPr>
          <w:sz w:val="28"/>
        </w:rPr>
        <w:t>2</w:t>
      </w:r>
      <w:r>
        <w:rPr>
          <w:sz w:val="28"/>
          <w:lang w:val="uk-UA"/>
        </w:rPr>
        <w:t>8</w:t>
      </w:r>
      <w:r>
        <w:rPr>
          <w:sz w:val="28"/>
        </w:rPr>
        <w:t>.12.201</w:t>
      </w:r>
      <w:r>
        <w:rPr>
          <w:sz w:val="28"/>
          <w:lang w:val="uk-UA"/>
        </w:rPr>
        <w:t>6</w:t>
      </w:r>
      <w:r>
        <w:rPr>
          <w:sz w:val="28"/>
        </w:rPr>
        <w:t xml:space="preserve"> № 6/</w:t>
      </w:r>
      <w:r>
        <w:rPr>
          <w:sz w:val="28"/>
          <w:lang w:val="uk-UA"/>
        </w:rPr>
        <w:t>9</w:t>
      </w:r>
      <w:r>
        <w:rPr>
          <w:sz w:val="28"/>
        </w:rPr>
        <w:t xml:space="preserve">6 - </w:t>
      </w:r>
      <w:r>
        <w:rPr>
          <w:sz w:val="28"/>
          <w:lang w:val="uk-UA"/>
        </w:rPr>
        <w:t>1738</w:t>
      </w:r>
      <w:r>
        <w:rPr>
          <w:sz w:val="28"/>
        </w:rPr>
        <w:t xml:space="preserve"> «Про затвердження плану роботи</w:t>
      </w:r>
    </w:p>
    <w:p>
      <w:pPr>
        <w:pStyle w:val="Normal"/>
        <w:ind w:left="567" w:right="282" w:hanging="0"/>
        <w:jc w:val="both"/>
        <w:rPr/>
      </w:pPr>
      <w:r>
        <w:rPr>
          <w:sz w:val="28"/>
          <w:lang w:val="uk-UA"/>
        </w:rPr>
        <w:t>Бахмут</w:t>
      </w:r>
      <w:r>
        <w:rPr>
          <w:sz w:val="28"/>
        </w:rPr>
        <w:t>ської міської ради на I півріччя 201</w:t>
      </w:r>
      <w:r>
        <w:rPr>
          <w:sz w:val="28"/>
          <w:lang w:val="uk-UA"/>
        </w:rPr>
        <w:t>7</w:t>
      </w:r>
      <w:r>
        <w:rPr>
          <w:sz w:val="28"/>
        </w:rPr>
        <w:t xml:space="preserve"> року»;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від 2</w:t>
      </w:r>
      <w:r>
        <w:rPr>
          <w:sz w:val="28"/>
          <w:lang w:val="uk-UA"/>
        </w:rPr>
        <w:t>7</w:t>
      </w:r>
      <w:r>
        <w:rPr>
          <w:sz w:val="28"/>
        </w:rPr>
        <w:t>.06.201</w:t>
      </w:r>
      <w:r>
        <w:rPr>
          <w:sz w:val="28"/>
          <w:lang w:val="uk-UA"/>
        </w:rPr>
        <w:t>7</w:t>
      </w:r>
      <w:r>
        <w:rPr>
          <w:sz w:val="28"/>
        </w:rPr>
        <w:t xml:space="preserve"> № 6/</w:t>
      </w:r>
      <w:r>
        <w:rPr>
          <w:sz w:val="28"/>
          <w:lang w:val="uk-UA"/>
        </w:rPr>
        <w:t>102</w:t>
      </w:r>
      <w:r>
        <w:rPr>
          <w:sz w:val="28"/>
        </w:rPr>
        <w:t xml:space="preserve"> - 1</w:t>
      </w:r>
      <w:r>
        <w:rPr>
          <w:sz w:val="28"/>
          <w:lang w:val="uk-UA"/>
        </w:rPr>
        <w:t>912</w:t>
      </w:r>
      <w:r>
        <w:rPr>
          <w:sz w:val="28"/>
        </w:rPr>
        <w:t xml:space="preserve"> «Про затвердження плану роботи Бахмутського міської ради на II півріччя 201</w:t>
      </w:r>
      <w:r>
        <w:rPr>
          <w:sz w:val="28"/>
          <w:lang w:val="uk-UA"/>
        </w:rPr>
        <w:t>7</w:t>
      </w:r>
      <w:r>
        <w:rPr>
          <w:sz w:val="28"/>
        </w:rPr>
        <w:t xml:space="preserve"> року».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567" w:right="28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567" w:right="28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О.О.Р</w:t>
      </w:r>
      <w:r>
        <w:rPr>
          <w:b/>
          <w:sz w:val="28"/>
          <w:szCs w:val="28"/>
          <w:lang w:val="uk-UA"/>
        </w:rPr>
        <w:t>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i/>
        </w:rPr>
        <w:t> </w:t>
      </w:r>
    </w:p>
    <w:p>
      <w:pPr>
        <w:pStyle w:val="NoSpacing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нформація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конання плану роботи Бахмутсь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z w:val="28"/>
          <w:szCs w:val="28"/>
        </w:rPr>
        <w:t xml:space="preserve">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7 р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2017 році робота Бахмутськ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здійснювалася на підставі планів роботи міської ради на I і II півріччя 2017 року, затверджених рішеннями сесій 28.12.2016 № 6/96 - 1738 і від 27.06.2017 № 6/102 - 1912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булос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 пленарни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ь сесії Бахмутської міської ради, в т. ч. 2 пленарних засідання  чергової 102 сесії, на яких було прийнято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79 рішення і сьогодні ми приймемо 34 рішення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53</w:t>
      </w:r>
      <w:r>
        <w:rPr>
          <w:rFonts w:cs="Times New Roman" w:ascii="Times New Roman" w:hAnsi="Times New Roman"/>
          <w:sz w:val="28"/>
          <w:szCs w:val="28"/>
        </w:rPr>
        <w:t xml:space="preserve"> запланованих для розгляду на пленарних засіданнях питань, з січня по грудень місяць були розглянуті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питань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були внесені на розгляд сесії 3 питання: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ро стан виконання у 2017 році Програми створення та розвитку містобудівного кадастру  на території  м. Артемівська на 2016 – 2020 роки – розробник Управління муніципального розвитку Бахмутської міської ради та 2 питання Управління з питань фізичної культури та спорту Бахмутської міської ради: 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 стан виконання у 2017 році Комплексної програми розвитку фізичної культури і спорту на території Артемівської міської ради на 2017-2021 роки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 виділення коштів на 2018 рік провідним спортсменам м.Бахмут для призначення стипендій за значні досягнення в спорті, за службовими  записками начальників Управління муніципального розвитку та Управління з питань фізичної культури та спорту 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хмутськ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в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и 3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іськи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з них: 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ограм були прийняті в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ці: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розвитку малого і середнього підприємництва м. Бахмут на 2017-2018 роки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 Програма протидії захворювання на туберкульоз на території м. Бахмута на 2017-2020 роки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 Комплексна програма по соціальному захисту окремих категорій громадян в м. Бахмуті на 2015 – 2018 роки у новій редакції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 Програма  з реалізації Конвенції про права інвалідів, які мешкають в м.Бахмуті, на період до 2020 року в новій редакції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 Програма розвитку освіти на території м.Бахмута  на 2017 - 2020 роки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 Комплексна програма розвитку культури на території міста Бахмута на 2017-2020 роки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* Програма забезпечення житлом дітей-сиріт, дітей, позбавлених батьківського піклування, та осіб з їх числа на території  м. Бахмута на 2016-2018 роки у новій редакції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  Комплексна програма Бахмутської міської ради «Молодь. Сім’я. Діти» на 2016-2020 роки у новій редакції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*  Цільова програма сприяння розвитку громадянського суспільства у м. Бахмуті  на 2017-2020  роки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* Програма розвитку міськелектротранспорту у м.Бахмуті  на 2017-2020 роки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*  Міська цільова програма щодо сприяння розвитку об’єднань співвласників багатоквартирних будинків у м. Бахмуті на 2017-2020 роки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Звіти про хід реалізації цільових Програм заслуховувалися Бахмутським міською радою на пленарних засіданнях і на засіданнях постійних комісій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тягом року вносилися зміни до цільових Програми, Програму економічного і соціального розвитку території Бахмутського міської ради, до міського бюджету, а на засіданнях постійних комісій заслуховувалися щоквартальні звіти про його виконання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ед прийнятих в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ці рішень: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5 (16%) з питань управління комунальною власністю територіальної громади Бахмутського міської ради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0 (18%) з питань землі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0 (9%) питання бюджету і фінансів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3 (31%) рішень регламентують питання роботи виконавчих органів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8 (5%) стосуються роботи підприємств комунальної власності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8 (20%) з питань програмно-цільового планування і контролю прийнятих рішень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цьому році для були  прийняті нові регламентуючі Положення: про загальні збори громадян за місцем проживання, про громадські слухання, про присвоєння звання «Почесний громадянин міста Бахмут»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кону України «Про засудження комуністичного і націонал-соціалістичного (нацистського) тоталітарних режимів в Україні і заборона пропаганди їх символіки» міська рада прийняла рішення про перейменування вулиці 60 років СРСР в улицю - Захистників України.  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у цьому  році було прийняте рішення по затвердженню плану зонування території в північно-східній зоні міста під розміщення садибної забудови, де після проведених громадських слухань було прийняте рішення про створення шістьох вулиць з новими назвами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ленарних засіданнях сесії  депутати міської ради розглянули  та підтримали три електронні петиції, які мешканці міста подали до Бахмутської міської ради, це: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  «Жителі м. Бахмута проти закриття міської лікарні №2 м.Бахмута»;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 «Відмова жителів м. Бахмута від централізованого опалення у зв'язку з неадекватними тарифами ТОВ «Бахмут-Енергія»;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«Відкриття автобусного маршруту між новим ринком, вулицею Маріупольською і центральною частиною міста у зв’язку зі збільшенням населення»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'язку з внесеними змінами до Законів України «Про засади запобігання і протидії корупції» та використанням у роботі сесії програмно-технічного комплексу електронної системи голосування «Віче» і системи відеотрансляції рішеннями міської ради  були  внесені  зміни до Регламенту Бахмутського міської ради та в Положення про постійні комісії Бахмутської міської ради, згідно яких депутати проводять відкрите поіменне голосування, яке здійснюється за допомогою електронної системи підрахунку голосів «Віче», в режимі фіксації  персональних результатів голосування кожного депутата. Також комісія з питань депутатської діяльності, законності і правопорядку розглядає усі проекти рішення на наявність конфлікту інтересів у посадових осіб та депутатів міської ради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инулі роки  Бахмут продовжує утримувати свої позиції в розвитку руху органів самоорганізації населення в Україні. За цей рік Бахмутська міська рада дала згоду на створення 2 органів самоорганізації населення в місті - на рівні мікрорайонів: комітет мікрорайону «Цветмет» розширив свої межі, а в східному районі  міста створився комітет мікрорайону «Заріччя», які пройшли державну реєстрацію. У місті діє Програма розвитку органів самоорганізації населення до 2020 року, підписаний меморандум з Всеукраїнською асоціацією самоорганізації населення. Зараз на території міста проводять свою роботу 58 органів самоорганізації населення, головним предметом їх діяльності є безпосередні проблеми жителів, пов'язані з благоустроєм, комунальної, соціальної та іншими сферами. </w:t>
      </w:r>
      <w:r>
        <w:rPr>
          <w:rFonts w:cs="Times New Roman" w:ascii="Times New Roman" w:hAnsi="Times New Roman"/>
          <w:sz w:val="28"/>
          <w:szCs w:val="28"/>
        </w:rPr>
        <w:t>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ми </w:t>
      </w:r>
      <w:r>
        <w:rPr>
          <w:rFonts w:cs="Times New Roman" w:ascii="Times New Roman" w:hAnsi="Times New Roman"/>
          <w:sz w:val="28"/>
          <w:szCs w:val="28"/>
        </w:rPr>
        <w:t xml:space="preserve">було надано </w:t>
      </w:r>
      <w:r>
        <w:rPr>
          <w:rFonts w:cs="Times New Roman" w:ascii="Times New Roman" w:hAnsi="Times New Roman"/>
          <w:sz w:val="28"/>
          <w:szCs w:val="28"/>
          <w:lang w:val="uk-UA"/>
        </w:rPr>
        <w:t>31275</w:t>
      </w:r>
      <w:r>
        <w:rPr>
          <w:rFonts w:cs="Times New Roman" w:ascii="Times New Roman" w:hAnsi="Times New Roman"/>
          <w:sz w:val="28"/>
          <w:szCs w:val="28"/>
        </w:rPr>
        <w:t xml:space="preserve"> довідок про склад сім'ї та рознесено </w:t>
      </w:r>
      <w:r>
        <w:rPr>
          <w:rFonts w:cs="Times New Roman" w:ascii="Times New Roman" w:hAnsi="Times New Roman"/>
          <w:sz w:val="28"/>
          <w:szCs w:val="28"/>
          <w:lang w:val="uk-UA"/>
        </w:rPr>
        <w:t>13658</w:t>
      </w:r>
      <w:r>
        <w:rPr>
          <w:rFonts w:cs="Times New Roman" w:ascii="Times New Roman" w:hAnsi="Times New Roman"/>
          <w:sz w:val="28"/>
          <w:szCs w:val="28"/>
        </w:rPr>
        <w:t xml:space="preserve"> результатів субсидії за адресами мешкання жителів приватного сектора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тетами мікрорайонів «Ступки», «Цветмет», «Червона Гора», «Центральний»</w:t>
      </w:r>
      <w:r>
        <w:rPr>
          <w:rFonts w:cs="Times New Roman" w:ascii="Times New Roman" w:hAnsi="Times New Roman"/>
          <w:sz w:val="28"/>
          <w:szCs w:val="28"/>
          <w:lang w:val="uk-UA"/>
        </w:rPr>
        <w:t>, «Бахмут східний» і «Заріччя»  за 2017 рік було залучено 184890 гривень спонсорських коштів, для благоустрою території міста, облаштування приміщень для прийому громадян та придбання оргтехніки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ючи свої повноваження, органи самоорганізації населення активно беруть участь в житті міста, а їх взаємодія з усіма структурами Бахмутської міської ради, з депутатами міської ради максимально корисні для вирішення проблем території міста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жному прийнят</w:t>
      </w:r>
      <w:r>
        <w:rPr>
          <w:rFonts w:cs="Times New Roman" w:ascii="Times New Roman" w:hAnsi="Times New Roman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ріш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ю </w:t>
      </w:r>
      <w:r>
        <w:rPr>
          <w:rFonts w:cs="Times New Roman" w:ascii="Times New Roman" w:hAnsi="Times New Roman"/>
          <w:sz w:val="28"/>
          <w:szCs w:val="28"/>
        </w:rPr>
        <w:t xml:space="preserve"> сес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передує кропітка робота депутатів в постійних комісіях. Всі рішення всебічно обговорюються, своєчасно вносяться зміни, завдяки цьому пленарні засідання сесій проходять ефективно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ці відбулося </w:t>
      </w:r>
      <w:r>
        <w:rPr>
          <w:rFonts w:cs="Times New Roman" w:ascii="Times New Roman" w:hAnsi="Times New Roman"/>
          <w:sz w:val="28"/>
          <w:szCs w:val="28"/>
          <w:lang w:val="uk-UA"/>
        </w:rPr>
        <w:t>104</w:t>
      </w:r>
      <w:r>
        <w:rPr>
          <w:rFonts w:cs="Times New Roman" w:ascii="Times New Roman" w:hAnsi="Times New Roman"/>
          <w:sz w:val="28"/>
          <w:szCs w:val="28"/>
        </w:rPr>
        <w:t xml:space="preserve"> засіда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постійних комісій Бахмутського міської ради, на яких було розглянуто </w:t>
      </w:r>
      <w:r>
        <w:rPr>
          <w:rFonts w:cs="Times New Roman" w:ascii="Times New Roman" w:hAnsi="Times New Roman"/>
          <w:sz w:val="28"/>
          <w:szCs w:val="28"/>
          <w:lang w:val="uk-UA"/>
        </w:rPr>
        <w:t>145</w:t>
      </w:r>
      <w:r>
        <w:rPr>
          <w:rFonts w:cs="Times New Roman" w:ascii="Times New Roman" w:hAnsi="Times New Roman"/>
          <w:sz w:val="28"/>
          <w:szCs w:val="28"/>
        </w:rPr>
        <w:t xml:space="preserve"> питання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сучасному громадянському суспільстві зросла соціальна активність, з’явились ініціативні групи людей, які мають бажання долучатись до вирішення проблем суспільства, тому шостий рік  поспіль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хмутською міською радою проводиться Конкурс міні-проектів, направлених на вирішення соціальних проблем територіальної громади, грантовий фонд якого склав 500 тис гривен.  </w:t>
      </w:r>
      <w:r>
        <w:rPr>
          <w:sz w:val="28"/>
          <w:szCs w:val="28"/>
          <w:lang w:val="uk-UA"/>
        </w:rPr>
        <w:t xml:space="preserve"> </w:t>
      </w:r>
    </w:p>
    <w:p>
      <w:pPr>
        <w:pStyle w:val="NoSpacing"/>
        <w:spacing w:before="120" w:after="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2017 році до Бахмутської міської ради надійшло 47 заяв для участі в Конкурсі, 20 з яких, стали переможцями, завдяки он-лайн голосуванню за найбільш важливі для громади проекти. Кожний бажаючий зміг підтримати учасників Конкурсу, віддавши голос за 5 найважливіших, на його думку,  для громади  проектів. В інтернет-голосуванні взяли участь 1340 осіб, які віддали 2863 голоси. Міні-проекти були реалізовані на загальну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 239 357, 37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з яких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99 888,77 грн. – </w:t>
      </w:r>
      <w:r>
        <w:rPr>
          <w:rFonts w:cs="Times New Roman" w:ascii="Times New Roman" w:hAnsi="Times New Roman"/>
          <w:sz w:val="28"/>
          <w:szCs w:val="28"/>
          <w:lang w:val="uk-UA"/>
        </w:rPr>
        <w:t>сума гранту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39 468,60 грн.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нерський вклад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яки реалізованим проектам були вирішені питання соціально-економічного характеру. Участь у Конкурсі – це дієвий та ефективний шлях вирішення проблем місцевого самоврядування із залученням фінансових ресурсів з різних джере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шість років дії  Конкурсу міні-проектів Бахмутської міської ради, було реалізовано </w:t>
      </w:r>
      <w:r>
        <w:rPr>
          <w:b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 xml:space="preserve"> проектів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 261 001,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>., з них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77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071,6</w:t>
      </w:r>
      <w:r>
        <w:rPr>
          <w:sz w:val="28"/>
          <w:szCs w:val="28"/>
          <w:lang w:val="uk-UA"/>
        </w:rPr>
        <w:t xml:space="preserve"> грн. партнерські кошти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реалізації міні-проектів на території міста дав змогу міській раді прийняти  Положення та параметри бюджетування (партиціпація) за участю громадськості - Бюджет участі, який дозволить у 2018 році на 508 тисяч гривень, реалізувати  свої  ініціативи,  за рахунок міського бюджету та партнерського вкладу. На перший конкурс Бюджет участі -2018 було подано 34 проекти, за які віддали мешканці міста 16722 голосів, з них 14 проектів стали переможцями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ими  учасниками і спонсорами реалізації Конкурсу міні - проектів стали  депутати Бахмутської міської ради: Мельникова Світлана Леонідівна, Бондарєв Олександр Володимирович, Сакали Володимир Василійович, Трущін Сергій Миколайович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жна реалізована ідея, є по-своєму унікальною, тому що вона об'єднує представників громади, малого і середнього бізнесу, промислових підприємств і депутатів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путати брали участь в проведення свят мікрорайонів, круглих столів з різних тем суспільного життя міста, громадських слуханнях.</w:t>
      </w:r>
    </w:p>
    <w:p>
      <w:pPr>
        <w:pStyle w:val="NoSpacing"/>
        <w:spacing w:before="12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бота Бахмутського міської ради, пленарних засідань сесій, депутатів на окрузі висвітлювалася в засобах масової інформації та на інтернет-сайтах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екретар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хмут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 міської 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С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щ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BodyText3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Hps">
    <w:name w:val="hps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5yl5">
    <w:name w:val="5yl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05:00Z</dcterms:created>
  <dc:creator>Лысакова Нина Анатольевна</dc:creator>
  <dc:description/>
  <cp:keywords/>
  <dc:language>en-US</dc:language>
  <cp:lastModifiedBy>ch14</cp:lastModifiedBy>
  <cp:lastPrinted>2017-12-21T09:02:00Z</cp:lastPrinted>
  <dcterms:modified xsi:type="dcterms:W3CDTF">2017-12-21T07:05:00Z</dcterms:modified>
  <cp:revision>3</cp:revision>
  <dc:subject/>
  <dc:title> </dc:title>
</cp:coreProperties>
</file>