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</w:t>
      </w:r>
      <w:r>
        <w:rPr>
          <w:sz w:val="40"/>
          <w:szCs w:val="40"/>
          <w:lang w:val="uk-UA"/>
        </w:rPr>
        <w:t>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0.12.2017 № 6/108-2061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08.12.2017 № 01-6263-06 та заслухавши інформацію від 08.12.2017 до № 01-6263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керуючись ст.ст.26,60 Закону України від 21.05.97                    № 280/97-ВР «Про місцеве самоврядування в Україні» із внесеними до нього змінами, ст.ст.12, 38-40, 79-1, 92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1.1. ТОВАРИСТВУ З ОБМЕЖЕНОЮ ВІДПОВІДАЛЬНІСТЮ «ЕНЕРГО-ІНДАСТРІ» (код ЄДРПОУ 35715626) по вул. Свято-Георгіївська, 2-б у                    м. Бахмут, для розміщення, будівництва, експлуатації та обслуговування будівель і споруд об’єктів передачі електричної та теплової енергії, із земель промисловості, транспорту, зв’язку, енергетики, оборони та іншого призначення, на умовах оренди.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2.  Фізичній особі Бережному Віталію Анатолійовичу (п.3 ч.2 ст.10 ЗУ “Про доступ до публічної інформації (містить персональні дані)”) по вул. Декабристів, гараж № 33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3. Фізичній особі Вітенко Світлані Петрівні (п.3 ч.2 ст.10 ЗУ “Про доступ до публічної інформації (містить персональні дані)”) по вул. Хмельницького, 14-Б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4. Фізичній особі Вітенку Андрію Григоровичу (п.3 ч.2 ст.10 ЗУ “Про доступ до публічної інформації (містить персональні дані)”) по вул. Хмельницького, 14-В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5. Фізичній особі Данканичу Миколі Васильовичу (п.3 ч.2 ст.10 ЗУ “Про доступ до публічної інформації (містить персональні дані)”)  по пров.1-й Алебастровий, земельна ділянка № 19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6.  Фізичній особі – підприємцю Іванову Петру Олексійовичу (п.3 ч.2 ст.10 ЗУ “Про доступ до публічної інформації (містить персональні дані)”) та фізичній особі Груздову Ігорю Семеновичу (реєстр.№ облікової картки платника податків 2468011993) по вул. О.Сибірцева, 140 у м. Бахмут, для обслуговування нежилих приміщень (службові будівлі)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7. Фізичній особі Ковтуненку Сергію Сергійовичу (п.3 ч.2 ст.10 ЗУ “Про доступ до публічної інформації (містить персональні дані)”) по пров.1-й Алебастровий, земельна ділянка № 99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276" w:leader="none"/>
          <w:tab w:val="left" w:pos="5387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8. Фізичній особі Козаченко Феодорі Єрмолаївні (п.3 ч.2 ст.10 ЗУ “Про доступ до публічної інформації (містить персональні дані)”) по пров. Хмельницького, 1а, у м. Бахмут, для ведення городництва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9.  Фізичній особі Пєшкову Станіславу Костянтиновичу (п.3 ч.2 ст.10 ЗУ “Про доступ до публічної інформації (містить персональні дані)”) по вул. Незалежності (Радянська), 73 у м. Бахмут, для обслуговування нежилого приміщення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0. Фізичній особі Прокоп’євій Тетяні Максимівні (п.3 ч.2 ст.10 ЗУ “Про доступ до публічної інформації (містить персональні дані)”) по вул. Чернишевського, 56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1. Фізичній особі Ромегу Юрію Васильовичу (п.3 ч.2 ст.10 ЗУ “Про доступ до публічної інформації (містить персональні дані)”) по пров. 4-й Пушкіна, гараж № 2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2. Фізичній особі Терещенку Анатолію Івановичу (п.3 ч.2 ст.10 ЗУ “Про доступ до публічної інформації (містить персональні дані)”) по вул. Б.Горбатова, 23, гараж б/н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 Надати дозвіл на розробку технічної документації щодо встановлення меж земельної ділянки комунальної власності територіальної громади                       м. Бахмута в натурі (на місцевості):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2.1. Фізичній особі Савельєву Валерію Аркадійовичу (п.3 ч.2 ст.10 ЗУ “Про доступ до публічної інформації (містить персональні дані)”) по вул. Миру, 42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3. Внести та затвердити наступні зміни до рішення Бахмутської міської ради від </w:t>
      </w:r>
      <w:r>
        <w:rPr>
          <w:bCs/>
          <w:sz w:val="27"/>
          <w:szCs w:val="27"/>
        </w:rPr>
        <w:t>23.11.2016 № 6/94-1709</w:t>
      </w:r>
      <w:r>
        <w:rPr>
          <w:sz w:val="27"/>
          <w:szCs w:val="27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3.1. Доповнити рішення пунктом 2 наступного змісту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«2. Надати дозвіл на розробку технічної документації щодо встановлення меж земельної ділянки комунальної власності територіальної громади м.Бахмута в натурі (на місцевості) фізичній особі Ованесову Роману Сергійовичу (п.3 ч.2 ст.10 ЗУ “Про доступ до публічної інформації (містить персональні дані)”) по     вул. Незалежності (Радянська), 73 у м. Бахмуті, для обслуговування нежилої окремо розташованої одноповерхової будівлі, із земель житлової і громадської забудови, на умовах оренди», у зв’язку з чим пункти 2-5 вважати пунктами 3-6 відповідно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3.2. Виключити підпункт 1.5 пункту 1 рішення, у зв’язку із чим підпункти 1.1-1.8 вважати підпунктами 1.1-1.7 відповідно. 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>4.  Юридичним та фізичним особам, зазначеним у пунктах 1, 2 даного рішення: розробити документації із землеустрою щодо відведення земельних ділянок;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5.  Визначити, що юридичні особи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6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28"/>
          <w:szCs w:val="28"/>
          <w:lang w:val="uk-UA"/>
        </w:rPr>
      </w:pPr>
      <w:bookmarkStart w:id="2" w:name="OLE_LINK6"/>
      <w:bookmarkStart w:id="3" w:name="OLE_LINK5"/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  <w:bookmarkEnd w:id="2"/>
      <w:bookmarkEnd w:id="3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12-08T08:49:00Z</cp:lastPrinted>
  <dcterms:modified xsi:type="dcterms:W3CDTF">2017-12-20T13:23:00Z</dcterms:modified>
  <cp:revision>208</cp:revision>
  <dc:subject/>
  <dc:title> </dc:title>
</cp:coreProperties>
</file>